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522439891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Demonstrate understanding of mechanic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Si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Formulae that you may find useful are given on the next p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find the following formulae useful: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3235</wp:posOffset>
                </wp:positionH>
                <wp:positionV relativeFrom="paragraph">
                  <wp:posOffset>92710</wp:posOffset>
                </wp:positionV>
                <wp:extent cx="5513705" cy="526669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5266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05pt;margin-top:7.3pt;width:434.1pt;height:414.6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B Helvetica Bold;Courier New" w:ascii="B Helvetica Bold;Courier New" w:hAnsi="B Helvetica Bold;Courier New"/>
          <w:color w:val="000000"/>
          <w:sz w:val="22"/>
        </w:rPr>
        <w:drawing>
          <wp:inline distT="0" distB="0" distL="0" distR="0">
            <wp:extent cx="3632200" cy="4876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You are advised to spend 6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51575</wp:posOffset>
                </wp:positionH>
                <wp:positionV relativeFrom="paragraph">
                  <wp:posOffset>-779780</wp:posOffset>
                </wp:positionV>
                <wp:extent cx="664845" cy="104730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4730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.35pt;height:824.65pt;mso-wrap-distance-left:9.05pt;mso-wrap-distance-right:9.05pt;mso-wrap-distance-top:0pt;mso-wrap-distance-bottom:0pt;margin-top:-61.4pt;mso-position-vertical-relative:text;margin-left:4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QUESTION ONE: THE FLIGHT OF A GOLF BALL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The diagram shows the path of a golf ball from the time  it leaves the golf club to when it hits the ground. The initial velocity of the golf ball is </w:t>
      </w:r>
      <w:r>
        <w:rPr>
          <w:rFonts w:cs="Arial" w:ascii="Arial" w:hAnsi="Arial"/>
          <w:b/>
          <w:i/>
          <w:lang w:val="en-US" w:eastAsia="en-US"/>
        </w:rPr>
        <w:t>U</w:t>
      </w:r>
      <w:r>
        <w:rPr>
          <w:rFonts w:cs="Arial" w:ascii="Arial" w:hAnsi="Arial"/>
          <w:b/>
          <w:lang w:val="en-US" w:eastAsia="en-US"/>
        </w:rPr>
        <w:t xml:space="preserve"> ms</w:t>
      </w:r>
      <w:r>
        <w:rPr>
          <w:rFonts w:cs="Arial" w:ascii="Arial" w:hAnsi="Arial"/>
          <w:b/>
          <w:vertAlign w:val="superscript"/>
          <w:lang w:val="en-US" w:eastAsia="en-US"/>
        </w:rPr>
        <w:t>-1</w:t>
      </w:r>
      <w:r>
        <w:rPr>
          <w:rFonts w:cs="Arial" w:ascii="Arial" w:hAnsi="Arial"/>
          <w:b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 xml:space="preserve">It travels a horizontal distance (range) of </w:t>
      </w:r>
      <w:r>
        <w:rPr>
          <w:rFonts w:cs="Arial" w:ascii="Arial" w:hAnsi="Arial"/>
          <w:b/>
          <w:i/>
          <w:lang w:val="en-US" w:eastAsia="en-US"/>
        </w:rPr>
        <w:t>R</w:t>
      </w:r>
      <w:r>
        <w:rPr>
          <w:rFonts w:cs="Arial" w:ascii="Arial" w:hAnsi="Arial"/>
          <w:b/>
          <w:lang w:val="en-US" w:eastAsia="en-US"/>
        </w:rPr>
        <w:t xml:space="preserve"> metres</w:t>
      </w:r>
      <w:r>
        <w:rPr>
          <w:rFonts w:cs="Arial" w:ascii="Arial" w:hAnsi="Arial"/>
          <w:lang w:val="en-US" w:eastAsia="en-US"/>
        </w:rPr>
        <w:t xml:space="preserve"> and a maximum height of </w:t>
      </w:r>
      <w:r>
        <w:rPr>
          <w:rFonts w:cs="Arial" w:ascii="Arial" w:hAnsi="Arial"/>
          <w:b/>
          <w:i/>
          <w:lang w:val="en-US" w:eastAsia="en-US"/>
        </w:rPr>
        <w:t>H</w:t>
      </w:r>
      <w:r>
        <w:rPr>
          <w:rFonts w:cs="Arial" w:ascii="Arial" w:hAnsi="Arial"/>
          <w:b/>
          <w:lang w:val="en-US" w:eastAsia="en-US"/>
        </w:rPr>
        <w:t xml:space="preserve"> metres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w:t>In this question ignore the air resistance acting on the golf ball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68830</wp:posOffset>
                </wp:positionH>
                <wp:positionV relativeFrom="paragraph">
                  <wp:posOffset>401320</wp:posOffset>
                </wp:positionV>
                <wp:extent cx="1343660" cy="60261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602640"/>
                          <a:chOff x="0" y="0"/>
                          <a:chExt cx="1343520" cy="602640"/>
                        </a:xfrm>
                      </wpg:grpSpPr>
                      <wps:wsp>
                        <wps:cNvSpPr/>
                        <wps:spPr>
                          <a:xfrm>
                            <a:off x="1149480" y="1908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0" y="59"/>
                                </a:moveTo>
                                <a:lnTo>
                                  <a:pt x="7" y="52"/>
                                </a:lnTo>
                                <a:lnTo>
                                  <a:pt x="7" y="30"/>
                                </a:lnTo>
                                <a:lnTo>
                                  <a:pt x="22" y="22"/>
                                </a:lnTo>
                                <a:lnTo>
                                  <a:pt x="22" y="15"/>
                                </a:lnTo>
                                <a:lnTo>
                                  <a:pt x="37" y="7"/>
                                </a:lnTo>
                                <a:lnTo>
                                  <a:pt x="45" y="7"/>
                                </a:lnTo>
                                <a:lnTo>
                                  <a:pt x="52" y="0"/>
                                </a:lnTo>
                                <a:lnTo>
                                  <a:pt x="67" y="7"/>
                                </a:lnTo>
                                <a:lnTo>
                                  <a:pt x="82" y="7"/>
                                </a:lnTo>
                                <a:lnTo>
                                  <a:pt x="105" y="30"/>
                                </a:lnTo>
                                <a:lnTo>
                                  <a:pt x="105" y="37"/>
                                </a:lnTo>
                                <a:lnTo>
                                  <a:pt x="112" y="52"/>
                                </a:lnTo>
                                <a:lnTo>
                                  <a:pt x="112" y="67"/>
                                </a:lnTo>
                                <a:lnTo>
                                  <a:pt x="105" y="82"/>
                                </a:lnTo>
                                <a:lnTo>
                                  <a:pt x="105" y="89"/>
                                </a:lnTo>
                                <a:lnTo>
                                  <a:pt x="90" y="104"/>
                                </a:lnTo>
                                <a:lnTo>
                                  <a:pt x="82" y="104"/>
                                </a:lnTo>
                                <a:lnTo>
                                  <a:pt x="67" y="112"/>
                                </a:lnTo>
                                <a:lnTo>
                                  <a:pt x="45" y="112"/>
                                </a:lnTo>
                                <a:lnTo>
                                  <a:pt x="37" y="104"/>
                                </a:lnTo>
                                <a:lnTo>
                                  <a:pt x="22" y="104"/>
                                </a:lnTo>
                                <a:lnTo>
                                  <a:pt x="22" y="97"/>
                                </a:lnTo>
                                <a:lnTo>
                                  <a:pt x="7" y="89"/>
                                </a:lnTo>
                                <a:lnTo>
                                  <a:pt x="7" y="67"/>
                                </a:lnTo>
                                <a:lnTo>
                                  <a:pt x="0" y="59"/>
                                </a:lnTo>
                                <a:close/>
                                <a:moveTo>
                                  <a:pt x="7" y="59"/>
                                </a:moveTo>
                                <a:lnTo>
                                  <a:pt x="7" y="37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5" y="7"/>
                                </a:lnTo>
                                <a:lnTo>
                                  <a:pt x="67" y="7"/>
                                </a:lnTo>
                                <a:lnTo>
                                  <a:pt x="75" y="15"/>
                                </a:lnTo>
                                <a:lnTo>
                                  <a:pt x="82" y="15"/>
                                </a:lnTo>
                                <a:lnTo>
                                  <a:pt x="105" y="37"/>
                                </a:lnTo>
                                <a:lnTo>
                                  <a:pt x="105" y="82"/>
                                </a:lnTo>
                                <a:lnTo>
                                  <a:pt x="97" y="89"/>
                                </a:lnTo>
                                <a:lnTo>
                                  <a:pt x="90" y="89"/>
                                </a:lnTo>
                                <a:lnTo>
                                  <a:pt x="75" y="104"/>
                                </a:lnTo>
                                <a:lnTo>
                                  <a:pt x="37" y="104"/>
                                </a:lnTo>
                                <a:lnTo>
                                  <a:pt x="22" y="89"/>
                                </a:lnTo>
                                <a:lnTo>
                                  <a:pt x="15" y="89"/>
                                </a:lnTo>
                                <a:lnTo>
                                  <a:pt x="7" y="82"/>
                                </a:lnTo>
                                <a:lnTo>
                                  <a:pt x="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340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7">
                                <a:moveTo>
                                  <a:pt x="0" y="52"/>
                                </a:moveTo>
                                <a:lnTo>
                                  <a:pt x="0" y="30"/>
                                </a:ln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8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8"/>
                                </a:lnTo>
                                <a:lnTo>
                                  <a:pt x="75" y="8"/>
                                </a:lnTo>
                                <a:lnTo>
                                  <a:pt x="98" y="30"/>
                                </a:lnTo>
                                <a:lnTo>
                                  <a:pt x="98" y="75"/>
                                </a:lnTo>
                                <a:lnTo>
                                  <a:pt x="90" y="82"/>
                                </a:lnTo>
                                <a:lnTo>
                                  <a:pt x="83" y="82"/>
                                </a:lnTo>
                                <a:lnTo>
                                  <a:pt x="68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8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0" y="45"/>
                                </a:lnTo>
                                <a:lnTo>
                                  <a:pt x="8" y="30"/>
                                </a:lnTo>
                                <a:lnTo>
                                  <a:pt x="30" y="8"/>
                                </a:lnTo>
                                <a:lnTo>
                                  <a:pt x="68" y="8"/>
                                </a:lnTo>
                                <a:lnTo>
                                  <a:pt x="83" y="23"/>
                                </a:lnTo>
                                <a:lnTo>
                                  <a:pt x="90" y="23"/>
                                </a:lnTo>
                                <a:lnTo>
                                  <a:pt x="98" y="30"/>
                                </a:lnTo>
                                <a:lnTo>
                                  <a:pt x="98" y="67"/>
                                </a:lnTo>
                                <a:lnTo>
                                  <a:pt x="68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8440"/>
                            <a:ext cx="62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9">
                                <a:moveTo>
                                  <a:pt x="0" y="44"/>
                                </a:moveTo>
                                <a:lnTo>
                                  <a:pt x="0" y="37"/>
                                </a:lnTo>
                                <a:lnTo>
                                  <a:pt x="8" y="22"/>
                                </a:lnTo>
                                <a:lnTo>
                                  <a:pt x="30" y="0"/>
                                </a:lnTo>
                                <a:lnTo>
                                  <a:pt x="68" y="0"/>
                                </a:lnTo>
                                <a:lnTo>
                                  <a:pt x="83" y="15"/>
                                </a:lnTo>
                                <a:lnTo>
                                  <a:pt x="90" y="15"/>
                                </a:lnTo>
                                <a:lnTo>
                                  <a:pt x="98" y="22"/>
                                </a:lnTo>
                                <a:lnTo>
                                  <a:pt x="98" y="59"/>
                                </a:lnTo>
                                <a:lnTo>
                                  <a:pt x="68" y="89"/>
                                </a:lnTo>
                                <a:lnTo>
                                  <a:pt x="30" y="89"/>
                                </a:lnTo>
                                <a:lnTo>
                                  <a:pt x="15" y="74"/>
                                </a:lnTo>
                                <a:lnTo>
                                  <a:pt x="1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8" y="44"/>
                                </a:moveTo>
                                <a:lnTo>
                                  <a:pt x="8" y="37"/>
                                </a:lnTo>
                                <a:lnTo>
                                  <a:pt x="15" y="29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0"/>
                                </a:lnTo>
                                <a:lnTo>
                                  <a:pt x="60" y="7"/>
                                </a:lnTo>
                                <a:lnTo>
                                  <a:pt x="75" y="7"/>
                                </a:lnTo>
                                <a:lnTo>
                                  <a:pt x="75" y="15"/>
                                </a:lnTo>
                                <a:lnTo>
                                  <a:pt x="90" y="29"/>
                                </a:lnTo>
                                <a:lnTo>
                                  <a:pt x="90" y="59"/>
                                </a:lnTo>
                                <a:lnTo>
                                  <a:pt x="68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74"/>
                                </a:lnTo>
                                <a:lnTo>
                                  <a:pt x="23" y="74"/>
                                </a:lnTo>
                                <a:lnTo>
                                  <a:pt x="15" y="67"/>
                                </a:lnTo>
                                <a:lnTo>
                                  <a:pt x="15" y="59"/>
                                </a:lnTo>
                                <a:lnTo>
                                  <a:pt x="8" y="52"/>
                                </a:lnTo>
                                <a:lnTo>
                                  <a:pt x="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844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0" y="44"/>
                                </a:moveTo>
                                <a:lnTo>
                                  <a:pt x="0" y="37"/>
                                </a:lnTo>
                                <a:lnTo>
                                  <a:pt x="7" y="29"/>
                                </a:lnTo>
                                <a:lnTo>
                                  <a:pt x="7" y="22"/>
                                </a:lnTo>
                                <a:lnTo>
                                  <a:pt x="22" y="7"/>
                                </a:lnTo>
                                <a:lnTo>
                                  <a:pt x="37" y="7"/>
                                </a:lnTo>
                                <a:lnTo>
                                  <a:pt x="37" y="0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15"/>
                                </a:lnTo>
                                <a:lnTo>
                                  <a:pt x="82" y="29"/>
                                </a:lnTo>
                                <a:lnTo>
                                  <a:pt x="82" y="59"/>
                                </a:lnTo>
                                <a:lnTo>
                                  <a:pt x="60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74"/>
                                </a:lnTo>
                                <a:lnTo>
                                  <a:pt x="15" y="74"/>
                                </a:lnTo>
                                <a:lnTo>
                                  <a:pt x="7" y="67"/>
                                </a:lnTo>
                                <a:lnTo>
                                  <a:pt x="7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7" y="44"/>
                                </a:moveTo>
                                <a:lnTo>
                                  <a:pt x="7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15"/>
                                </a:lnTo>
                                <a:lnTo>
                                  <a:pt x="30" y="7"/>
                                </a:lnTo>
                                <a:lnTo>
                                  <a:pt x="60" y="7"/>
                                </a:lnTo>
                                <a:lnTo>
                                  <a:pt x="75" y="22"/>
                                </a:lnTo>
                                <a:lnTo>
                                  <a:pt x="75" y="29"/>
                                </a:lnTo>
                                <a:lnTo>
                                  <a:pt x="82" y="37"/>
                                </a:lnTo>
                                <a:lnTo>
                                  <a:pt x="82" y="52"/>
                                </a:lnTo>
                                <a:lnTo>
                                  <a:pt x="75" y="59"/>
                                </a:lnTo>
                                <a:lnTo>
                                  <a:pt x="75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74"/>
                                </a:lnTo>
                                <a:lnTo>
                                  <a:pt x="60" y="74"/>
                                </a:lnTo>
                                <a:lnTo>
                                  <a:pt x="52" y="82"/>
                                </a:lnTo>
                                <a:lnTo>
                                  <a:pt x="37" y="82"/>
                                </a:lnTo>
                                <a:lnTo>
                                  <a:pt x="30" y="74"/>
                                </a:lnTo>
                                <a:lnTo>
                                  <a:pt x="22" y="74"/>
                                </a:lnTo>
                                <a:lnTo>
                                  <a:pt x="15" y="67"/>
                                </a:lnTo>
                                <a:lnTo>
                                  <a:pt x="7" y="67"/>
                                </a:lnTo>
                                <a:lnTo>
                                  <a:pt x="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31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8"/>
                                </a:lnTo>
                                <a:lnTo>
                                  <a:pt x="23" y="0"/>
                                </a:lnTo>
                                <a:lnTo>
                                  <a:pt x="53" y="0"/>
                                </a:lnTo>
                                <a:lnTo>
                                  <a:pt x="68" y="15"/>
                                </a:lnTo>
                                <a:lnTo>
                                  <a:pt x="68" y="22"/>
                                </a:lnTo>
                                <a:lnTo>
                                  <a:pt x="75" y="30"/>
                                </a:lnTo>
                                <a:lnTo>
                                  <a:pt x="75" y="45"/>
                                </a:lnTo>
                                <a:lnTo>
                                  <a:pt x="68" y="52"/>
                                </a:lnTo>
                                <a:lnTo>
                                  <a:pt x="68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7"/>
                                </a:lnTo>
                                <a:lnTo>
                                  <a:pt x="53" y="67"/>
                                </a:lnTo>
                                <a:lnTo>
                                  <a:pt x="45" y="75"/>
                                </a:lnTo>
                                <a:lnTo>
                                  <a:pt x="30" y="75"/>
                                </a:lnTo>
                                <a:lnTo>
                                  <a:pt x="23" y="67"/>
                                </a:lnTo>
                                <a:lnTo>
                                  <a:pt x="15" y="67"/>
                                </a:lnTo>
                                <a:lnTo>
                                  <a:pt x="8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22"/>
                                </a:lnTo>
                                <a:lnTo>
                                  <a:pt x="68" y="52"/>
                                </a:lnTo>
                                <a:lnTo>
                                  <a:pt x="53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312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22"/>
                                </a:lnTo>
                                <a:lnTo>
                                  <a:pt x="68" y="52"/>
                                </a:lnTo>
                                <a:lnTo>
                                  <a:pt x="53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8" y="37"/>
                                </a:moveTo>
                                <a:lnTo>
                                  <a:pt x="8" y="30"/>
                                </a:lnTo>
                                <a:lnTo>
                                  <a:pt x="15" y="15"/>
                                </a:lnTo>
                                <a:lnTo>
                                  <a:pt x="23" y="8"/>
                                </a:lnTo>
                                <a:lnTo>
                                  <a:pt x="45" y="8"/>
                                </a:lnTo>
                                <a:lnTo>
                                  <a:pt x="53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45"/>
                                </a:lnTo>
                                <a:lnTo>
                                  <a:pt x="53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7"/>
                                </a:lnTo>
                                <a:lnTo>
                                  <a:pt x="23" y="60"/>
                                </a:lnTo>
                                <a:lnTo>
                                  <a:pt x="15" y="60"/>
                                </a:lnTo>
                                <a:lnTo>
                                  <a:pt x="8" y="45"/>
                                </a:lnTo>
                                <a:lnTo>
                                  <a:pt x="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8160"/>
                            <a:ext cx="3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0" y="29"/>
                                </a:moveTo>
                                <a:lnTo>
                                  <a:pt x="0" y="22"/>
                                </a:lnTo>
                                <a:lnTo>
                                  <a:pt x="7" y="7"/>
                                </a:lnTo>
                                <a:lnTo>
                                  <a:pt x="15" y="0"/>
                                </a:lnTo>
                                <a:lnTo>
                                  <a:pt x="37" y="0"/>
                                </a:lnTo>
                                <a:lnTo>
                                  <a:pt x="45" y="7"/>
                                </a:lnTo>
                                <a:lnTo>
                                  <a:pt x="52" y="22"/>
                                </a:lnTo>
                                <a:lnTo>
                                  <a:pt x="52" y="37"/>
                                </a:lnTo>
                                <a:lnTo>
                                  <a:pt x="45" y="52"/>
                                </a:lnTo>
                                <a:lnTo>
                                  <a:pt x="37" y="52"/>
                                </a:lnTo>
                                <a:lnTo>
                                  <a:pt x="22" y="59"/>
                                </a:lnTo>
                                <a:lnTo>
                                  <a:pt x="15" y="52"/>
                                </a:lnTo>
                                <a:lnTo>
                                  <a:pt x="7" y="52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close/>
                                <a:moveTo>
                                  <a:pt x="0" y="29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37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14"/>
                                </a:lnTo>
                                <a:lnTo>
                                  <a:pt x="52" y="22"/>
                                </a:lnTo>
                                <a:lnTo>
                                  <a:pt x="52" y="37"/>
                                </a:lnTo>
                                <a:lnTo>
                                  <a:pt x="45" y="44"/>
                                </a:lnTo>
                                <a:lnTo>
                                  <a:pt x="45" y="52"/>
                                </a:lnTo>
                                <a:lnTo>
                                  <a:pt x="15" y="52"/>
                                </a:lnTo>
                                <a:lnTo>
                                  <a:pt x="7" y="44"/>
                                </a:lnTo>
                                <a:lnTo>
                                  <a:pt x="7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81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0" y="29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37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14"/>
                                </a:lnTo>
                                <a:lnTo>
                                  <a:pt x="52" y="22"/>
                                </a:lnTo>
                                <a:lnTo>
                                  <a:pt x="52" y="37"/>
                                </a:lnTo>
                                <a:lnTo>
                                  <a:pt x="45" y="44"/>
                                </a:lnTo>
                                <a:lnTo>
                                  <a:pt x="45" y="52"/>
                                </a:lnTo>
                                <a:lnTo>
                                  <a:pt x="15" y="52"/>
                                </a:lnTo>
                                <a:lnTo>
                                  <a:pt x="7" y="44"/>
                                </a:lnTo>
                                <a:lnTo>
                                  <a:pt x="7" y="37"/>
                                </a:lnTo>
                                <a:lnTo>
                                  <a:pt x="0" y="29"/>
                                </a:lnTo>
                                <a:close/>
                                <a:moveTo>
                                  <a:pt x="7" y="29"/>
                                </a:moveTo>
                                <a:lnTo>
                                  <a:pt x="7" y="14"/>
                                </a:lnTo>
                                <a:lnTo>
                                  <a:pt x="22" y="7"/>
                                </a:lnTo>
                                <a:lnTo>
                                  <a:pt x="37" y="7"/>
                                </a:lnTo>
                                <a:lnTo>
                                  <a:pt x="45" y="14"/>
                                </a:lnTo>
                                <a:lnTo>
                                  <a:pt x="45" y="44"/>
                                </a:lnTo>
                                <a:lnTo>
                                  <a:pt x="37" y="52"/>
                                </a:lnTo>
                                <a:lnTo>
                                  <a:pt x="22" y="52"/>
                                </a:lnTo>
                                <a:lnTo>
                                  <a:pt x="7" y="44"/>
                                </a:lnTo>
                                <a:lnTo>
                                  <a:pt x="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248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0" y="22"/>
                                </a:move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7"/>
                                </a:lnTo>
                                <a:lnTo>
                                  <a:pt x="38" y="37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15"/>
                                </a:lnTo>
                                <a:lnTo>
                                  <a:pt x="8" y="7"/>
                                </a:lnTo>
                                <a:lnTo>
                                  <a:pt x="30" y="7"/>
                                </a:lnTo>
                                <a:lnTo>
                                  <a:pt x="38" y="15"/>
                                </a:lnTo>
                                <a:lnTo>
                                  <a:pt x="38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7"/>
                                </a:lnTo>
                                <a:lnTo>
                                  <a:pt x="15" y="37"/>
                                </a:lnTo>
                                <a:lnTo>
                                  <a:pt x="8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716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0" y="15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8"/>
                                </a:lnTo>
                                <a:lnTo>
                                  <a:pt x="3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8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8" y="15"/>
                                </a:moveTo>
                                <a:lnTo>
                                  <a:pt x="8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8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23"/>
                                </a:lnTo>
                                <a:lnTo>
                                  <a:pt x="23" y="23"/>
                                </a:lnTo>
                                <a:lnTo>
                                  <a:pt x="15" y="30"/>
                                </a:lnTo>
                                <a:lnTo>
                                  <a:pt x="15" y="23"/>
                                </a:lnTo>
                                <a:lnTo>
                                  <a:pt x="8" y="23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71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0" y="8"/>
                                </a:lnTo>
                                <a:lnTo>
                                  <a:pt x="7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22" y="8"/>
                                </a:lnTo>
                                <a:lnTo>
                                  <a:pt x="30" y="15"/>
                                </a:lnTo>
                                <a:lnTo>
                                  <a:pt x="22" y="15"/>
                                </a:lnTo>
                                <a:lnTo>
                                  <a:pt x="22" y="23"/>
                                </a:lnTo>
                                <a:lnTo>
                                  <a:pt x="15" y="23"/>
                                </a:lnTo>
                                <a:lnTo>
                                  <a:pt x="7" y="30"/>
                                </a:lnTo>
                                <a:lnTo>
                                  <a:pt x="7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7" y="15"/>
                                </a:moveTo>
                                <a:lnTo>
                                  <a:pt x="7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lnTo>
                                  <a:pt x="7" y="23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2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7"/>
                                </a:lnTo>
                                <a:lnTo>
                                  <a:pt x="8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2200"/>
                            <a:ext cx="14760" cy="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271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51">
                                <a:moveTo>
                                  <a:pt x="358" y="179"/>
                                </a:moveTo>
                                <a:lnTo>
                                  <a:pt x="358" y="157"/>
                                </a:lnTo>
                                <a:lnTo>
                                  <a:pt x="344" y="127"/>
                                </a:lnTo>
                                <a:lnTo>
                                  <a:pt x="344" y="104"/>
                                </a:lnTo>
                                <a:lnTo>
                                  <a:pt x="329" y="74"/>
                                </a:lnTo>
                                <a:lnTo>
                                  <a:pt x="314" y="67"/>
                                </a:lnTo>
                                <a:lnTo>
                                  <a:pt x="306" y="52"/>
                                </a:lnTo>
                                <a:lnTo>
                                  <a:pt x="291" y="45"/>
                                </a:lnTo>
                                <a:lnTo>
                                  <a:pt x="276" y="30"/>
                                </a:lnTo>
                                <a:lnTo>
                                  <a:pt x="231" y="7"/>
                                </a:lnTo>
                                <a:lnTo>
                                  <a:pt x="216" y="7"/>
                                </a:lnTo>
                                <a:lnTo>
                                  <a:pt x="194" y="0"/>
                                </a:lnTo>
                                <a:lnTo>
                                  <a:pt x="157" y="0"/>
                                </a:lnTo>
                                <a:lnTo>
                                  <a:pt x="142" y="7"/>
                                </a:lnTo>
                                <a:lnTo>
                                  <a:pt x="127" y="7"/>
                                </a:lnTo>
                                <a:lnTo>
                                  <a:pt x="82" y="30"/>
                                </a:lnTo>
                                <a:lnTo>
                                  <a:pt x="67" y="45"/>
                                </a:lnTo>
                                <a:lnTo>
                                  <a:pt x="52" y="52"/>
                                </a:lnTo>
                                <a:lnTo>
                                  <a:pt x="44" y="67"/>
                                </a:lnTo>
                                <a:lnTo>
                                  <a:pt x="29" y="74"/>
                                </a:lnTo>
                                <a:lnTo>
                                  <a:pt x="15" y="104"/>
                                </a:lnTo>
                                <a:lnTo>
                                  <a:pt x="7" y="127"/>
                                </a:lnTo>
                                <a:lnTo>
                                  <a:pt x="7" y="157"/>
                                </a:lnTo>
                                <a:lnTo>
                                  <a:pt x="0" y="179"/>
                                </a:lnTo>
                                <a:lnTo>
                                  <a:pt x="7" y="194"/>
                                </a:lnTo>
                                <a:lnTo>
                                  <a:pt x="7" y="231"/>
                                </a:lnTo>
                                <a:lnTo>
                                  <a:pt x="29" y="276"/>
                                </a:lnTo>
                                <a:lnTo>
                                  <a:pt x="67" y="313"/>
                                </a:lnTo>
                                <a:lnTo>
                                  <a:pt x="142" y="351"/>
                                </a:lnTo>
                                <a:lnTo>
                                  <a:pt x="216" y="351"/>
                                </a:lnTo>
                                <a:lnTo>
                                  <a:pt x="291" y="313"/>
                                </a:lnTo>
                                <a:lnTo>
                                  <a:pt x="329" y="276"/>
                                </a:lnTo>
                                <a:lnTo>
                                  <a:pt x="344" y="246"/>
                                </a:lnTo>
                                <a:lnTo>
                                  <a:pt x="344" y="231"/>
                                </a:lnTo>
                                <a:lnTo>
                                  <a:pt x="351" y="209"/>
                                </a:lnTo>
                                <a:lnTo>
                                  <a:pt x="358" y="194"/>
                                </a:lnTo>
                                <a:lnTo>
                                  <a:pt x="358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32560"/>
                            <a:ext cx="5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960" y="2170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217080"/>
                            <a:ext cx="72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211e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217080"/>
                            <a:ext cx="7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430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18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">
                                <a:moveTo>
                                  <a:pt x="15" y="7"/>
                                </a:moveTo>
                                <a:lnTo>
                                  <a:pt x="29" y="7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936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15"/>
                                </a:moveTo>
                                <a:lnTo>
                                  <a:pt x="29" y="15"/>
                                </a:lnTo>
                                <a:lnTo>
                                  <a:pt x="29" y="7"/>
                                </a:lnTo>
                                <a:lnTo>
                                  <a:pt x="15" y="0"/>
                                </a:lnTo>
                                <a:lnTo>
                                  <a:pt x="7" y="7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84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15"/>
                                </a:move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29" y="7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522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15"/>
                                </a:move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7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712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29" y="1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94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7"/>
                                </a:move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40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15"/>
                                </a:moveTo>
                                <a:lnTo>
                                  <a:pt x="22" y="15"/>
                                </a:lnTo>
                                <a:lnTo>
                                  <a:pt x="22" y="8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3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2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712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30" y="22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0"/>
                                </a:lnTo>
                                <a:lnTo>
                                  <a:pt x="8" y="0"/>
                                </a:lnTo>
                                <a:lnTo>
                                  <a:pt x="8" y="7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94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23" y="30"/>
                                </a:lnTo>
                                <a:lnTo>
                                  <a:pt x="30" y="23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93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15"/>
                                </a:moveTo>
                                <a:lnTo>
                                  <a:pt x="23" y="15"/>
                                </a:lnTo>
                                <a:lnTo>
                                  <a:pt x="23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312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8" y="8"/>
                                </a:move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22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712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5" y="22"/>
                                </a:moveTo>
                                <a:lnTo>
                                  <a:pt x="22" y="22"/>
                                </a:lnTo>
                                <a:lnTo>
                                  <a:pt x="22" y="0"/>
                                </a:lnTo>
                                <a:lnTo>
                                  <a:pt x="7" y="0"/>
                                </a:lnTo>
                                <a:lnTo>
                                  <a:pt x="7" y="7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7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9468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84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7"/>
                                </a:move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4716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7" y="15"/>
                                </a:moveTo>
                                <a:lnTo>
                                  <a:pt x="7" y="23"/>
                                </a:lnTo>
                                <a:lnTo>
                                  <a:pt x="15" y="15"/>
                                </a:lnTo>
                                <a:lnTo>
                                  <a:pt x="22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8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712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7" y="22"/>
                                </a:moveTo>
                                <a:lnTo>
                                  <a:pt x="15" y="22"/>
                                </a:lnTo>
                                <a:lnTo>
                                  <a:pt x="15" y="7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9468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7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8"/>
                                </a:lnTo>
                                <a:lnTo>
                                  <a:pt x="7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47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71280"/>
                            <a:ext cx="14040" cy="2340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468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9468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424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22"/>
                                </a:moveTo>
                                <a:lnTo>
                                  <a:pt x="15" y="22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9972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7"/>
                                </a:moveTo>
                                <a:lnTo>
                                  <a:pt x="8" y="15"/>
                                </a:lnTo>
                                <a:lnTo>
                                  <a:pt x="8" y="7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40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7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3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52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712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7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7"/>
                                </a:lnTo>
                                <a:lnTo>
                                  <a:pt x="30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94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2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93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3312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15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2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8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712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23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94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23"/>
                                </a:ln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84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0"/>
                                </a:move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4716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15"/>
                                </a:moveTo>
                                <a:lnTo>
                                  <a:pt x="8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712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2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4680"/>
                            <a:ext cx="1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8" y="0"/>
                                </a:move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15" y="23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47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712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22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2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9468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7" y="0"/>
                                </a:moveTo>
                                <a:lnTo>
                                  <a:pt x="7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94680"/>
                            <a:ext cx="936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7128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0" y="22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7" y="1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9972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08440"/>
                            <a:ext cx="14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">
                                <a:moveTo>
                                  <a:pt x="7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9440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7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706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519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231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15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30"/>
                                </a:lnTo>
                                <a:lnTo>
                                  <a:pt x="8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944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753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8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519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27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5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53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8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519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7" y="7"/>
                                </a:moveTo>
                                <a:lnTo>
                                  <a:pt x="7" y="0"/>
                                </a:lnTo>
                                <a:lnTo>
                                  <a:pt x="7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56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0844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94400"/>
                            <a:ext cx="19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706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lnTo>
                                  <a:pt x="15" y="22"/>
                                </a:lnTo>
                                <a:lnTo>
                                  <a:pt x="22" y="22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519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231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944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23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753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519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23" y="15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23"/>
                                </a:lnTo>
                                <a:lnTo>
                                  <a:pt x="23" y="23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7532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15"/>
                                </a:moveTo>
                                <a:lnTo>
                                  <a:pt x="22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5192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lnTo>
                                  <a:pt x="15" y="15"/>
                                </a:lnTo>
                                <a:lnTo>
                                  <a:pt x="15" y="7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2780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6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8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2780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7800"/>
                            <a:ext cx="4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23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08440"/>
                            <a:ext cx="18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8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944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15"/>
                                </a:ln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753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15"/>
                                </a:lnTo>
                                <a:lnTo>
                                  <a:pt x="7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519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29" y="1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17800"/>
                            <a:ext cx="28080" cy="936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2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3d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808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7" y="23"/>
                                </a:moveTo>
                                <a:lnTo>
                                  <a:pt x="7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22" y="8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3d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21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15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8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9720"/>
                            <a:ext cx="118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8" y="53"/>
                                </a:lnTo>
                                <a:lnTo>
                                  <a:pt x="15" y="38"/>
                                </a:lnTo>
                                <a:lnTo>
                                  <a:pt x="22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67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50" y="15"/>
                                </a:lnTo>
                                <a:lnTo>
                                  <a:pt x="157" y="23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53"/>
                                </a:lnTo>
                                <a:lnTo>
                                  <a:pt x="187" y="60"/>
                                </a:lnTo>
                                <a:lnTo>
                                  <a:pt x="187" y="112"/>
                                </a:lnTo>
                                <a:lnTo>
                                  <a:pt x="172" y="142"/>
                                </a:lnTo>
                                <a:lnTo>
                                  <a:pt x="150" y="165"/>
                                </a:lnTo>
                                <a:lnTo>
                                  <a:pt x="127" y="179"/>
                                </a:lnTo>
                                <a:lnTo>
                                  <a:pt x="60" y="179"/>
                                </a:lnTo>
                                <a:lnTo>
                                  <a:pt x="45" y="165"/>
                                </a:lnTo>
                                <a:lnTo>
                                  <a:pt x="37" y="165"/>
                                </a:lnTo>
                                <a:lnTo>
                                  <a:pt x="15" y="142"/>
                                </a:lnTo>
                                <a:lnTo>
                                  <a:pt x="8" y="127"/>
                                </a:lnTo>
                                <a:lnTo>
                                  <a:pt x="8" y="120"/>
                                </a:lnTo>
                                <a:lnTo>
                                  <a:pt x="0" y="112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" y="75"/>
                                </a:lnTo>
                                <a:lnTo>
                                  <a:pt x="15" y="60"/>
                                </a:lnTo>
                                <a:lnTo>
                                  <a:pt x="22" y="38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75" y="8"/>
                                </a:lnTo>
                                <a:lnTo>
                                  <a:pt x="82" y="0"/>
                                </a:lnTo>
                                <a:lnTo>
                                  <a:pt x="90" y="0"/>
                                </a:lnTo>
                                <a:lnTo>
                                  <a:pt x="112" y="8"/>
                                </a:lnTo>
                                <a:lnTo>
                                  <a:pt x="127" y="8"/>
                                </a:lnTo>
                                <a:lnTo>
                                  <a:pt x="142" y="15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60"/>
                                </a:lnTo>
                                <a:lnTo>
                                  <a:pt x="180" y="75"/>
                                </a:lnTo>
                                <a:lnTo>
                                  <a:pt x="187" y="82"/>
                                </a:lnTo>
                                <a:lnTo>
                                  <a:pt x="187" y="90"/>
                                </a:lnTo>
                                <a:lnTo>
                                  <a:pt x="180" y="105"/>
                                </a:lnTo>
                                <a:lnTo>
                                  <a:pt x="180" y="127"/>
                                </a:lnTo>
                                <a:lnTo>
                                  <a:pt x="172" y="142"/>
                                </a:lnTo>
                                <a:lnTo>
                                  <a:pt x="157" y="150"/>
                                </a:lnTo>
                                <a:lnTo>
                                  <a:pt x="142" y="165"/>
                                </a:lnTo>
                                <a:lnTo>
                                  <a:pt x="112" y="179"/>
                                </a:lnTo>
                                <a:lnTo>
                                  <a:pt x="75" y="179"/>
                                </a:lnTo>
                                <a:lnTo>
                                  <a:pt x="45" y="165"/>
                                </a:lnTo>
                                <a:lnTo>
                                  <a:pt x="22" y="142"/>
                                </a:lnTo>
                                <a:lnTo>
                                  <a:pt x="15" y="127"/>
                                </a:lnTo>
                                <a:lnTo>
                                  <a:pt x="8" y="105"/>
                                </a:lnTo>
                                <a:lnTo>
                                  <a:pt x="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6972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38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67" y="8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104" y="8"/>
                                </a:lnTo>
                                <a:lnTo>
                                  <a:pt x="119" y="8"/>
                                </a:lnTo>
                                <a:lnTo>
                                  <a:pt x="134" y="15"/>
                                </a:lnTo>
                                <a:lnTo>
                                  <a:pt x="149" y="30"/>
                                </a:lnTo>
                                <a:lnTo>
                                  <a:pt x="164" y="38"/>
                                </a:lnTo>
                                <a:lnTo>
                                  <a:pt x="172" y="60"/>
                                </a:lnTo>
                                <a:lnTo>
                                  <a:pt x="172" y="75"/>
                                </a:lnTo>
                                <a:lnTo>
                                  <a:pt x="179" y="82"/>
                                </a:lnTo>
                                <a:lnTo>
                                  <a:pt x="179" y="90"/>
                                </a:lnTo>
                                <a:lnTo>
                                  <a:pt x="172" y="105"/>
                                </a:lnTo>
                                <a:lnTo>
                                  <a:pt x="172" y="127"/>
                                </a:lnTo>
                                <a:lnTo>
                                  <a:pt x="164" y="142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04" y="179"/>
                                </a:lnTo>
                                <a:lnTo>
                                  <a:pt x="67" y="179"/>
                                </a:lnTo>
                                <a:lnTo>
                                  <a:pt x="37" y="165"/>
                                </a:lnTo>
                                <a:lnTo>
                                  <a:pt x="14" y="142"/>
                                </a:lnTo>
                                <a:lnTo>
                                  <a:pt x="7" y="127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0" y="90"/>
                                </a:moveTo>
                                <a:lnTo>
                                  <a:pt x="7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45"/>
                                </a:lnTo>
                                <a:lnTo>
                                  <a:pt x="44" y="15"/>
                                </a:lnTo>
                                <a:lnTo>
                                  <a:pt x="52" y="15"/>
                                </a:lnTo>
                                <a:lnTo>
                                  <a:pt x="67" y="8"/>
                                </a:lnTo>
                                <a:lnTo>
                                  <a:pt x="104" y="8"/>
                                </a:lnTo>
                                <a:lnTo>
                                  <a:pt x="112" y="15"/>
                                </a:lnTo>
                                <a:lnTo>
                                  <a:pt x="119" y="15"/>
                                </a:lnTo>
                                <a:lnTo>
                                  <a:pt x="149" y="30"/>
                                </a:lnTo>
                                <a:lnTo>
                                  <a:pt x="157" y="45"/>
                                </a:lnTo>
                                <a:lnTo>
                                  <a:pt x="164" y="53"/>
                                </a:lnTo>
                                <a:lnTo>
                                  <a:pt x="164" y="60"/>
                                </a:lnTo>
                                <a:lnTo>
                                  <a:pt x="172" y="75"/>
                                </a:lnTo>
                                <a:lnTo>
                                  <a:pt x="172" y="105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04" y="172"/>
                                </a:lnTo>
                                <a:lnTo>
                                  <a:pt x="59" y="172"/>
                                </a:lnTo>
                                <a:lnTo>
                                  <a:pt x="52" y="165"/>
                                </a:lnTo>
                                <a:lnTo>
                                  <a:pt x="37" y="165"/>
                                </a:lnTo>
                                <a:lnTo>
                                  <a:pt x="29" y="150"/>
                                </a:lnTo>
                                <a:lnTo>
                                  <a:pt x="14" y="135"/>
                                </a:lnTo>
                                <a:lnTo>
                                  <a:pt x="7" y="120"/>
                                </a:lnTo>
                                <a:lnTo>
                                  <a:pt x="7" y="105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7476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64">
                                <a:moveTo>
                                  <a:pt x="0" y="82"/>
                                </a:moveTo>
                                <a:lnTo>
                                  <a:pt x="7" y="67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44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0"/>
                                </a:lnTo>
                                <a:lnTo>
                                  <a:pt x="104" y="0"/>
                                </a:lnTo>
                                <a:lnTo>
                                  <a:pt x="112" y="7"/>
                                </a:lnTo>
                                <a:lnTo>
                                  <a:pt x="119" y="7"/>
                                </a:lnTo>
                                <a:lnTo>
                                  <a:pt x="149" y="22"/>
                                </a:lnTo>
                                <a:lnTo>
                                  <a:pt x="157" y="37"/>
                                </a:lnTo>
                                <a:lnTo>
                                  <a:pt x="164" y="45"/>
                                </a:lnTo>
                                <a:lnTo>
                                  <a:pt x="164" y="52"/>
                                </a:lnTo>
                                <a:lnTo>
                                  <a:pt x="172" y="67"/>
                                </a:lnTo>
                                <a:lnTo>
                                  <a:pt x="172" y="97"/>
                                </a:lnTo>
                                <a:lnTo>
                                  <a:pt x="149" y="142"/>
                                </a:lnTo>
                                <a:lnTo>
                                  <a:pt x="134" y="157"/>
                                </a:lnTo>
                                <a:lnTo>
                                  <a:pt x="119" y="157"/>
                                </a:lnTo>
                                <a:lnTo>
                                  <a:pt x="104" y="164"/>
                                </a:lnTo>
                                <a:lnTo>
                                  <a:pt x="59" y="164"/>
                                </a:lnTo>
                                <a:lnTo>
                                  <a:pt x="52" y="157"/>
                                </a:lnTo>
                                <a:lnTo>
                                  <a:pt x="37" y="157"/>
                                </a:lnTo>
                                <a:lnTo>
                                  <a:pt x="29" y="142"/>
                                </a:lnTo>
                                <a:lnTo>
                                  <a:pt x="14" y="127"/>
                                </a:lnTo>
                                <a:lnTo>
                                  <a:pt x="7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close/>
                                <a:moveTo>
                                  <a:pt x="7" y="82"/>
                                </a:moveTo>
                                <a:lnTo>
                                  <a:pt x="7" y="67"/>
                                </a:lnTo>
                                <a:lnTo>
                                  <a:pt x="22" y="37"/>
                                </a:lnTo>
                                <a:lnTo>
                                  <a:pt x="52" y="7"/>
                                </a:lnTo>
                                <a:lnTo>
                                  <a:pt x="119" y="7"/>
                                </a:lnTo>
                                <a:lnTo>
                                  <a:pt x="134" y="15"/>
                                </a:lnTo>
                                <a:lnTo>
                                  <a:pt x="142" y="30"/>
                                </a:lnTo>
                                <a:lnTo>
                                  <a:pt x="157" y="37"/>
                                </a:lnTo>
                                <a:lnTo>
                                  <a:pt x="164" y="52"/>
                                </a:lnTo>
                                <a:lnTo>
                                  <a:pt x="164" y="112"/>
                                </a:lnTo>
                                <a:lnTo>
                                  <a:pt x="157" y="127"/>
                                </a:lnTo>
                                <a:lnTo>
                                  <a:pt x="134" y="149"/>
                                </a:lnTo>
                                <a:lnTo>
                                  <a:pt x="119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04" y="164"/>
                                </a:lnTo>
                                <a:lnTo>
                                  <a:pt x="67" y="164"/>
                                </a:lnTo>
                                <a:lnTo>
                                  <a:pt x="52" y="157"/>
                                </a:lnTo>
                                <a:lnTo>
                                  <a:pt x="44" y="149"/>
                                </a:lnTo>
                                <a:lnTo>
                                  <a:pt x="29" y="142"/>
                                </a:lnTo>
                                <a:lnTo>
                                  <a:pt x="14" y="112"/>
                                </a:lnTo>
                                <a:lnTo>
                                  <a:pt x="7" y="104"/>
                                </a:lnTo>
                                <a:lnTo>
                                  <a:pt x="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7">
                                <a:moveTo>
                                  <a:pt x="0" y="75"/>
                                </a:moveTo>
                                <a:lnTo>
                                  <a:pt x="0" y="60"/>
                                </a:lnTo>
                                <a:lnTo>
                                  <a:pt x="15" y="30"/>
                                </a:lnTo>
                                <a:lnTo>
                                  <a:pt x="45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35" y="23"/>
                                </a:lnTo>
                                <a:lnTo>
                                  <a:pt x="150" y="30"/>
                                </a:lnTo>
                                <a:lnTo>
                                  <a:pt x="157" y="45"/>
                                </a:lnTo>
                                <a:lnTo>
                                  <a:pt x="157" y="105"/>
                                </a:lnTo>
                                <a:lnTo>
                                  <a:pt x="150" y="120"/>
                                </a:lnTo>
                                <a:lnTo>
                                  <a:pt x="127" y="142"/>
                                </a:lnTo>
                                <a:lnTo>
                                  <a:pt x="112" y="150"/>
                                </a:lnTo>
                                <a:lnTo>
                                  <a:pt x="105" y="150"/>
                                </a:lnTo>
                                <a:lnTo>
                                  <a:pt x="97" y="157"/>
                                </a:lnTo>
                                <a:lnTo>
                                  <a:pt x="60" y="157"/>
                                </a:lnTo>
                                <a:lnTo>
                                  <a:pt x="45" y="150"/>
                                </a:lnTo>
                                <a:lnTo>
                                  <a:pt x="37" y="142"/>
                                </a:lnTo>
                                <a:lnTo>
                                  <a:pt x="22" y="135"/>
                                </a:lnTo>
                                <a:lnTo>
                                  <a:pt x="7" y="105"/>
                                </a:lnTo>
                                <a:lnTo>
                                  <a:pt x="0" y="97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c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0"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" y="60"/>
                                </a:lnTo>
                                <a:lnTo>
                                  <a:pt x="15" y="45"/>
                                </a:lnTo>
                                <a:lnTo>
                                  <a:pt x="22" y="38"/>
                                </a:lnTo>
                                <a:lnTo>
                                  <a:pt x="22" y="30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15"/>
                                </a:lnTo>
                                <a:lnTo>
                                  <a:pt x="142" y="38"/>
                                </a:lnTo>
                                <a:lnTo>
                                  <a:pt x="142" y="45"/>
                                </a:lnTo>
                                <a:lnTo>
                                  <a:pt x="150" y="60"/>
                                </a:lnTo>
                                <a:lnTo>
                                  <a:pt x="150" y="90"/>
                                </a:lnTo>
                                <a:lnTo>
                                  <a:pt x="142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20" y="135"/>
                                </a:lnTo>
                                <a:lnTo>
                                  <a:pt x="105" y="142"/>
                                </a:lnTo>
                                <a:lnTo>
                                  <a:pt x="97" y="150"/>
                                </a:lnTo>
                                <a:lnTo>
                                  <a:pt x="67" y="150"/>
                                </a:lnTo>
                                <a:lnTo>
                                  <a:pt x="52" y="142"/>
                                </a:lnTo>
                                <a:lnTo>
                                  <a:pt x="45" y="135"/>
                                </a:lnTo>
                                <a:lnTo>
                                  <a:pt x="30" y="135"/>
                                </a:lnTo>
                                <a:lnTo>
                                  <a:pt x="30" y="127"/>
                                </a:lnTo>
                                <a:lnTo>
                                  <a:pt x="22" y="120"/>
                                </a:lnTo>
                                <a:lnTo>
                                  <a:pt x="7" y="90"/>
                                </a:lnTo>
                                <a:lnTo>
                                  <a:pt x="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841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2"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45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7"/>
                                </a:lnTo>
                                <a:lnTo>
                                  <a:pt x="113" y="7"/>
                                </a:lnTo>
                                <a:lnTo>
                                  <a:pt x="135" y="30"/>
                                </a:lnTo>
                                <a:lnTo>
                                  <a:pt x="135" y="37"/>
                                </a:lnTo>
                                <a:lnTo>
                                  <a:pt x="143" y="52"/>
                                </a:lnTo>
                                <a:lnTo>
                                  <a:pt x="143" y="82"/>
                                </a:lnTo>
                                <a:lnTo>
                                  <a:pt x="135" y="97"/>
                                </a:lnTo>
                                <a:lnTo>
                                  <a:pt x="135" y="112"/>
                                </a:lnTo>
                                <a:lnTo>
                                  <a:pt x="128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34"/>
                                </a:lnTo>
                                <a:lnTo>
                                  <a:pt x="90" y="142"/>
                                </a:lnTo>
                                <a:lnTo>
                                  <a:pt x="60" y="142"/>
                                </a:lnTo>
                                <a:lnTo>
                                  <a:pt x="45" y="134"/>
                                </a:lnTo>
                                <a:lnTo>
                                  <a:pt x="38" y="127"/>
                                </a:lnTo>
                                <a:lnTo>
                                  <a:pt x="23" y="127"/>
                                </a:lnTo>
                                <a:lnTo>
                                  <a:pt x="23" y="119"/>
                                </a:lnTo>
                                <a:lnTo>
                                  <a:pt x="15" y="112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44"/>
                                </a:lnTo>
                                <a:lnTo>
                                  <a:pt x="15" y="30"/>
                                </a:lnTo>
                                <a:lnTo>
                                  <a:pt x="23" y="22"/>
                                </a:lnTo>
                                <a:lnTo>
                                  <a:pt x="38" y="15"/>
                                </a:lnTo>
                                <a:lnTo>
                                  <a:pt x="45" y="7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98" y="7"/>
                                </a:lnTo>
                                <a:lnTo>
                                  <a:pt x="113" y="15"/>
                                </a:lnTo>
                                <a:lnTo>
                                  <a:pt x="128" y="30"/>
                                </a:lnTo>
                                <a:lnTo>
                                  <a:pt x="135" y="44"/>
                                </a:lnTo>
                                <a:lnTo>
                                  <a:pt x="135" y="52"/>
                                </a:lnTo>
                                <a:lnTo>
                                  <a:pt x="143" y="67"/>
                                </a:lnTo>
                                <a:lnTo>
                                  <a:pt x="135" y="82"/>
                                </a:lnTo>
                                <a:lnTo>
                                  <a:pt x="135" y="97"/>
                                </a:lnTo>
                                <a:lnTo>
                                  <a:pt x="120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27"/>
                                </a:lnTo>
                                <a:lnTo>
                                  <a:pt x="90" y="134"/>
                                </a:lnTo>
                                <a:lnTo>
                                  <a:pt x="60" y="134"/>
                                </a:lnTo>
                                <a:lnTo>
                                  <a:pt x="45" y="127"/>
                                </a:lnTo>
                                <a:lnTo>
                                  <a:pt x="38" y="127"/>
                                </a:lnTo>
                                <a:lnTo>
                                  <a:pt x="8" y="97"/>
                                </a:lnTo>
                                <a:lnTo>
                                  <a:pt x="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412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0" y="67"/>
                                </a:moveTo>
                                <a:lnTo>
                                  <a:pt x="0" y="44"/>
                                </a:lnTo>
                                <a:lnTo>
                                  <a:pt x="7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15"/>
                                </a:lnTo>
                                <a:lnTo>
                                  <a:pt x="37" y="7"/>
                                </a:lnTo>
                                <a:lnTo>
                                  <a:pt x="52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7"/>
                                </a:lnTo>
                                <a:lnTo>
                                  <a:pt x="105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44"/>
                                </a:lnTo>
                                <a:lnTo>
                                  <a:pt x="127" y="52"/>
                                </a:lnTo>
                                <a:lnTo>
                                  <a:pt x="135" y="67"/>
                                </a:lnTo>
                                <a:lnTo>
                                  <a:pt x="127" y="82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105" y="127"/>
                                </a:lnTo>
                                <a:lnTo>
                                  <a:pt x="90" y="127"/>
                                </a:lnTo>
                                <a:lnTo>
                                  <a:pt x="82" y="134"/>
                                </a:lnTo>
                                <a:lnTo>
                                  <a:pt x="52" y="134"/>
                                </a:lnTo>
                                <a:lnTo>
                                  <a:pt x="37" y="127"/>
                                </a:lnTo>
                                <a:lnTo>
                                  <a:pt x="30" y="127"/>
                                </a:lnTo>
                                <a:lnTo>
                                  <a:pt x="0" y="97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15" y="37"/>
                                </a:lnTo>
                                <a:lnTo>
                                  <a:pt x="15" y="30"/>
                                </a:lnTo>
                                <a:lnTo>
                                  <a:pt x="37" y="7"/>
                                </a:lnTo>
                                <a:lnTo>
                                  <a:pt x="90" y="7"/>
                                </a:lnTo>
                                <a:lnTo>
                                  <a:pt x="97" y="15"/>
                                </a:lnTo>
                                <a:lnTo>
                                  <a:pt x="105" y="15"/>
                                </a:lnTo>
                                <a:lnTo>
                                  <a:pt x="112" y="22"/>
                                </a:lnTo>
                                <a:lnTo>
                                  <a:pt x="120" y="37"/>
                                </a:lnTo>
                                <a:lnTo>
                                  <a:pt x="127" y="44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97" y="119"/>
                                </a:lnTo>
                                <a:lnTo>
                                  <a:pt x="90" y="127"/>
                                </a:lnTo>
                                <a:lnTo>
                                  <a:pt x="37" y="127"/>
                                </a:lnTo>
                                <a:lnTo>
                                  <a:pt x="30" y="119"/>
                                </a:lnTo>
                                <a:lnTo>
                                  <a:pt x="22" y="119"/>
                                </a:lnTo>
                                <a:lnTo>
                                  <a:pt x="22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8800"/>
                            <a:ext cx="80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23"/>
                                </a:lnTo>
                                <a:lnTo>
                                  <a:pt x="37" y="0"/>
                                </a:lnTo>
                                <a:lnTo>
                                  <a:pt x="90" y="0"/>
                                </a:lnTo>
                                <a:lnTo>
                                  <a:pt x="97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37"/>
                                </a:lnTo>
                                <a:lnTo>
                                  <a:pt x="127" y="90"/>
                                </a:lnTo>
                                <a:lnTo>
                                  <a:pt x="112" y="105"/>
                                </a:lnTo>
                                <a:lnTo>
                                  <a:pt x="97" y="112"/>
                                </a:lnTo>
                                <a:lnTo>
                                  <a:pt x="90" y="120"/>
                                </a:lnTo>
                                <a:lnTo>
                                  <a:pt x="37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12"/>
                                </a:lnTo>
                                <a:lnTo>
                                  <a:pt x="22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7" y="60"/>
                                </a:moveTo>
                                <a:lnTo>
                                  <a:pt x="7" y="37"/>
                                </a:lnTo>
                                <a:lnTo>
                                  <a:pt x="22" y="23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52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8"/>
                                </a:lnTo>
                                <a:lnTo>
                                  <a:pt x="97" y="8"/>
                                </a:lnTo>
                                <a:lnTo>
                                  <a:pt x="105" y="23"/>
                                </a:lnTo>
                                <a:lnTo>
                                  <a:pt x="127" y="45"/>
                                </a:lnTo>
                                <a:lnTo>
                                  <a:pt x="127" y="75"/>
                                </a:lnTo>
                                <a:lnTo>
                                  <a:pt x="112" y="90"/>
                                </a:lnTo>
                                <a:lnTo>
                                  <a:pt x="105" y="105"/>
                                </a:lnTo>
                                <a:lnTo>
                                  <a:pt x="90" y="120"/>
                                </a:lnTo>
                                <a:lnTo>
                                  <a:pt x="45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05"/>
                                </a:lnTo>
                                <a:lnTo>
                                  <a:pt x="15" y="90"/>
                                </a:lnTo>
                                <a:lnTo>
                                  <a:pt x="7" y="82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888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60"/>
                                </a:moveTo>
                                <a:lnTo>
                                  <a:pt x="0" y="37"/>
                                </a:lnTo>
                                <a:lnTo>
                                  <a:pt x="15" y="23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83" y="8"/>
                                </a:lnTo>
                                <a:lnTo>
                                  <a:pt x="90" y="8"/>
                                </a:lnTo>
                                <a:lnTo>
                                  <a:pt x="98" y="23"/>
                                </a:lnTo>
                                <a:lnTo>
                                  <a:pt x="120" y="45"/>
                                </a:lnTo>
                                <a:lnTo>
                                  <a:pt x="120" y="75"/>
                                </a:lnTo>
                                <a:lnTo>
                                  <a:pt x="105" y="90"/>
                                </a:lnTo>
                                <a:lnTo>
                                  <a:pt x="98" y="105"/>
                                </a:lnTo>
                                <a:lnTo>
                                  <a:pt x="83" y="120"/>
                                </a:lnTo>
                                <a:lnTo>
                                  <a:pt x="38" y="120"/>
                                </a:lnTo>
                                <a:lnTo>
                                  <a:pt x="23" y="112"/>
                                </a:lnTo>
                                <a:lnTo>
                                  <a:pt x="15" y="105"/>
                                </a:lnTo>
                                <a:lnTo>
                                  <a:pt x="8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8" y="52"/>
                                </a:lnTo>
                                <a:lnTo>
                                  <a:pt x="8" y="30"/>
                                </a:lnTo>
                                <a:lnTo>
                                  <a:pt x="23" y="23"/>
                                </a:lnTo>
                                <a:lnTo>
                                  <a:pt x="23" y="15"/>
                                </a:lnTo>
                                <a:lnTo>
                                  <a:pt x="38" y="8"/>
                                </a:lnTo>
                                <a:lnTo>
                                  <a:pt x="83" y="8"/>
                                </a:lnTo>
                                <a:lnTo>
                                  <a:pt x="105" y="30"/>
                                </a:lnTo>
                                <a:lnTo>
                                  <a:pt x="105" y="37"/>
                                </a:lnTo>
                                <a:lnTo>
                                  <a:pt x="113" y="52"/>
                                </a:lnTo>
                                <a:lnTo>
                                  <a:pt x="113" y="75"/>
                                </a:lnTo>
                                <a:lnTo>
                                  <a:pt x="105" y="82"/>
                                </a:lnTo>
                                <a:lnTo>
                                  <a:pt x="105" y="90"/>
                                </a:lnTo>
                                <a:lnTo>
                                  <a:pt x="83" y="112"/>
                                </a:lnTo>
                                <a:lnTo>
                                  <a:pt x="68" y="112"/>
                                </a:lnTo>
                                <a:lnTo>
                                  <a:pt x="53" y="120"/>
                                </a:lnTo>
                                <a:lnTo>
                                  <a:pt x="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23" y="105"/>
                                </a:lnTo>
                                <a:lnTo>
                                  <a:pt x="23" y="97"/>
                                </a:lnTo>
                                <a:lnTo>
                                  <a:pt x="8" y="90"/>
                                </a:lnTo>
                                <a:lnTo>
                                  <a:pt x="8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938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0" y="52"/>
                                </a:moveTo>
                                <a:lnTo>
                                  <a:pt x="8" y="44"/>
                                </a:lnTo>
                                <a:lnTo>
                                  <a:pt x="8" y="22"/>
                                </a:lnTo>
                                <a:lnTo>
                                  <a:pt x="23" y="15"/>
                                </a:lnTo>
                                <a:lnTo>
                                  <a:pt x="23" y="7"/>
                                </a:lnTo>
                                <a:lnTo>
                                  <a:pt x="38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22"/>
                                </a:lnTo>
                                <a:lnTo>
                                  <a:pt x="105" y="29"/>
                                </a:lnTo>
                                <a:lnTo>
                                  <a:pt x="113" y="44"/>
                                </a:lnTo>
                                <a:lnTo>
                                  <a:pt x="113" y="67"/>
                                </a:lnTo>
                                <a:lnTo>
                                  <a:pt x="105" y="74"/>
                                </a:lnTo>
                                <a:lnTo>
                                  <a:pt x="105" y="82"/>
                                </a:lnTo>
                                <a:lnTo>
                                  <a:pt x="83" y="104"/>
                                </a:lnTo>
                                <a:lnTo>
                                  <a:pt x="68" y="104"/>
                                </a:lnTo>
                                <a:lnTo>
                                  <a:pt x="53" y="112"/>
                                </a:lnTo>
                                <a:lnTo>
                                  <a:pt x="45" y="104"/>
                                </a:lnTo>
                                <a:lnTo>
                                  <a:pt x="38" y="104"/>
                                </a:lnTo>
                                <a:lnTo>
                                  <a:pt x="23" y="97"/>
                                </a:lnTo>
                                <a:lnTo>
                                  <a:pt x="23" y="89"/>
                                </a:lnTo>
                                <a:lnTo>
                                  <a:pt x="8" y="82"/>
                                </a:lnTo>
                                <a:lnTo>
                                  <a:pt x="8" y="67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8" y="52"/>
                                </a:moveTo>
                                <a:lnTo>
                                  <a:pt x="8" y="37"/>
                                </a:lnTo>
                                <a:lnTo>
                                  <a:pt x="15" y="22"/>
                                </a:lnTo>
                                <a:lnTo>
                                  <a:pt x="23" y="22"/>
                                </a:lnTo>
                                <a:lnTo>
                                  <a:pt x="30" y="7"/>
                                </a:lnTo>
                                <a:lnTo>
                                  <a:pt x="38" y="7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7"/>
                                </a:lnTo>
                                <a:lnTo>
                                  <a:pt x="83" y="7"/>
                                </a:lnTo>
                                <a:lnTo>
                                  <a:pt x="90" y="22"/>
                                </a:lnTo>
                                <a:lnTo>
                                  <a:pt x="98" y="22"/>
                                </a:lnTo>
                                <a:lnTo>
                                  <a:pt x="105" y="37"/>
                                </a:lnTo>
                                <a:lnTo>
                                  <a:pt x="105" y="74"/>
                                </a:lnTo>
                                <a:lnTo>
                                  <a:pt x="83" y="97"/>
                                </a:lnTo>
                                <a:lnTo>
                                  <a:pt x="75" y="97"/>
                                </a:lnTo>
                                <a:lnTo>
                                  <a:pt x="68" y="104"/>
                                </a:lnTo>
                                <a:lnTo>
                                  <a:pt x="45" y="104"/>
                                </a:lnTo>
                                <a:lnTo>
                                  <a:pt x="38" y="97"/>
                                </a:lnTo>
                                <a:lnTo>
                                  <a:pt x="30" y="97"/>
                                </a:lnTo>
                                <a:lnTo>
                                  <a:pt x="8" y="74"/>
                                </a:lnTo>
                                <a:lnTo>
                                  <a:pt x="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384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0" y="52"/>
                                </a:moveTo>
                                <a:lnTo>
                                  <a:pt x="0" y="37"/>
                                </a:lnTo>
                                <a:lnTo>
                                  <a:pt x="7" y="22"/>
                                </a:lnTo>
                                <a:lnTo>
                                  <a:pt x="15" y="22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7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7"/>
                                </a:lnTo>
                                <a:lnTo>
                                  <a:pt x="75" y="7"/>
                                </a:lnTo>
                                <a:lnTo>
                                  <a:pt x="82" y="22"/>
                                </a:lnTo>
                                <a:lnTo>
                                  <a:pt x="90" y="22"/>
                                </a:lnTo>
                                <a:lnTo>
                                  <a:pt x="97" y="37"/>
                                </a:lnTo>
                                <a:lnTo>
                                  <a:pt x="97" y="74"/>
                                </a:lnTo>
                                <a:lnTo>
                                  <a:pt x="75" y="97"/>
                                </a:lnTo>
                                <a:lnTo>
                                  <a:pt x="67" y="97"/>
                                </a:lnTo>
                                <a:lnTo>
                                  <a:pt x="60" y="104"/>
                                </a:lnTo>
                                <a:lnTo>
                                  <a:pt x="37" y="104"/>
                                </a:lnTo>
                                <a:lnTo>
                                  <a:pt x="30" y="97"/>
                                </a:lnTo>
                                <a:lnTo>
                                  <a:pt x="22" y="97"/>
                                </a:lnTo>
                                <a:lnTo>
                                  <a:pt x="0" y="74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0" y="44"/>
                                </a:lnTo>
                                <a:lnTo>
                                  <a:pt x="15" y="29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67" y="7"/>
                                </a:lnTo>
                                <a:lnTo>
                                  <a:pt x="97" y="37"/>
                                </a:lnTo>
                                <a:lnTo>
                                  <a:pt x="97" y="67"/>
                                </a:lnTo>
                                <a:lnTo>
                                  <a:pt x="90" y="82"/>
                                </a:lnTo>
                                <a:lnTo>
                                  <a:pt x="82" y="82"/>
                                </a:lnTo>
                                <a:lnTo>
                                  <a:pt x="67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8160"/>
                            <a:ext cx="61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15" y="22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7" y="0"/>
                                </a:lnTo>
                                <a:lnTo>
                                  <a:pt x="97" y="30"/>
                                </a:lnTo>
                                <a:lnTo>
                                  <a:pt x="97" y="60"/>
                                </a:lnTo>
                                <a:lnTo>
                                  <a:pt x="90" y="75"/>
                                </a:lnTo>
                                <a:lnTo>
                                  <a:pt x="82" y="75"/>
                                </a:lnTo>
                                <a:lnTo>
                                  <a:pt x="67" y="90"/>
                                </a:lnTo>
                                <a:lnTo>
                                  <a:pt x="30" y="90"/>
                                </a:lnTo>
                                <a:lnTo>
                                  <a:pt x="15" y="75"/>
                                </a:lnTo>
                                <a:lnTo>
                                  <a:pt x="7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7" y="45"/>
                                </a:moveTo>
                                <a:lnTo>
                                  <a:pt x="7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22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0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90" y="30"/>
                                </a:lnTo>
                                <a:lnTo>
                                  <a:pt x="90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82"/>
                                </a:lnTo>
                                <a:lnTo>
                                  <a:pt x="67" y="82"/>
                                </a:lnTo>
                                <a:lnTo>
                                  <a:pt x="6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82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7" y="52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98160"/>
                            <a:ext cx="52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83" y="30"/>
                                </a:lnTo>
                                <a:lnTo>
                                  <a:pt x="83" y="60"/>
                                </a:lnTo>
                                <a:lnTo>
                                  <a:pt x="68" y="75"/>
                                </a:lnTo>
                                <a:lnTo>
                                  <a:pt x="68" y="82"/>
                                </a:lnTo>
                                <a:lnTo>
                                  <a:pt x="60" y="82"/>
                                </a:lnTo>
                                <a:lnTo>
                                  <a:pt x="53" y="90"/>
                                </a:lnTo>
                                <a:lnTo>
                                  <a:pt x="38" y="90"/>
                                </a:lnTo>
                                <a:lnTo>
                                  <a:pt x="23" y="82"/>
                                </a:lnTo>
                                <a:lnTo>
                                  <a:pt x="8" y="67"/>
                                </a:lnTo>
                                <a:lnTo>
                                  <a:pt x="8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8" y="45"/>
                                </a:moveTo>
                                <a:lnTo>
                                  <a:pt x="8" y="22"/>
                                </a:lnTo>
                                <a:lnTo>
                                  <a:pt x="15" y="22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38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22"/>
                                </a:lnTo>
                                <a:lnTo>
                                  <a:pt x="75" y="22"/>
                                </a:lnTo>
                                <a:lnTo>
                                  <a:pt x="75" y="30"/>
                                </a:lnTo>
                                <a:lnTo>
                                  <a:pt x="83" y="37"/>
                                </a:lnTo>
                                <a:lnTo>
                                  <a:pt x="83" y="52"/>
                                </a:lnTo>
                                <a:lnTo>
                                  <a:pt x="75" y="60"/>
                                </a:lnTo>
                                <a:lnTo>
                                  <a:pt x="75" y="67"/>
                                </a:lnTo>
                                <a:lnTo>
                                  <a:pt x="60" y="82"/>
                                </a:lnTo>
                                <a:lnTo>
                                  <a:pt x="30" y="82"/>
                                </a:lnTo>
                                <a:lnTo>
                                  <a:pt x="23" y="75"/>
                                </a:lnTo>
                                <a:lnTo>
                                  <a:pt x="15" y="75"/>
                                </a:lnTo>
                                <a:lnTo>
                                  <a:pt x="8" y="67"/>
                                </a:lnTo>
                                <a:lnTo>
                                  <a:pt x="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32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0" y="37"/>
                                </a:move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15" y="7"/>
                                </a:lnTo>
                                <a:lnTo>
                                  <a:pt x="22" y="7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67" y="22"/>
                                </a:lnTo>
                                <a:lnTo>
                                  <a:pt x="75" y="29"/>
                                </a:lnTo>
                                <a:lnTo>
                                  <a:pt x="75" y="44"/>
                                </a:lnTo>
                                <a:lnTo>
                                  <a:pt x="67" y="52"/>
                                </a:lnTo>
                                <a:lnTo>
                                  <a:pt x="67" y="59"/>
                                </a:lnTo>
                                <a:lnTo>
                                  <a:pt x="52" y="74"/>
                                </a:lnTo>
                                <a:lnTo>
                                  <a:pt x="22" y="74"/>
                                </a:lnTo>
                                <a:lnTo>
                                  <a:pt x="15" y="67"/>
                                </a:lnTo>
                                <a:lnTo>
                                  <a:pt x="7" y="67"/>
                                </a:lnTo>
                                <a:lnTo>
                                  <a:pt x="0" y="59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22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22"/>
                                </a:lnTo>
                                <a:lnTo>
                                  <a:pt x="67" y="52"/>
                                </a:lnTo>
                                <a:lnTo>
                                  <a:pt x="52" y="67"/>
                                </a:lnTo>
                                <a:lnTo>
                                  <a:pt x="45" y="67"/>
                                </a:lnTo>
                                <a:lnTo>
                                  <a:pt x="30" y="74"/>
                                </a:lnTo>
                                <a:lnTo>
                                  <a:pt x="30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75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lnTo>
                                  <a:pt x="22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45"/>
                                </a:lnTo>
                                <a:lnTo>
                                  <a:pt x="52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7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7" y="30"/>
                                </a:moveTo>
                                <a:lnTo>
                                  <a:pt x="7" y="22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22"/>
                                </a:lnTo>
                                <a:lnTo>
                                  <a:pt x="60" y="45"/>
                                </a:lnTo>
                                <a:lnTo>
                                  <a:pt x="45" y="60"/>
                                </a:lnTo>
                                <a:lnTo>
                                  <a:pt x="22" y="60"/>
                                </a:lnTo>
                                <a:lnTo>
                                  <a:pt x="7" y="45"/>
                                </a:lnTo>
                                <a:lnTo>
                                  <a:pt x="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07520"/>
                            <a:ext cx="33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0">
                                <a:moveTo>
                                  <a:pt x="0" y="30"/>
                                </a:moveTo>
                                <a:lnTo>
                                  <a:pt x="0" y="22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38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7"/>
                                </a:lnTo>
                                <a:lnTo>
                                  <a:pt x="38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52"/>
                                </a:lnTo>
                                <a:lnTo>
                                  <a:pt x="38" y="52"/>
                                </a:lnTo>
                                <a:lnTo>
                                  <a:pt x="23" y="60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220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3">
                                <a:moveTo>
                                  <a:pt x="0" y="23"/>
                                </a:moveTo>
                                <a:lnTo>
                                  <a:pt x="8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53" y="15"/>
                                </a:lnTo>
                                <a:lnTo>
                                  <a:pt x="53" y="38"/>
                                </a:lnTo>
                                <a:lnTo>
                                  <a:pt x="45" y="38"/>
                                </a:lnTo>
                                <a:lnTo>
                                  <a:pt x="45" y="45"/>
                                </a:lnTo>
                                <a:lnTo>
                                  <a:pt x="38" y="45"/>
                                </a:lnTo>
                                <a:lnTo>
                                  <a:pt x="23" y="53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8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38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38"/>
                                </a:lnTo>
                                <a:lnTo>
                                  <a:pt x="38" y="45"/>
                                </a:lnTo>
                                <a:lnTo>
                                  <a:pt x="23" y="45"/>
                                </a:lnTo>
                                <a:lnTo>
                                  <a:pt x="8" y="38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22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0" y="23"/>
                                </a:move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30" y="8"/>
                                </a:lnTo>
                                <a:lnTo>
                                  <a:pt x="37" y="8"/>
                                </a:lnTo>
                                <a:lnTo>
                                  <a:pt x="37" y="38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15"/>
                                </a:lnTo>
                                <a:lnTo>
                                  <a:pt x="7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5"/>
                                </a:lnTo>
                                <a:lnTo>
                                  <a:pt x="37" y="30"/>
                                </a:lnTo>
                                <a:lnTo>
                                  <a:pt x="30" y="38"/>
                                </a:lnTo>
                                <a:lnTo>
                                  <a:pt x="7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724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7"/>
                                </a:lnTo>
                                <a:lnTo>
                                  <a:pt x="37" y="22"/>
                                </a:lnTo>
                                <a:lnTo>
                                  <a:pt x="30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7" y="15"/>
                                </a:move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30"/>
                                </a:lnTo>
                                <a:lnTo>
                                  <a:pt x="7" y="22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72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8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8" y="15"/>
                                </a:moveTo>
                                <a:lnTo>
                                  <a:pt x="8" y="7"/>
                                </a:lnTo>
                                <a:lnTo>
                                  <a:pt x="15" y="7"/>
                                </a:lnTo>
                                <a:lnTo>
                                  <a:pt x="23" y="15"/>
                                </a:lnTo>
                                <a:lnTo>
                                  <a:pt x="23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1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  <a:moveTo>
                                  <a:pt x="0" y="8"/>
                                </a:moveTo>
                                <a:lnTo>
                                  <a:pt x="7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66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74760"/>
                            <a:ext cx="1951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13">
                                <a:moveTo>
                                  <a:pt x="0" y="157"/>
                                </a:moveTo>
                                <a:lnTo>
                                  <a:pt x="0" y="112"/>
                                </a:lnTo>
                                <a:lnTo>
                                  <a:pt x="22" y="67"/>
                                </a:lnTo>
                                <a:lnTo>
                                  <a:pt x="60" y="30"/>
                                </a:lnTo>
                                <a:lnTo>
                                  <a:pt x="105" y="7"/>
                                </a:lnTo>
                                <a:lnTo>
                                  <a:pt x="120" y="7"/>
                                </a:lnTo>
                                <a:lnTo>
                                  <a:pt x="135" y="0"/>
                                </a:lnTo>
                                <a:lnTo>
                                  <a:pt x="172" y="0"/>
                                </a:lnTo>
                                <a:lnTo>
                                  <a:pt x="187" y="7"/>
                                </a:lnTo>
                                <a:lnTo>
                                  <a:pt x="202" y="7"/>
                                </a:lnTo>
                                <a:lnTo>
                                  <a:pt x="217" y="15"/>
                                </a:lnTo>
                                <a:lnTo>
                                  <a:pt x="224" y="22"/>
                                </a:lnTo>
                                <a:lnTo>
                                  <a:pt x="239" y="30"/>
                                </a:lnTo>
                                <a:lnTo>
                                  <a:pt x="247" y="37"/>
                                </a:lnTo>
                                <a:lnTo>
                                  <a:pt x="262" y="45"/>
                                </a:lnTo>
                                <a:lnTo>
                                  <a:pt x="277" y="59"/>
                                </a:lnTo>
                                <a:lnTo>
                                  <a:pt x="277" y="67"/>
                                </a:lnTo>
                                <a:lnTo>
                                  <a:pt x="292" y="82"/>
                                </a:lnTo>
                                <a:lnTo>
                                  <a:pt x="299" y="97"/>
                                </a:lnTo>
                                <a:lnTo>
                                  <a:pt x="299" y="112"/>
                                </a:lnTo>
                                <a:lnTo>
                                  <a:pt x="307" y="127"/>
                                </a:lnTo>
                                <a:lnTo>
                                  <a:pt x="307" y="186"/>
                                </a:lnTo>
                                <a:lnTo>
                                  <a:pt x="299" y="201"/>
                                </a:lnTo>
                                <a:lnTo>
                                  <a:pt x="299" y="216"/>
                                </a:lnTo>
                                <a:lnTo>
                                  <a:pt x="292" y="231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54"/>
                                </a:lnTo>
                                <a:lnTo>
                                  <a:pt x="262" y="269"/>
                                </a:lnTo>
                                <a:lnTo>
                                  <a:pt x="247" y="276"/>
                                </a:lnTo>
                                <a:lnTo>
                                  <a:pt x="239" y="283"/>
                                </a:lnTo>
                                <a:lnTo>
                                  <a:pt x="224" y="291"/>
                                </a:lnTo>
                                <a:lnTo>
                                  <a:pt x="217" y="298"/>
                                </a:lnTo>
                                <a:lnTo>
                                  <a:pt x="202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72" y="313"/>
                                </a:lnTo>
                                <a:lnTo>
                                  <a:pt x="135" y="313"/>
                                </a:lnTo>
                                <a:lnTo>
                                  <a:pt x="120" y="306"/>
                                </a:lnTo>
                                <a:lnTo>
                                  <a:pt x="105" y="306"/>
                                </a:lnTo>
                                <a:lnTo>
                                  <a:pt x="60" y="283"/>
                                </a:lnTo>
                                <a:lnTo>
                                  <a:pt x="30" y="254"/>
                                </a:lnTo>
                                <a:lnTo>
                                  <a:pt x="22" y="239"/>
                                </a:lnTo>
                                <a:lnTo>
                                  <a:pt x="15" y="231"/>
                                </a:lnTo>
                                <a:lnTo>
                                  <a:pt x="0" y="201"/>
                                </a:lnTo>
                                <a:lnTo>
                                  <a:pt x="0" y="157"/>
                                </a:lnTo>
                                <a:close/>
                                <a:moveTo>
                                  <a:pt x="0" y="157"/>
                                </a:moveTo>
                                <a:lnTo>
                                  <a:pt x="0" y="127"/>
                                </a:lnTo>
                                <a:lnTo>
                                  <a:pt x="15" y="97"/>
                                </a:lnTo>
                                <a:lnTo>
                                  <a:pt x="15" y="82"/>
                                </a:lnTo>
                                <a:lnTo>
                                  <a:pt x="30" y="74"/>
                                </a:lnTo>
                                <a:lnTo>
                                  <a:pt x="30" y="59"/>
                                </a:lnTo>
                                <a:lnTo>
                                  <a:pt x="45" y="52"/>
                                </a:lnTo>
                                <a:lnTo>
                                  <a:pt x="52" y="37"/>
                                </a:lnTo>
                                <a:lnTo>
                                  <a:pt x="67" y="30"/>
                                </a:lnTo>
                                <a:lnTo>
                                  <a:pt x="75" y="22"/>
                                </a:lnTo>
                                <a:lnTo>
                                  <a:pt x="97" y="15"/>
                                </a:lnTo>
                                <a:lnTo>
                                  <a:pt x="105" y="7"/>
                                </a:lnTo>
                                <a:lnTo>
                                  <a:pt x="194" y="7"/>
                                </a:lnTo>
                                <a:lnTo>
                                  <a:pt x="239" y="30"/>
                                </a:lnTo>
                                <a:lnTo>
                                  <a:pt x="269" y="59"/>
                                </a:lnTo>
                                <a:lnTo>
                                  <a:pt x="277" y="74"/>
                                </a:lnTo>
                                <a:lnTo>
                                  <a:pt x="284" y="82"/>
                                </a:lnTo>
                                <a:lnTo>
                                  <a:pt x="299" y="112"/>
                                </a:lnTo>
                                <a:lnTo>
                                  <a:pt x="299" y="127"/>
                                </a:lnTo>
                                <a:lnTo>
                                  <a:pt x="307" y="142"/>
                                </a:lnTo>
                                <a:lnTo>
                                  <a:pt x="307" y="171"/>
                                </a:lnTo>
                                <a:lnTo>
                                  <a:pt x="299" y="186"/>
                                </a:lnTo>
                                <a:lnTo>
                                  <a:pt x="299" y="201"/>
                                </a:lnTo>
                                <a:lnTo>
                                  <a:pt x="284" y="231"/>
                                </a:lnTo>
                                <a:lnTo>
                                  <a:pt x="277" y="239"/>
                                </a:lnTo>
                                <a:lnTo>
                                  <a:pt x="269" y="254"/>
                                </a:lnTo>
                                <a:lnTo>
                                  <a:pt x="262" y="261"/>
                                </a:lnTo>
                                <a:lnTo>
                                  <a:pt x="247" y="269"/>
                                </a:lnTo>
                                <a:lnTo>
                                  <a:pt x="239" y="283"/>
                                </a:lnTo>
                                <a:lnTo>
                                  <a:pt x="209" y="298"/>
                                </a:lnTo>
                                <a:lnTo>
                                  <a:pt x="194" y="298"/>
                                </a:lnTo>
                                <a:lnTo>
                                  <a:pt x="187" y="306"/>
                                </a:lnTo>
                                <a:lnTo>
                                  <a:pt x="120" y="306"/>
                                </a:lnTo>
                                <a:lnTo>
                                  <a:pt x="105" y="298"/>
                                </a:lnTo>
                                <a:lnTo>
                                  <a:pt x="97" y="298"/>
                                </a:lnTo>
                                <a:lnTo>
                                  <a:pt x="75" y="291"/>
                                </a:lnTo>
                                <a:lnTo>
                                  <a:pt x="45" y="261"/>
                                </a:lnTo>
                                <a:lnTo>
                                  <a:pt x="30" y="254"/>
                                </a:lnTo>
                                <a:lnTo>
                                  <a:pt x="30" y="239"/>
                                </a:lnTo>
                                <a:lnTo>
                                  <a:pt x="15" y="231"/>
                                </a:lnTo>
                                <a:lnTo>
                                  <a:pt x="15" y="216"/>
                                </a:lnTo>
                                <a:lnTo>
                                  <a:pt x="0" y="186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9720"/>
                            <a:ext cx="118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8" y="53"/>
                                </a:lnTo>
                                <a:lnTo>
                                  <a:pt x="15" y="38"/>
                                </a:lnTo>
                                <a:lnTo>
                                  <a:pt x="22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67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50" y="15"/>
                                </a:lnTo>
                                <a:lnTo>
                                  <a:pt x="157" y="23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53"/>
                                </a:lnTo>
                                <a:lnTo>
                                  <a:pt x="187" y="60"/>
                                </a:lnTo>
                                <a:lnTo>
                                  <a:pt x="187" y="112"/>
                                </a:lnTo>
                                <a:lnTo>
                                  <a:pt x="172" y="142"/>
                                </a:lnTo>
                                <a:lnTo>
                                  <a:pt x="150" y="165"/>
                                </a:lnTo>
                                <a:lnTo>
                                  <a:pt x="127" y="179"/>
                                </a:lnTo>
                                <a:lnTo>
                                  <a:pt x="60" y="179"/>
                                </a:lnTo>
                                <a:lnTo>
                                  <a:pt x="45" y="165"/>
                                </a:lnTo>
                                <a:lnTo>
                                  <a:pt x="37" y="165"/>
                                </a:lnTo>
                                <a:lnTo>
                                  <a:pt x="15" y="142"/>
                                </a:lnTo>
                                <a:lnTo>
                                  <a:pt x="8" y="127"/>
                                </a:lnTo>
                                <a:lnTo>
                                  <a:pt x="8" y="120"/>
                                </a:lnTo>
                                <a:lnTo>
                                  <a:pt x="0" y="112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" y="75"/>
                                </a:lnTo>
                                <a:lnTo>
                                  <a:pt x="15" y="60"/>
                                </a:lnTo>
                                <a:lnTo>
                                  <a:pt x="22" y="38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75" y="8"/>
                                </a:lnTo>
                                <a:lnTo>
                                  <a:pt x="82" y="0"/>
                                </a:lnTo>
                                <a:lnTo>
                                  <a:pt x="90" y="0"/>
                                </a:lnTo>
                                <a:lnTo>
                                  <a:pt x="112" y="8"/>
                                </a:lnTo>
                                <a:lnTo>
                                  <a:pt x="127" y="8"/>
                                </a:lnTo>
                                <a:lnTo>
                                  <a:pt x="142" y="15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60"/>
                                </a:lnTo>
                                <a:lnTo>
                                  <a:pt x="180" y="75"/>
                                </a:lnTo>
                                <a:lnTo>
                                  <a:pt x="187" y="82"/>
                                </a:lnTo>
                                <a:lnTo>
                                  <a:pt x="187" y="90"/>
                                </a:lnTo>
                                <a:lnTo>
                                  <a:pt x="180" y="105"/>
                                </a:lnTo>
                                <a:lnTo>
                                  <a:pt x="180" y="127"/>
                                </a:lnTo>
                                <a:lnTo>
                                  <a:pt x="172" y="142"/>
                                </a:lnTo>
                                <a:lnTo>
                                  <a:pt x="157" y="150"/>
                                </a:lnTo>
                                <a:lnTo>
                                  <a:pt x="142" y="165"/>
                                </a:lnTo>
                                <a:lnTo>
                                  <a:pt x="112" y="179"/>
                                </a:lnTo>
                                <a:lnTo>
                                  <a:pt x="75" y="179"/>
                                </a:lnTo>
                                <a:lnTo>
                                  <a:pt x="45" y="165"/>
                                </a:lnTo>
                                <a:lnTo>
                                  <a:pt x="22" y="142"/>
                                </a:lnTo>
                                <a:lnTo>
                                  <a:pt x="15" y="127"/>
                                </a:lnTo>
                                <a:lnTo>
                                  <a:pt x="8" y="105"/>
                                </a:lnTo>
                                <a:lnTo>
                                  <a:pt x="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6972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38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67" y="8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104" y="8"/>
                                </a:lnTo>
                                <a:lnTo>
                                  <a:pt x="119" y="8"/>
                                </a:lnTo>
                                <a:lnTo>
                                  <a:pt x="134" y="15"/>
                                </a:lnTo>
                                <a:lnTo>
                                  <a:pt x="149" y="30"/>
                                </a:lnTo>
                                <a:lnTo>
                                  <a:pt x="164" y="38"/>
                                </a:lnTo>
                                <a:lnTo>
                                  <a:pt x="172" y="60"/>
                                </a:lnTo>
                                <a:lnTo>
                                  <a:pt x="172" y="75"/>
                                </a:lnTo>
                                <a:lnTo>
                                  <a:pt x="179" y="82"/>
                                </a:lnTo>
                                <a:lnTo>
                                  <a:pt x="179" y="90"/>
                                </a:lnTo>
                                <a:lnTo>
                                  <a:pt x="172" y="105"/>
                                </a:lnTo>
                                <a:lnTo>
                                  <a:pt x="172" y="127"/>
                                </a:lnTo>
                                <a:lnTo>
                                  <a:pt x="164" y="142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04" y="179"/>
                                </a:lnTo>
                                <a:lnTo>
                                  <a:pt x="67" y="179"/>
                                </a:lnTo>
                                <a:lnTo>
                                  <a:pt x="37" y="165"/>
                                </a:lnTo>
                                <a:lnTo>
                                  <a:pt x="14" y="142"/>
                                </a:lnTo>
                                <a:lnTo>
                                  <a:pt x="7" y="127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0" y="90"/>
                                </a:moveTo>
                                <a:lnTo>
                                  <a:pt x="7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45"/>
                                </a:lnTo>
                                <a:lnTo>
                                  <a:pt x="44" y="15"/>
                                </a:lnTo>
                                <a:lnTo>
                                  <a:pt x="52" y="15"/>
                                </a:lnTo>
                                <a:lnTo>
                                  <a:pt x="67" y="8"/>
                                </a:lnTo>
                                <a:lnTo>
                                  <a:pt x="104" y="8"/>
                                </a:lnTo>
                                <a:lnTo>
                                  <a:pt x="112" y="15"/>
                                </a:lnTo>
                                <a:lnTo>
                                  <a:pt x="119" y="15"/>
                                </a:lnTo>
                                <a:lnTo>
                                  <a:pt x="149" y="30"/>
                                </a:lnTo>
                                <a:lnTo>
                                  <a:pt x="157" y="45"/>
                                </a:lnTo>
                                <a:lnTo>
                                  <a:pt x="164" y="53"/>
                                </a:lnTo>
                                <a:lnTo>
                                  <a:pt x="164" y="60"/>
                                </a:lnTo>
                                <a:lnTo>
                                  <a:pt x="172" y="75"/>
                                </a:lnTo>
                                <a:lnTo>
                                  <a:pt x="172" y="105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04" y="172"/>
                                </a:lnTo>
                                <a:lnTo>
                                  <a:pt x="59" y="172"/>
                                </a:lnTo>
                                <a:lnTo>
                                  <a:pt x="52" y="165"/>
                                </a:lnTo>
                                <a:lnTo>
                                  <a:pt x="37" y="165"/>
                                </a:lnTo>
                                <a:lnTo>
                                  <a:pt x="29" y="150"/>
                                </a:lnTo>
                                <a:lnTo>
                                  <a:pt x="14" y="135"/>
                                </a:lnTo>
                                <a:lnTo>
                                  <a:pt x="7" y="120"/>
                                </a:lnTo>
                                <a:lnTo>
                                  <a:pt x="7" y="105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7476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64">
                                <a:moveTo>
                                  <a:pt x="0" y="82"/>
                                </a:moveTo>
                                <a:lnTo>
                                  <a:pt x="7" y="67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44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0"/>
                                </a:lnTo>
                                <a:lnTo>
                                  <a:pt x="104" y="0"/>
                                </a:lnTo>
                                <a:lnTo>
                                  <a:pt x="112" y="7"/>
                                </a:lnTo>
                                <a:lnTo>
                                  <a:pt x="119" y="7"/>
                                </a:lnTo>
                                <a:lnTo>
                                  <a:pt x="149" y="22"/>
                                </a:lnTo>
                                <a:lnTo>
                                  <a:pt x="157" y="37"/>
                                </a:lnTo>
                                <a:lnTo>
                                  <a:pt x="164" y="45"/>
                                </a:lnTo>
                                <a:lnTo>
                                  <a:pt x="164" y="52"/>
                                </a:lnTo>
                                <a:lnTo>
                                  <a:pt x="172" y="67"/>
                                </a:lnTo>
                                <a:lnTo>
                                  <a:pt x="172" y="97"/>
                                </a:lnTo>
                                <a:lnTo>
                                  <a:pt x="149" y="142"/>
                                </a:lnTo>
                                <a:lnTo>
                                  <a:pt x="134" y="157"/>
                                </a:lnTo>
                                <a:lnTo>
                                  <a:pt x="119" y="157"/>
                                </a:lnTo>
                                <a:lnTo>
                                  <a:pt x="104" y="164"/>
                                </a:lnTo>
                                <a:lnTo>
                                  <a:pt x="59" y="164"/>
                                </a:lnTo>
                                <a:lnTo>
                                  <a:pt x="52" y="157"/>
                                </a:lnTo>
                                <a:lnTo>
                                  <a:pt x="37" y="157"/>
                                </a:lnTo>
                                <a:lnTo>
                                  <a:pt x="29" y="142"/>
                                </a:lnTo>
                                <a:lnTo>
                                  <a:pt x="14" y="127"/>
                                </a:lnTo>
                                <a:lnTo>
                                  <a:pt x="7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close/>
                                <a:moveTo>
                                  <a:pt x="7" y="82"/>
                                </a:moveTo>
                                <a:lnTo>
                                  <a:pt x="7" y="67"/>
                                </a:lnTo>
                                <a:lnTo>
                                  <a:pt x="22" y="37"/>
                                </a:lnTo>
                                <a:lnTo>
                                  <a:pt x="52" y="7"/>
                                </a:lnTo>
                                <a:lnTo>
                                  <a:pt x="119" y="7"/>
                                </a:lnTo>
                                <a:lnTo>
                                  <a:pt x="134" y="15"/>
                                </a:lnTo>
                                <a:lnTo>
                                  <a:pt x="142" y="30"/>
                                </a:lnTo>
                                <a:lnTo>
                                  <a:pt x="157" y="37"/>
                                </a:lnTo>
                                <a:lnTo>
                                  <a:pt x="164" y="52"/>
                                </a:lnTo>
                                <a:lnTo>
                                  <a:pt x="164" y="112"/>
                                </a:lnTo>
                                <a:lnTo>
                                  <a:pt x="157" y="127"/>
                                </a:lnTo>
                                <a:lnTo>
                                  <a:pt x="134" y="149"/>
                                </a:lnTo>
                                <a:lnTo>
                                  <a:pt x="119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04" y="164"/>
                                </a:lnTo>
                                <a:lnTo>
                                  <a:pt x="67" y="164"/>
                                </a:lnTo>
                                <a:lnTo>
                                  <a:pt x="52" y="157"/>
                                </a:lnTo>
                                <a:lnTo>
                                  <a:pt x="44" y="149"/>
                                </a:lnTo>
                                <a:lnTo>
                                  <a:pt x="29" y="142"/>
                                </a:lnTo>
                                <a:lnTo>
                                  <a:pt x="14" y="112"/>
                                </a:lnTo>
                                <a:lnTo>
                                  <a:pt x="7" y="104"/>
                                </a:lnTo>
                                <a:lnTo>
                                  <a:pt x="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7">
                                <a:moveTo>
                                  <a:pt x="0" y="75"/>
                                </a:moveTo>
                                <a:lnTo>
                                  <a:pt x="0" y="60"/>
                                </a:lnTo>
                                <a:lnTo>
                                  <a:pt x="15" y="30"/>
                                </a:lnTo>
                                <a:lnTo>
                                  <a:pt x="45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35" y="23"/>
                                </a:lnTo>
                                <a:lnTo>
                                  <a:pt x="150" y="30"/>
                                </a:lnTo>
                                <a:lnTo>
                                  <a:pt x="157" y="45"/>
                                </a:lnTo>
                                <a:lnTo>
                                  <a:pt x="157" y="105"/>
                                </a:lnTo>
                                <a:lnTo>
                                  <a:pt x="150" y="120"/>
                                </a:lnTo>
                                <a:lnTo>
                                  <a:pt x="127" y="142"/>
                                </a:lnTo>
                                <a:lnTo>
                                  <a:pt x="112" y="150"/>
                                </a:lnTo>
                                <a:lnTo>
                                  <a:pt x="105" y="150"/>
                                </a:lnTo>
                                <a:lnTo>
                                  <a:pt x="97" y="157"/>
                                </a:lnTo>
                                <a:lnTo>
                                  <a:pt x="60" y="157"/>
                                </a:lnTo>
                                <a:lnTo>
                                  <a:pt x="45" y="150"/>
                                </a:lnTo>
                                <a:lnTo>
                                  <a:pt x="37" y="142"/>
                                </a:lnTo>
                                <a:lnTo>
                                  <a:pt x="22" y="135"/>
                                </a:lnTo>
                                <a:lnTo>
                                  <a:pt x="7" y="105"/>
                                </a:lnTo>
                                <a:lnTo>
                                  <a:pt x="0" y="97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c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0"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" y="60"/>
                                </a:lnTo>
                                <a:lnTo>
                                  <a:pt x="15" y="45"/>
                                </a:lnTo>
                                <a:lnTo>
                                  <a:pt x="22" y="38"/>
                                </a:lnTo>
                                <a:lnTo>
                                  <a:pt x="22" y="30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15"/>
                                </a:lnTo>
                                <a:lnTo>
                                  <a:pt x="142" y="38"/>
                                </a:lnTo>
                                <a:lnTo>
                                  <a:pt x="142" y="45"/>
                                </a:lnTo>
                                <a:lnTo>
                                  <a:pt x="150" y="60"/>
                                </a:lnTo>
                                <a:lnTo>
                                  <a:pt x="150" y="90"/>
                                </a:lnTo>
                                <a:lnTo>
                                  <a:pt x="142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20" y="135"/>
                                </a:lnTo>
                                <a:lnTo>
                                  <a:pt x="105" y="142"/>
                                </a:lnTo>
                                <a:lnTo>
                                  <a:pt x="97" y="150"/>
                                </a:lnTo>
                                <a:lnTo>
                                  <a:pt x="67" y="150"/>
                                </a:lnTo>
                                <a:lnTo>
                                  <a:pt x="52" y="142"/>
                                </a:lnTo>
                                <a:lnTo>
                                  <a:pt x="45" y="135"/>
                                </a:lnTo>
                                <a:lnTo>
                                  <a:pt x="30" y="135"/>
                                </a:lnTo>
                                <a:lnTo>
                                  <a:pt x="30" y="127"/>
                                </a:lnTo>
                                <a:lnTo>
                                  <a:pt x="22" y="120"/>
                                </a:lnTo>
                                <a:lnTo>
                                  <a:pt x="7" y="90"/>
                                </a:lnTo>
                                <a:lnTo>
                                  <a:pt x="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841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2"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45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7"/>
                                </a:lnTo>
                                <a:lnTo>
                                  <a:pt x="113" y="7"/>
                                </a:lnTo>
                                <a:lnTo>
                                  <a:pt x="135" y="30"/>
                                </a:lnTo>
                                <a:lnTo>
                                  <a:pt x="135" y="37"/>
                                </a:lnTo>
                                <a:lnTo>
                                  <a:pt x="143" y="52"/>
                                </a:lnTo>
                                <a:lnTo>
                                  <a:pt x="143" y="82"/>
                                </a:lnTo>
                                <a:lnTo>
                                  <a:pt x="135" y="97"/>
                                </a:lnTo>
                                <a:lnTo>
                                  <a:pt x="135" y="112"/>
                                </a:lnTo>
                                <a:lnTo>
                                  <a:pt x="128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34"/>
                                </a:lnTo>
                                <a:lnTo>
                                  <a:pt x="90" y="142"/>
                                </a:lnTo>
                                <a:lnTo>
                                  <a:pt x="60" y="142"/>
                                </a:lnTo>
                                <a:lnTo>
                                  <a:pt x="45" y="134"/>
                                </a:lnTo>
                                <a:lnTo>
                                  <a:pt x="38" y="127"/>
                                </a:lnTo>
                                <a:lnTo>
                                  <a:pt x="23" y="127"/>
                                </a:lnTo>
                                <a:lnTo>
                                  <a:pt x="23" y="119"/>
                                </a:lnTo>
                                <a:lnTo>
                                  <a:pt x="15" y="112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44"/>
                                </a:lnTo>
                                <a:lnTo>
                                  <a:pt x="15" y="30"/>
                                </a:lnTo>
                                <a:lnTo>
                                  <a:pt x="23" y="22"/>
                                </a:lnTo>
                                <a:lnTo>
                                  <a:pt x="38" y="15"/>
                                </a:lnTo>
                                <a:lnTo>
                                  <a:pt x="45" y="7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98" y="7"/>
                                </a:lnTo>
                                <a:lnTo>
                                  <a:pt x="113" y="15"/>
                                </a:lnTo>
                                <a:lnTo>
                                  <a:pt x="128" y="30"/>
                                </a:lnTo>
                                <a:lnTo>
                                  <a:pt x="135" y="44"/>
                                </a:lnTo>
                                <a:lnTo>
                                  <a:pt x="135" y="52"/>
                                </a:lnTo>
                                <a:lnTo>
                                  <a:pt x="143" y="67"/>
                                </a:lnTo>
                                <a:lnTo>
                                  <a:pt x="135" y="82"/>
                                </a:lnTo>
                                <a:lnTo>
                                  <a:pt x="135" y="97"/>
                                </a:lnTo>
                                <a:lnTo>
                                  <a:pt x="120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27"/>
                                </a:lnTo>
                                <a:lnTo>
                                  <a:pt x="90" y="134"/>
                                </a:lnTo>
                                <a:lnTo>
                                  <a:pt x="60" y="134"/>
                                </a:lnTo>
                                <a:lnTo>
                                  <a:pt x="45" y="127"/>
                                </a:lnTo>
                                <a:lnTo>
                                  <a:pt x="38" y="127"/>
                                </a:lnTo>
                                <a:lnTo>
                                  <a:pt x="8" y="97"/>
                                </a:lnTo>
                                <a:lnTo>
                                  <a:pt x="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412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0" y="67"/>
                                </a:moveTo>
                                <a:lnTo>
                                  <a:pt x="0" y="44"/>
                                </a:lnTo>
                                <a:lnTo>
                                  <a:pt x="7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15"/>
                                </a:lnTo>
                                <a:lnTo>
                                  <a:pt x="37" y="7"/>
                                </a:lnTo>
                                <a:lnTo>
                                  <a:pt x="52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7"/>
                                </a:lnTo>
                                <a:lnTo>
                                  <a:pt x="105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44"/>
                                </a:lnTo>
                                <a:lnTo>
                                  <a:pt x="127" y="52"/>
                                </a:lnTo>
                                <a:lnTo>
                                  <a:pt x="135" y="67"/>
                                </a:lnTo>
                                <a:lnTo>
                                  <a:pt x="127" y="82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105" y="127"/>
                                </a:lnTo>
                                <a:lnTo>
                                  <a:pt x="90" y="127"/>
                                </a:lnTo>
                                <a:lnTo>
                                  <a:pt x="82" y="134"/>
                                </a:lnTo>
                                <a:lnTo>
                                  <a:pt x="52" y="134"/>
                                </a:lnTo>
                                <a:lnTo>
                                  <a:pt x="37" y="127"/>
                                </a:lnTo>
                                <a:lnTo>
                                  <a:pt x="30" y="127"/>
                                </a:lnTo>
                                <a:lnTo>
                                  <a:pt x="0" y="97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15" y="37"/>
                                </a:lnTo>
                                <a:lnTo>
                                  <a:pt x="15" y="30"/>
                                </a:lnTo>
                                <a:lnTo>
                                  <a:pt x="37" y="7"/>
                                </a:lnTo>
                                <a:lnTo>
                                  <a:pt x="90" y="7"/>
                                </a:lnTo>
                                <a:lnTo>
                                  <a:pt x="97" y="15"/>
                                </a:lnTo>
                                <a:lnTo>
                                  <a:pt x="105" y="15"/>
                                </a:lnTo>
                                <a:lnTo>
                                  <a:pt x="112" y="22"/>
                                </a:lnTo>
                                <a:lnTo>
                                  <a:pt x="120" y="37"/>
                                </a:lnTo>
                                <a:lnTo>
                                  <a:pt x="127" y="44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97" y="119"/>
                                </a:lnTo>
                                <a:lnTo>
                                  <a:pt x="90" y="127"/>
                                </a:lnTo>
                                <a:lnTo>
                                  <a:pt x="37" y="127"/>
                                </a:lnTo>
                                <a:lnTo>
                                  <a:pt x="30" y="119"/>
                                </a:lnTo>
                                <a:lnTo>
                                  <a:pt x="22" y="119"/>
                                </a:lnTo>
                                <a:lnTo>
                                  <a:pt x="22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8800"/>
                            <a:ext cx="80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23"/>
                                </a:lnTo>
                                <a:lnTo>
                                  <a:pt x="37" y="0"/>
                                </a:lnTo>
                                <a:lnTo>
                                  <a:pt x="90" y="0"/>
                                </a:lnTo>
                                <a:lnTo>
                                  <a:pt x="97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37"/>
                                </a:lnTo>
                                <a:lnTo>
                                  <a:pt x="127" y="90"/>
                                </a:lnTo>
                                <a:lnTo>
                                  <a:pt x="112" y="105"/>
                                </a:lnTo>
                                <a:lnTo>
                                  <a:pt x="97" y="112"/>
                                </a:lnTo>
                                <a:lnTo>
                                  <a:pt x="90" y="120"/>
                                </a:lnTo>
                                <a:lnTo>
                                  <a:pt x="37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12"/>
                                </a:lnTo>
                                <a:lnTo>
                                  <a:pt x="22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7" y="60"/>
                                </a:moveTo>
                                <a:lnTo>
                                  <a:pt x="7" y="37"/>
                                </a:lnTo>
                                <a:lnTo>
                                  <a:pt x="22" y="23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52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8"/>
                                </a:lnTo>
                                <a:lnTo>
                                  <a:pt x="97" y="8"/>
                                </a:lnTo>
                                <a:lnTo>
                                  <a:pt x="105" y="23"/>
                                </a:lnTo>
                                <a:lnTo>
                                  <a:pt x="127" y="45"/>
                                </a:lnTo>
                                <a:lnTo>
                                  <a:pt x="127" y="75"/>
                                </a:lnTo>
                                <a:lnTo>
                                  <a:pt x="112" y="90"/>
                                </a:lnTo>
                                <a:lnTo>
                                  <a:pt x="105" y="105"/>
                                </a:lnTo>
                                <a:lnTo>
                                  <a:pt x="90" y="120"/>
                                </a:lnTo>
                                <a:lnTo>
                                  <a:pt x="45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05"/>
                                </a:lnTo>
                                <a:lnTo>
                                  <a:pt x="15" y="90"/>
                                </a:lnTo>
                                <a:lnTo>
                                  <a:pt x="7" y="82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888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60"/>
                                </a:moveTo>
                                <a:lnTo>
                                  <a:pt x="0" y="37"/>
                                </a:lnTo>
                                <a:lnTo>
                                  <a:pt x="15" y="23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83" y="8"/>
                                </a:lnTo>
                                <a:lnTo>
                                  <a:pt x="90" y="8"/>
                                </a:lnTo>
                                <a:lnTo>
                                  <a:pt x="98" y="23"/>
                                </a:lnTo>
                                <a:lnTo>
                                  <a:pt x="120" y="45"/>
                                </a:lnTo>
                                <a:lnTo>
                                  <a:pt x="120" y="75"/>
                                </a:lnTo>
                                <a:lnTo>
                                  <a:pt x="105" y="90"/>
                                </a:lnTo>
                                <a:lnTo>
                                  <a:pt x="98" y="105"/>
                                </a:lnTo>
                                <a:lnTo>
                                  <a:pt x="83" y="120"/>
                                </a:lnTo>
                                <a:lnTo>
                                  <a:pt x="38" y="120"/>
                                </a:lnTo>
                                <a:lnTo>
                                  <a:pt x="23" y="112"/>
                                </a:lnTo>
                                <a:lnTo>
                                  <a:pt x="15" y="105"/>
                                </a:lnTo>
                                <a:lnTo>
                                  <a:pt x="8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8" y="52"/>
                                </a:lnTo>
                                <a:lnTo>
                                  <a:pt x="8" y="30"/>
                                </a:lnTo>
                                <a:lnTo>
                                  <a:pt x="23" y="23"/>
                                </a:lnTo>
                                <a:lnTo>
                                  <a:pt x="23" y="15"/>
                                </a:lnTo>
                                <a:lnTo>
                                  <a:pt x="38" y="8"/>
                                </a:lnTo>
                                <a:lnTo>
                                  <a:pt x="83" y="8"/>
                                </a:lnTo>
                                <a:lnTo>
                                  <a:pt x="105" y="30"/>
                                </a:lnTo>
                                <a:lnTo>
                                  <a:pt x="105" y="37"/>
                                </a:lnTo>
                                <a:lnTo>
                                  <a:pt x="113" y="52"/>
                                </a:lnTo>
                                <a:lnTo>
                                  <a:pt x="113" y="75"/>
                                </a:lnTo>
                                <a:lnTo>
                                  <a:pt x="105" y="82"/>
                                </a:lnTo>
                                <a:lnTo>
                                  <a:pt x="105" y="90"/>
                                </a:lnTo>
                                <a:lnTo>
                                  <a:pt x="83" y="112"/>
                                </a:lnTo>
                                <a:lnTo>
                                  <a:pt x="68" y="112"/>
                                </a:lnTo>
                                <a:lnTo>
                                  <a:pt x="53" y="120"/>
                                </a:lnTo>
                                <a:lnTo>
                                  <a:pt x="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23" y="105"/>
                                </a:lnTo>
                                <a:lnTo>
                                  <a:pt x="23" y="97"/>
                                </a:lnTo>
                                <a:lnTo>
                                  <a:pt x="8" y="90"/>
                                </a:lnTo>
                                <a:lnTo>
                                  <a:pt x="8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938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0" y="52"/>
                                </a:moveTo>
                                <a:lnTo>
                                  <a:pt x="8" y="44"/>
                                </a:lnTo>
                                <a:lnTo>
                                  <a:pt x="8" y="22"/>
                                </a:lnTo>
                                <a:lnTo>
                                  <a:pt x="23" y="15"/>
                                </a:lnTo>
                                <a:lnTo>
                                  <a:pt x="23" y="7"/>
                                </a:lnTo>
                                <a:lnTo>
                                  <a:pt x="38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22"/>
                                </a:lnTo>
                                <a:lnTo>
                                  <a:pt x="105" y="29"/>
                                </a:lnTo>
                                <a:lnTo>
                                  <a:pt x="113" y="44"/>
                                </a:lnTo>
                                <a:lnTo>
                                  <a:pt x="113" y="67"/>
                                </a:lnTo>
                                <a:lnTo>
                                  <a:pt x="105" y="74"/>
                                </a:lnTo>
                                <a:lnTo>
                                  <a:pt x="105" y="82"/>
                                </a:lnTo>
                                <a:lnTo>
                                  <a:pt x="83" y="104"/>
                                </a:lnTo>
                                <a:lnTo>
                                  <a:pt x="68" y="104"/>
                                </a:lnTo>
                                <a:lnTo>
                                  <a:pt x="53" y="112"/>
                                </a:lnTo>
                                <a:lnTo>
                                  <a:pt x="45" y="104"/>
                                </a:lnTo>
                                <a:lnTo>
                                  <a:pt x="38" y="104"/>
                                </a:lnTo>
                                <a:lnTo>
                                  <a:pt x="23" y="97"/>
                                </a:lnTo>
                                <a:lnTo>
                                  <a:pt x="23" y="89"/>
                                </a:lnTo>
                                <a:lnTo>
                                  <a:pt x="8" y="82"/>
                                </a:lnTo>
                                <a:lnTo>
                                  <a:pt x="8" y="67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8" y="52"/>
                                </a:moveTo>
                                <a:lnTo>
                                  <a:pt x="8" y="37"/>
                                </a:lnTo>
                                <a:lnTo>
                                  <a:pt x="15" y="22"/>
                                </a:lnTo>
                                <a:lnTo>
                                  <a:pt x="23" y="22"/>
                                </a:lnTo>
                                <a:lnTo>
                                  <a:pt x="30" y="7"/>
                                </a:lnTo>
                                <a:lnTo>
                                  <a:pt x="38" y="7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7"/>
                                </a:lnTo>
                                <a:lnTo>
                                  <a:pt x="83" y="7"/>
                                </a:lnTo>
                                <a:lnTo>
                                  <a:pt x="90" y="22"/>
                                </a:lnTo>
                                <a:lnTo>
                                  <a:pt x="98" y="22"/>
                                </a:lnTo>
                                <a:lnTo>
                                  <a:pt x="105" y="37"/>
                                </a:lnTo>
                                <a:lnTo>
                                  <a:pt x="105" y="74"/>
                                </a:lnTo>
                                <a:lnTo>
                                  <a:pt x="83" y="97"/>
                                </a:lnTo>
                                <a:lnTo>
                                  <a:pt x="75" y="97"/>
                                </a:lnTo>
                                <a:lnTo>
                                  <a:pt x="68" y="104"/>
                                </a:lnTo>
                                <a:lnTo>
                                  <a:pt x="45" y="104"/>
                                </a:lnTo>
                                <a:lnTo>
                                  <a:pt x="38" y="97"/>
                                </a:lnTo>
                                <a:lnTo>
                                  <a:pt x="30" y="97"/>
                                </a:lnTo>
                                <a:lnTo>
                                  <a:pt x="8" y="74"/>
                                </a:lnTo>
                                <a:lnTo>
                                  <a:pt x="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384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0" y="52"/>
                                </a:moveTo>
                                <a:lnTo>
                                  <a:pt x="0" y="37"/>
                                </a:lnTo>
                                <a:lnTo>
                                  <a:pt x="7" y="22"/>
                                </a:lnTo>
                                <a:lnTo>
                                  <a:pt x="15" y="22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7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7"/>
                                </a:lnTo>
                                <a:lnTo>
                                  <a:pt x="75" y="7"/>
                                </a:lnTo>
                                <a:lnTo>
                                  <a:pt x="82" y="22"/>
                                </a:lnTo>
                                <a:lnTo>
                                  <a:pt x="90" y="22"/>
                                </a:lnTo>
                                <a:lnTo>
                                  <a:pt x="97" y="37"/>
                                </a:lnTo>
                                <a:lnTo>
                                  <a:pt x="97" y="74"/>
                                </a:lnTo>
                                <a:lnTo>
                                  <a:pt x="75" y="97"/>
                                </a:lnTo>
                                <a:lnTo>
                                  <a:pt x="67" y="97"/>
                                </a:lnTo>
                                <a:lnTo>
                                  <a:pt x="60" y="104"/>
                                </a:lnTo>
                                <a:lnTo>
                                  <a:pt x="37" y="104"/>
                                </a:lnTo>
                                <a:lnTo>
                                  <a:pt x="30" y="97"/>
                                </a:lnTo>
                                <a:lnTo>
                                  <a:pt x="22" y="97"/>
                                </a:lnTo>
                                <a:lnTo>
                                  <a:pt x="0" y="74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0" y="44"/>
                                </a:lnTo>
                                <a:lnTo>
                                  <a:pt x="15" y="29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67" y="7"/>
                                </a:lnTo>
                                <a:lnTo>
                                  <a:pt x="97" y="37"/>
                                </a:lnTo>
                                <a:lnTo>
                                  <a:pt x="97" y="67"/>
                                </a:lnTo>
                                <a:lnTo>
                                  <a:pt x="90" y="82"/>
                                </a:lnTo>
                                <a:lnTo>
                                  <a:pt x="82" y="82"/>
                                </a:lnTo>
                                <a:lnTo>
                                  <a:pt x="67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8160"/>
                            <a:ext cx="61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15" y="22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7" y="0"/>
                                </a:lnTo>
                                <a:lnTo>
                                  <a:pt x="97" y="30"/>
                                </a:lnTo>
                                <a:lnTo>
                                  <a:pt x="97" y="60"/>
                                </a:lnTo>
                                <a:lnTo>
                                  <a:pt x="90" y="75"/>
                                </a:lnTo>
                                <a:lnTo>
                                  <a:pt x="82" y="75"/>
                                </a:lnTo>
                                <a:lnTo>
                                  <a:pt x="67" y="90"/>
                                </a:lnTo>
                                <a:lnTo>
                                  <a:pt x="30" y="90"/>
                                </a:lnTo>
                                <a:lnTo>
                                  <a:pt x="15" y="75"/>
                                </a:lnTo>
                                <a:lnTo>
                                  <a:pt x="7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7" y="45"/>
                                </a:moveTo>
                                <a:lnTo>
                                  <a:pt x="7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22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0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90" y="30"/>
                                </a:lnTo>
                                <a:lnTo>
                                  <a:pt x="90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82"/>
                                </a:lnTo>
                                <a:lnTo>
                                  <a:pt x="67" y="82"/>
                                </a:lnTo>
                                <a:lnTo>
                                  <a:pt x="6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82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7" y="52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98160"/>
                            <a:ext cx="52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83" y="30"/>
                                </a:lnTo>
                                <a:lnTo>
                                  <a:pt x="83" y="60"/>
                                </a:lnTo>
                                <a:lnTo>
                                  <a:pt x="68" y="75"/>
                                </a:lnTo>
                                <a:lnTo>
                                  <a:pt x="68" y="82"/>
                                </a:lnTo>
                                <a:lnTo>
                                  <a:pt x="60" y="82"/>
                                </a:lnTo>
                                <a:lnTo>
                                  <a:pt x="53" y="90"/>
                                </a:lnTo>
                                <a:lnTo>
                                  <a:pt x="38" y="90"/>
                                </a:lnTo>
                                <a:lnTo>
                                  <a:pt x="23" y="82"/>
                                </a:lnTo>
                                <a:lnTo>
                                  <a:pt x="8" y="67"/>
                                </a:lnTo>
                                <a:lnTo>
                                  <a:pt x="8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8" y="45"/>
                                </a:moveTo>
                                <a:lnTo>
                                  <a:pt x="8" y="22"/>
                                </a:lnTo>
                                <a:lnTo>
                                  <a:pt x="15" y="22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38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22"/>
                                </a:lnTo>
                                <a:lnTo>
                                  <a:pt x="75" y="22"/>
                                </a:lnTo>
                                <a:lnTo>
                                  <a:pt x="75" y="30"/>
                                </a:lnTo>
                                <a:lnTo>
                                  <a:pt x="83" y="37"/>
                                </a:lnTo>
                                <a:lnTo>
                                  <a:pt x="83" y="52"/>
                                </a:lnTo>
                                <a:lnTo>
                                  <a:pt x="75" y="60"/>
                                </a:lnTo>
                                <a:lnTo>
                                  <a:pt x="75" y="67"/>
                                </a:lnTo>
                                <a:lnTo>
                                  <a:pt x="60" y="82"/>
                                </a:lnTo>
                                <a:lnTo>
                                  <a:pt x="30" y="82"/>
                                </a:lnTo>
                                <a:lnTo>
                                  <a:pt x="23" y="75"/>
                                </a:lnTo>
                                <a:lnTo>
                                  <a:pt x="15" y="75"/>
                                </a:lnTo>
                                <a:lnTo>
                                  <a:pt x="8" y="67"/>
                                </a:lnTo>
                                <a:lnTo>
                                  <a:pt x="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32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0" y="37"/>
                                </a:move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15" y="7"/>
                                </a:lnTo>
                                <a:lnTo>
                                  <a:pt x="22" y="7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67" y="22"/>
                                </a:lnTo>
                                <a:lnTo>
                                  <a:pt x="75" y="29"/>
                                </a:lnTo>
                                <a:lnTo>
                                  <a:pt x="75" y="44"/>
                                </a:lnTo>
                                <a:lnTo>
                                  <a:pt x="67" y="52"/>
                                </a:lnTo>
                                <a:lnTo>
                                  <a:pt x="67" y="59"/>
                                </a:lnTo>
                                <a:lnTo>
                                  <a:pt x="52" y="74"/>
                                </a:lnTo>
                                <a:lnTo>
                                  <a:pt x="22" y="74"/>
                                </a:lnTo>
                                <a:lnTo>
                                  <a:pt x="15" y="67"/>
                                </a:lnTo>
                                <a:lnTo>
                                  <a:pt x="7" y="67"/>
                                </a:lnTo>
                                <a:lnTo>
                                  <a:pt x="0" y="59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22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22"/>
                                </a:lnTo>
                                <a:lnTo>
                                  <a:pt x="67" y="52"/>
                                </a:lnTo>
                                <a:lnTo>
                                  <a:pt x="52" y="67"/>
                                </a:lnTo>
                                <a:lnTo>
                                  <a:pt x="45" y="67"/>
                                </a:lnTo>
                                <a:lnTo>
                                  <a:pt x="30" y="74"/>
                                </a:lnTo>
                                <a:lnTo>
                                  <a:pt x="30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75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lnTo>
                                  <a:pt x="22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45"/>
                                </a:lnTo>
                                <a:lnTo>
                                  <a:pt x="52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7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7" y="30"/>
                                </a:moveTo>
                                <a:lnTo>
                                  <a:pt x="7" y="22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22"/>
                                </a:lnTo>
                                <a:lnTo>
                                  <a:pt x="60" y="45"/>
                                </a:lnTo>
                                <a:lnTo>
                                  <a:pt x="45" y="60"/>
                                </a:lnTo>
                                <a:lnTo>
                                  <a:pt x="22" y="60"/>
                                </a:lnTo>
                                <a:lnTo>
                                  <a:pt x="7" y="45"/>
                                </a:lnTo>
                                <a:lnTo>
                                  <a:pt x="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07520"/>
                            <a:ext cx="33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0">
                                <a:moveTo>
                                  <a:pt x="0" y="30"/>
                                </a:moveTo>
                                <a:lnTo>
                                  <a:pt x="0" y="22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38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7"/>
                                </a:lnTo>
                                <a:lnTo>
                                  <a:pt x="38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52"/>
                                </a:lnTo>
                                <a:lnTo>
                                  <a:pt x="38" y="52"/>
                                </a:lnTo>
                                <a:lnTo>
                                  <a:pt x="23" y="60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220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3">
                                <a:moveTo>
                                  <a:pt x="0" y="23"/>
                                </a:moveTo>
                                <a:lnTo>
                                  <a:pt x="8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53" y="15"/>
                                </a:lnTo>
                                <a:lnTo>
                                  <a:pt x="53" y="38"/>
                                </a:lnTo>
                                <a:lnTo>
                                  <a:pt x="45" y="38"/>
                                </a:lnTo>
                                <a:lnTo>
                                  <a:pt x="45" y="45"/>
                                </a:lnTo>
                                <a:lnTo>
                                  <a:pt x="38" y="45"/>
                                </a:lnTo>
                                <a:lnTo>
                                  <a:pt x="23" y="53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8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38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38"/>
                                </a:lnTo>
                                <a:lnTo>
                                  <a:pt x="38" y="45"/>
                                </a:lnTo>
                                <a:lnTo>
                                  <a:pt x="23" y="45"/>
                                </a:lnTo>
                                <a:lnTo>
                                  <a:pt x="8" y="38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22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0" y="23"/>
                                </a:move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30" y="8"/>
                                </a:lnTo>
                                <a:lnTo>
                                  <a:pt x="37" y="8"/>
                                </a:lnTo>
                                <a:lnTo>
                                  <a:pt x="37" y="38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15"/>
                                </a:lnTo>
                                <a:lnTo>
                                  <a:pt x="7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5"/>
                                </a:lnTo>
                                <a:lnTo>
                                  <a:pt x="37" y="30"/>
                                </a:lnTo>
                                <a:lnTo>
                                  <a:pt x="30" y="38"/>
                                </a:lnTo>
                                <a:lnTo>
                                  <a:pt x="7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724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7"/>
                                </a:lnTo>
                                <a:lnTo>
                                  <a:pt x="37" y="22"/>
                                </a:lnTo>
                                <a:lnTo>
                                  <a:pt x="30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7" y="15"/>
                                </a:move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30"/>
                                </a:lnTo>
                                <a:lnTo>
                                  <a:pt x="7" y="22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72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8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8" y="15"/>
                                </a:moveTo>
                                <a:lnTo>
                                  <a:pt x="8" y="7"/>
                                </a:lnTo>
                                <a:lnTo>
                                  <a:pt x="15" y="7"/>
                                </a:lnTo>
                                <a:lnTo>
                                  <a:pt x="23" y="15"/>
                                </a:lnTo>
                                <a:lnTo>
                                  <a:pt x="23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1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  <a:moveTo>
                                  <a:pt x="0" y="8"/>
                                </a:moveTo>
                                <a:lnTo>
                                  <a:pt x="7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66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359" y="179"/>
                                </a:moveTo>
                                <a:lnTo>
                                  <a:pt x="359" y="157"/>
                                </a:lnTo>
                                <a:lnTo>
                                  <a:pt x="344" y="127"/>
                                </a:lnTo>
                                <a:lnTo>
                                  <a:pt x="344" y="112"/>
                                </a:lnTo>
                                <a:lnTo>
                                  <a:pt x="329" y="82"/>
                                </a:lnTo>
                                <a:lnTo>
                                  <a:pt x="277" y="30"/>
                                </a:lnTo>
                                <a:lnTo>
                                  <a:pt x="232" y="8"/>
                                </a:lnTo>
                                <a:lnTo>
                                  <a:pt x="217" y="8"/>
                                </a:lnTo>
                                <a:lnTo>
                                  <a:pt x="195" y="0"/>
                                </a:lnTo>
                                <a:lnTo>
                                  <a:pt x="157" y="0"/>
                                </a:lnTo>
                                <a:lnTo>
                                  <a:pt x="142" y="8"/>
                                </a:lnTo>
                                <a:lnTo>
                                  <a:pt x="127" y="8"/>
                                </a:lnTo>
                                <a:lnTo>
                                  <a:pt x="82" y="30"/>
                                </a:lnTo>
                                <a:lnTo>
                                  <a:pt x="30" y="82"/>
                                </a:lnTo>
                                <a:lnTo>
                                  <a:pt x="8" y="127"/>
                                </a:lnTo>
                                <a:lnTo>
                                  <a:pt x="8" y="157"/>
                                </a:lnTo>
                                <a:lnTo>
                                  <a:pt x="0" y="179"/>
                                </a:lnTo>
                                <a:lnTo>
                                  <a:pt x="8" y="194"/>
                                </a:lnTo>
                                <a:lnTo>
                                  <a:pt x="8" y="232"/>
                                </a:lnTo>
                                <a:lnTo>
                                  <a:pt x="30" y="277"/>
                                </a:lnTo>
                                <a:lnTo>
                                  <a:pt x="45" y="291"/>
                                </a:lnTo>
                                <a:lnTo>
                                  <a:pt x="53" y="306"/>
                                </a:lnTo>
                                <a:lnTo>
                                  <a:pt x="67" y="314"/>
                                </a:lnTo>
                                <a:lnTo>
                                  <a:pt x="82" y="329"/>
                                </a:lnTo>
                                <a:lnTo>
                                  <a:pt x="97" y="336"/>
                                </a:lnTo>
                                <a:lnTo>
                                  <a:pt x="112" y="336"/>
                                </a:lnTo>
                                <a:lnTo>
                                  <a:pt x="157" y="359"/>
                                </a:lnTo>
                                <a:lnTo>
                                  <a:pt x="195" y="359"/>
                                </a:lnTo>
                                <a:lnTo>
                                  <a:pt x="217" y="351"/>
                                </a:lnTo>
                                <a:lnTo>
                                  <a:pt x="247" y="336"/>
                                </a:lnTo>
                                <a:lnTo>
                                  <a:pt x="262" y="336"/>
                                </a:lnTo>
                                <a:lnTo>
                                  <a:pt x="277" y="329"/>
                                </a:lnTo>
                                <a:lnTo>
                                  <a:pt x="292" y="314"/>
                                </a:lnTo>
                                <a:lnTo>
                                  <a:pt x="307" y="306"/>
                                </a:lnTo>
                                <a:lnTo>
                                  <a:pt x="314" y="291"/>
                                </a:lnTo>
                                <a:lnTo>
                                  <a:pt x="329" y="277"/>
                                </a:lnTo>
                                <a:lnTo>
                                  <a:pt x="344" y="247"/>
                                </a:lnTo>
                                <a:lnTo>
                                  <a:pt x="344" y="232"/>
                                </a:lnTo>
                                <a:lnTo>
                                  <a:pt x="352" y="217"/>
                                </a:lnTo>
                                <a:lnTo>
                                  <a:pt x="359" y="194"/>
                                </a:lnTo>
                                <a:lnTo>
                                  <a:pt x="359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019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58788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587880"/>
                            <a:ext cx="7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211e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20" y="591840"/>
                            <a:ext cx="72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430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97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84120"/>
                            <a:ext cx="19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">
                                <a:moveTo>
                                  <a:pt x="15" y="7"/>
                                </a:moveTo>
                                <a:lnTo>
                                  <a:pt x="30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81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8" y="22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30" y="15"/>
                                </a:lnTo>
                                <a:lnTo>
                                  <a:pt x="23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215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8" y="15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23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456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69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30"/>
                                </a:lnTo>
                                <a:lnTo>
                                  <a:pt x="23" y="30"/>
                                </a:lnTo>
                                <a:lnTo>
                                  <a:pt x="30" y="22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476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7" y="7"/>
                                </a:moveTo>
                                <a:lnTo>
                                  <a:pt x="22" y="7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8412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15"/>
                                </a:move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0320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15" y="14"/>
                                </a:moveTo>
                                <a:lnTo>
                                  <a:pt x="30" y="14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14"/>
                                </a:lnTo>
                                <a:lnTo>
                                  <a:pt x="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215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23"/>
                                </a:moveTo>
                                <a:lnTo>
                                  <a:pt x="22" y="23"/>
                                </a:lnTo>
                                <a:lnTo>
                                  <a:pt x="22" y="15"/>
                                </a:lnTo>
                                <a:lnTo>
                                  <a:pt x="30" y="15"/>
                                </a:lnTo>
                                <a:lnTo>
                                  <a:pt x="22" y="8"/>
                                </a:lnTo>
                                <a:lnTo>
                                  <a:pt x="2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23"/>
                                </a:lnTo>
                                <a:lnTo>
                                  <a:pt x="1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456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5" y="22"/>
                                </a:moveTo>
                                <a:lnTo>
                                  <a:pt x="22" y="15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6944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8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8412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15" y="7"/>
                                </a:move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032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7" y="14"/>
                                </a:moveTo>
                                <a:lnTo>
                                  <a:pt x="15" y="14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2156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0" y="15"/>
                                </a:moveTo>
                                <a:lnTo>
                                  <a:pt x="7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40640"/>
                            <a:ext cx="1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15" y="30"/>
                                </a:moveTo>
                                <a:lnTo>
                                  <a:pt x="23" y="23"/>
                                </a:lnTo>
                                <a:lnTo>
                                  <a:pt x="23" y="8"/>
                                </a:lnTo>
                                <a:lnTo>
                                  <a:pt x="15" y="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3"/>
                                </a:lnTo>
                                <a:lnTo>
                                  <a:pt x="8" y="23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69440"/>
                            <a:ext cx="1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30"/>
                                </a:ln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398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172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8" y="22"/>
                                </a:moveTo>
                                <a:lnTo>
                                  <a:pt x="15" y="22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4064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23"/>
                                </a:moveTo>
                                <a:lnTo>
                                  <a:pt x="15" y="23"/>
                                </a:lnTo>
                                <a:lnTo>
                                  <a:pt x="15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3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6944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8" y="30"/>
                                </a:lnTo>
                                <a:lnTo>
                                  <a:pt x="15" y="22"/>
                                </a:lnTo>
                                <a:lnTo>
                                  <a:pt x="15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15" y="15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40640"/>
                            <a:ext cx="14760" cy="2412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6944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7" y="0"/>
                                </a:moveTo>
                                <a:lnTo>
                                  <a:pt x="7" y="8"/>
                                </a:lnTo>
                                <a:lnTo>
                                  <a:pt x="0" y="15"/>
                                </a:lnTo>
                                <a:lnTo>
                                  <a:pt x="7" y="22"/>
                                </a:lnTo>
                                <a:lnTo>
                                  <a:pt x="7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69440"/>
                            <a:ext cx="936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1220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23"/>
                                </a:moveTo>
                                <a:lnTo>
                                  <a:pt x="15" y="23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8" y="15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6944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74760"/>
                            <a:ext cx="19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">
                                <a:moveTo>
                                  <a:pt x="15" y="7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84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0320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15" y="14"/>
                                </a:move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4"/>
                                </a:lnTo>
                                <a:lnTo>
                                  <a:pt x="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15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23"/>
                                </a:moveTo>
                                <a:lnTo>
                                  <a:pt x="8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8"/>
                                </a:lnTo>
                                <a:lnTo>
                                  <a:pt x="30" y="15"/>
                                </a:lnTo>
                                <a:lnTo>
                                  <a:pt x="23" y="23"/>
                                </a:lnTo>
                                <a:lnTo>
                                  <a:pt x="1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456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23" y="15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69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0" y="8"/>
                                </a:lnTo>
                                <a:lnTo>
                                  <a:pt x="30" y="22"/>
                                </a:lnTo>
                                <a:lnTo>
                                  <a:pt x="23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8412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15" y="7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032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15" y="14"/>
                                </a:moveTo>
                                <a:lnTo>
                                  <a:pt x="7" y="14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215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15"/>
                                </a:moveTo>
                                <a:lnTo>
                                  <a:pt x="15" y="23"/>
                                </a:lnTo>
                                <a:lnTo>
                                  <a:pt x="7" y="23"/>
                                </a:lnTo>
                                <a:lnTo>
                                  <a:pt x="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406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15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15"/>
                                </a:lnTo>
                                <a:lnTo>
                                  <a:pt x="7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22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23"/>
                                </a:lnTo>
                                <a:lnTo>
                                  <a:pt x="22" y="23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69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30" y="22"/>
                                </a:lnTo>
                                <a:lnTo>
                                  <a:pt x="22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9816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0"/>
                                </a:moveTo>
                                <a:lnTo>
                                  <a:pt x="14" y="0"/>
                                </a:lnTo>
                                <a:lnTo>
                                  <a:pt x="22" y="8"/>
                                </a:lnTo>
                                <a:lnTo>
                                  <a:pt x="14" y="15"/>
                                </a:lnTo>
                                <a:lnTo>
                                  <a:pt x="0" y="1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7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7"/>
                                </a:lnTo>
                                <a:lnTo>
                                  <a:pt x="15" y="22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4064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7" y="23"/>
                                </a:moveTo>
                                <a:lnTo>
                                  <a:pt x="0" y="23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3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6944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22" y="15"/>
                                </a:lnTo>
                                <a:lnTo>
                                  <a:pt x="15" y="22"/>
                                </a:lnTo>
                                <a:lnTo>
                                  <a:pt x="15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8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064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23"/>
                                </a:moveTo>
                                <a:lnTo>
                                  <a:pt x="0" y="23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3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69440"/>
                            <a:ext cx="1404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69440"/>
                            <a:ext cx="936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064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3">
                                <a:moveTo>
                                  <a:pt x="0" y="23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8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944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7" y="22"/>
                                </a:move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31.6pt;width:105.8pt;height:47.4pt" coordorigin="3258,632" coordsize="2116,948">
                <v:shape id="shape_0" coordsize="112,112" path="m0,59l7,52l7,30l22,22l22,15l37,7l45,7l52,0l67,7l82,7l105,30l105,37l112,52l112,67l105,82l105,89l90,104l82,104l67,112l45,112l37,104l22,104l22,97l7,89l7,67l0,59xm7,59l7,37l30,15l37,15l45,7l67,7l75,15l82,15l105,37l105,82l97,89l90,89l75,104l37,104l22,89l15,89l7,82l7,59xe" fillcolor="#f3f3f3" stroked="f" o:allowincell="f" style="position:absolute;left:5068;top:662;width:111;height:111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98,97" path="m0,52l0,30l23,8l30,8l38,0l60,0l68,8l75,8l98,30l98,75l90,82l83,82l68,97l30,97l15,82l8,82l0,75l0,52xm0,52l0,45l8,30l30,8l68,8l83,23l90,23l98,30l98,67l68,97l30,97l15,82l15,75l0,60l0,52xe" fillcolor="#f4f4f4" stroked="f" o:allowincell="f" style="position:absolute;left:5075;top:669;width:97;height:96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8,89" path="m0,44l0,37l8,22l30,0l68,0l83,15l90,15l98,22l98,59l68,89l30,89l15,74l15,67l0,52l0,44xm8,44l8,37l15,29l15,22l30,7l45,7l45,0l60,7l75,7l75,15l90,29l90,59l68,82l30,82l30,74l23,74l15,67l15,59l8,52l8,44xe" fillcolor="#f5f5f5" stroked="f" o:allowincell="f" style="position:absolute;left:5075;top:677;width:97;height:88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82,82" path="m0,44l0,37l7,29l7,22l22,7l37,7l37,0l52,7l67,7l67,15l82,29l82,59l60,82l22,82l22,74l15,74l7,67l7,59l0,52l0,44xm7,44l7,22l15,15l22,15l30,7l60,7l75,22l75,29l82,37l82,52l75,59l75,67l67,67l67,74l60,74l52,82l37,82l30,74l22,74l15,67l7,67l7,44xe" fillcolor="#f6f6f6" stroked="f" o:allowincell="f" style="position:absolute;left:5083;top:677;width:81;height:8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75,75" path="m0,37l0,15l8,8l15,8l23,0l53,0l68,15l68,22l75,30l75,45l68,52l68,60l60,60l60,67l53,67l45,75l30,75l23,67l15,67l8,60l0,60l0,37xm0,37l0,22l8,15l15,15l30,0l45,0l68,22l68,52l53,67l15,67l15,60l0,52l0,37xe" fillcolor="#f7f7f7" stroked="f" o:allowincell="f" style="position:absolute;left:5090;top:684;width:74;height:74;mso-wrap-style:none;v-text-anchor:middle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68,67" path="m0,37l0,22l8,15l15,15l30,0l45,0l68,22l68,52l53,67l15,67l15,60l0,52l0,37xm8,37l8,30l15,15l23,8l45,8l53,15l60,30l60,45l53,60l45,60l30,67l23,60l15,60l8,45l8,37xe" fillcolor="#f8f8f8" stroked="f" o:allowincell="f" style="position:absolute;left:5090;top:684;width:67;height:66;mso-wrap-style:none;v-text-anchor:middle">
                  <v:fill o:detectmouseclick="t" type="solid" color2="#070707"/>
                  <v:stroke color="#3465a4" joinstyle="round" endcap="flat"/>
                  <w10:wrap type="none"/>
                </v:shape>
                <v:shape id="shape_0" coordsize="52,59" path="m0,29l0,22l7,7l15,0l37,0l45,7l52,22l52,37l45,52l37,52l22,59l15,52l7,52l0,37l0,29xm0,29l0,22l7,22l7,7l15,7l22,0l37,7l45,7l45,14l52,22l52,37l45,44l45,52l15,52l7,44l7,37l0,29xe" fillcolor="#f9f9f9" stroked="f" o:allowincell="f" style="position:absolute;left:5098;top:692;width:51;height:58;mso-wrap-style:none;v-text-anchor:middl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52,52" path="m0,29l0,22l7,22l7,7l15,7l22,0l37,7l45,7l45,14l52,22l52,37l45,44l45,52l15,52l7,44l7,37l0,29xm7,29l7,14l22,7l37,7l45,14l45,44l37,52l22,52l7,44l7,29xe" fillcolor="#fafafa" stroked="f" o:allowincell="f" style="position:absolute;left:5098;top:692;width:51;height:51;mso-wrap-style:none;v-text-anchor:middle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8,45" path="m0,22l0,7l15,0l30,0l38,7l38,37l30,45l15,45l0,37l0,22xm0,22l0,15l8,7l30,7l38,15l38,30l30,30l30,37l15,37l8,30l0,30l0,22xe" fillcolor="#fbfbfb" stroked="f" o:allowincell="f" style="position:absolute;left:5105;top:699;width:37;height:44;mso-wrap-style:none;v-text-anchor:middl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38,30" path="m0,15l0,8l8,0l30,0l38,8l38,23l30,23l30,30l15,30l8,23l0,23l0,15xm8,15l8,8l15,8l15,0l23,8l30,8l38,15l30,15l30,23l23,23l15,30l15,23l8,23l8,15xe" fillcolor="#fcfcfc" stroked="f" o:allowincell="f" style="position:absolute;left:5105;top:706;width:37;height:29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0,30" path="m0,15l0,8l7,8l7,0l15,8l22,8l30,15l22,15l22,23l15,23l7,30l7,23l0,23l0,15xm7,15l7,8l22,8l22,15l15,15l7,23l7,15xe" fillcolor="#fdfdfd" stroked="f" o:allowincell="f" style="position:absolute;left:5113;top:706;width:29;height:29;mso-wrap-style:none;v-text-anchor:middl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,15" path="m0,7l0,0l15,0l15,7l8,7l0,15l0,7xm0,7l0,0l8,0l8,7l0,7xe" fillcolor="#fefefe" stroked="f" o:allowincell="f" style="position:absolute;left:5120;top:714;width:14;height:14;mso-wrap-style:none;v-text-anchor:middl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white" stroked="f" o:allowincell="f" style="position:absolute;left:5120;top:714;width:22;height: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58,351" path="m358,179l358,157l344,127l344,104l329,74l314,67l306,52l291,45l276,30l231,7l216,7l194,0l157,0l142,7l127,7l82,30l67,45l52,52l44,67l29,74l15,104l7,127l7,157l0,179l7,194l7,231l29,276l67,313l142,351l216,351l291,313l329,276l344,246l344,231l351,209l358,194l358,179e" stroked="t" o:allowincell="f" style="position:absolute;left:4986;top:632;width:357;height:35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28,998" to="5216,9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5,974" to="5135,988" stroked="t" o:allowincell="f" style="position:absolute;flip:y">
                  <v:stroke color="white" joinstyle="miter" endcap="flat"/>
                  <v:fill o:detectmouseclick="t" on="false"/>
                  <w10:wrap type="none"/>
                </v:line>
                <v:line id="shape_0" from="5217,974" to="5217,988" stroked="t" o:allowincell="f" style="position:absolute;flip:y">
                  <v:stroke color="#211e1b" weight="4320" joinstyle="miter" endcap="flat"/>
                  <v:fill o:detectmouseclick="t" on="false"/>
                  <w10:wrap type="none"/>
                </v:line>
                <v:line id="shape_0" from="5143,974" to="5143,996" stroked="t" o:allowincell="f" style="position:absolute;flip:y">
                  <v:stroke color="#34302e" weight="4320" joinstyle="miter" endcap="flat"/>
                  <v:fill o:detectmouseclick="t" on="false"/>
                  <w10:wrap type="none"/>
                </v:line>
                <v:shape id="shape_0" coordsize="29,7" path="m15,7l29,7l29,0l0,0l7,7l15,7xe" fillcolor="#858383" stroked="f" o:allowincell="f" style="position:absolute;left:5158;top:632;width:28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15" path="m15,15l29,15l29,7l15,0l7,7l0,7l0,15l15,15xe" fillcolor="#b7b6b6" stroked="f" o:allowincell="f" style="position:absolute;left:5158;top:647;width:28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9,15" path="m15,15l7,15l0,7l7,7l15,0l22,7l29,7l22,15l15,15xe" fillcolor="#b7b6b6" stroked="f" o:allowincell="f" style="position:absolute;left:5158;top:677;width:28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9,15" path="m15,15l7,15l0,7l7,0l22,0l29,7l22,15l15,15xe" fillcolor="#b7b6b6" stroked="f" o:allowincell="f" style="position:absolute;left:5158;top:714;width:28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9,30" path="m15,30l0,15l15,0l29,15l15,30xe" fillcolor="#858383" stroked="f" o:allowincell="f" style="position:absolute;left:5158;top:744;width:28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30" path="m15,0l0,15l0,23l7,30l29,30l29,8l22,8l15,0xe" fillcolor="#858383" stroked="f" o:allowincell="f" style="position:absolute;left:5158;top:781;width:28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7l22,15l22,7l15,0l0,0l0,7l7,7xe" fillcolor="#858383" stroked="f" o:allowincell="f" style="position:absolute;left:5210;top:632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15l22,15l22,8l7,0l0,0l0,8l7,15xe" fillcolor="#858383" stroked="f" o:allowincell="f" style="position:absolute;left:5210;top:654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30,15l30,8l23,0l0,0l0,8l8,8l15,15xe" fillcolor="#858383" stroked="f" o:allowincell="f" style="position:absolute;left:5202;top:684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30,15l30,0l0,0l0,15l15,15xe" fillcolor="#858383" stroked="f" o:allowincell="f" style="position:absolute;left:5202;top:714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2" path="m15,22l30,22l30,7l23,7l23,0l8,0l8,7l0,7l0,22l15,22xe" fillcolor="#858383" stroked="f" o:allowincell="f" style="position:absolute;left:5202;top:744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30" path="m15,0l8,8l0,8l0,30l23,30l30,23l30,15l15,0xe" fillcolor="#858383" stroked="f" o:allowincell="f" style="position:absolute;left:5202;top:78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15,15l23,15l23,7l15,0l0,0l0,15l15,15xe" fillcolor="#858383" stroked="f" o:allowincell="f" style="position:absolute;left:5247;top:647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8" path="m8,8l23,8l23,0l0,0l0,8l8,8xe" fillcolor="#858383" stroked="f" o:allowincell="f" style="position:absolute;left:5247;top:684;width:22;height:7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0,15l15,15l15,7l23,7l15,7l15,0l0,0l0,15xe" fillcolor="#858383" stroked="f" o:allowincell="f" style="position:absolute;left:5247;top:714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2" path="m15,22l22,22l22,0l7,0l7,7l0,7l0,15l7,22l15,22xe" fillcolor="#858383" stroked="f" o:allowincell="f" style="position:absolute;left:5240;top:744;width:21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30" path="m15,0l0,15l0,23l7,30l22,30l22,8l15,0xe" fillcolor="#858383" stroked="f" o:allowincell="f" style="position:absolute;left:5240;top:781;width:21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15,7l15,15l0,15l0,0l8,0l15,7xe" fillcolor="#858383" stroked="f" o:allowincell="f" style="position:absolute;left:5292;top:677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3" path="m7,15l7,23l15,15l22,15l22,8l15,8l7,0l0,8l0,15l7,15xe" fillcolor="#858383" stroked="f" o:allowincell="f" style="position:absolute;left:5285;top:706;width:21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7,22l15,22l15,7l7,0l0,0l0,22l7,22xe" fillcolor="#858383" stroked="f" o:allowincell="f" style="position:absolute;left:5285;top:744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30" path="m7,0l0,8l0,30l15,30l15,8l7,8l7,0xe" fillcolor="#9c9a9a" stroked="f" o:allowincell="f" style="position:absolute;left:5285;top:781;width:14;height:29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15" path="m15,15l0,15l0,0l7,0l15,15xe" fillcolor="#858383" stroked="f" o:allowincell="f" style="position:absolute;left:5315;top:706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5315;top:744;width:21;height:36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7,30" path="m0,0l0,30l7,30l7,8l0,0xe" fillcolor="#858383" stroked="f" o:allowincell="f" style="position:absolute;left:5315;top:781;width:6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30" path="m0,0l0,30l7,30l7,8l0,0xe" fillcolor="#858383" stroked="f" o:allowincell="f" style="position:absolute;left:5337;top:781;width:6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8,22l15,22l8,7l8,0l0,0l8,7l8,22xe" fillcolor="#858383" stroked="f" o:allowincell="f" style="position:absolute;left:5359;top:699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8,22" path="m8,22l0,22l0,7l8,0l8,22xe" fillcolor="#858383" stroked="f" o:allowincell="f" style="position:absolute;left:5344;top:789;width:7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7l8,15l8,7l0,7l8,7l15,0l30,0l30,7l15,7xe" fillcolor="#858383" stroked="f" o:allowincell="f" style="position:absolute;left:5105;top:632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7,15l0,8l7,0l22,0l30,8l22,8l15,15xe" fillcolor="#b7b6b6" stroked="f" o:allowincell="f" style="position:absolute;left:5113;top:65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0,15l0,8l7,0l30,0l30,8l22,8l15,15xe" fillcolor="#b7b6b6" stroked="f" o:allowincell="f" style="position:absolute;left:5113;top:68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0,15l0,7l7,0l30,0l30,15l15,15xe" fillcolor="#b7b6b6" stroked="f" o:allowincell="f" style="position:absolute;left:5113;top:71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7,22l0,15l0,7l7,7l7,0l22,0l30,7l30,22l15,22xe" fillcolor="#b7b6b6" stroked="f" o:allowincell="f" style="position:absolute;left:5113;top:744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2,8l30,8l30,30l7,30l0,23l0,15l15,0xe" fillcolor="#858383" stroked="f" o:allowincell="f" style="position:absolute;left:5113;top:78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15,15l0,15l0,7l8,0l15,0l23,7l15,15xe" fillcolor="#858383" stroked="f" o:allowincell="f" style="position:absolute;left:5075;top:647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8" path="m15,8l0,8l0,0l23,0l23,8l15,8xe" fillcolor="#b7b6b6" stroked="f" o:allowincell="f" style="position:absolute;left:5075;top:684;width:22;height:7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8,15l0,7l8,0l23,0l30,7l23,7l15,15xe" fillcolor="#b7b6b6" stroked="f" o:allowincell="f" style="position:absolute;left:5075;top:71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8,22l8,15l0,7l8,7l15,0l23,0l23,7l30,7l30,15l23,22l15,22xe" fillcolor="#b7b6b6" stroked="f" o:allowincell="f" style="position:absolute;left:5075;top:744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3,8l30,8l30,30l8,30l8,23l0,15l8,15l8,8l15,8l15,0xe" fillcolor="#858383" stroked="f" o:allowincell="f" style="position:absolute;left:5075;top:78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0l15,0l22,7l15,7l15,15l0,15l0,7l7,0xe" fillcolor="#858383" stroked="f" o:allowincell="f" style="position:absolute;left:5038;top:677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15l8,23l0,23l0,8l8,0l15,8l15,15l8,15xe" fillcolor="#b7b6b6" stroked="f" o:allowincell="f" style="position:absolute;left:5045;top:706;width:14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15,22" path="m8,22l0,22l0,0l15,0l15,22l8,22xe" fillcolor="#b7b6b6" stroked="f" o:allowincell="f" style="position:absolute;left:5045;top:744;width:14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3,30" path="m8,0l15,8l15,15l23,15l15,23l15,30l0,30l0,8l8,8l8,0xe" fillcolor="#858383" stroked="f" o:allowincell="f" style="position:absolute;left:5045;top:781;width:22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8,0l15,0l15,15l0,15l8,0xe" fillcolor="#858383" stroked="f" o:allowincell="f" style="position:absolute;left:5015;top:706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8,22l0,15l0,7l8,0l15,0l15,22l8,22xe" fillcolor="#858383" stroked="f" o:allowincell="f" style="position:absolute;left:5015;top:744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30" path="m7,0l7,30l0,30l0,8l7,0xe" fillcolor="#858383" stroked="f" o:allowincell="f" style="position:absolute;left:5023;top:781;width:6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5008;top:781;width:14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7,22" path="m0,22l0,7l7,0l7,15l0,22xe" fillcolor="#858383" stroked="f" o:allowincell="f" style="position:absolute;left:5001;top:744;width:6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8,22" path="m8,22l8,7l0,0l8,22xe" fillcolor="#858383" stroked="f" o:allowincell="f" style="position:absolute;left:4993;top:789;width:7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8" path="m7,0l22,0l22,8l0,8l0,0l7,0xe" fillcolor="#716f6e" stroked="f" o:allowincell="f" style="position:absolute;left:5210;top:960;width:21;height:7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2,7" path="m7,0l22,0l22,7l0,7l0,0l7,0xe" fillcolor="#858383" stroked="f" o:allowincell="f" style="position:absolute;left:5210;top:938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2" path="m15,0l23,0l30,7l30,15l15,15l15,22l8,22l8,15l0,15l0,7l8,7l15,0xe" fillcolor="#858383" stroked="f" o:allowincell="f" style="position:absolute;left:5202;top:901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0l30,0l30,15l0,15l0,7l8,0l15,0xe" fillcolor="#858383" stroked="f" o:allowincell="f" style="position:absolute;left:5202;top:871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30" path="m15,0l15,7l30,7l30,22l23,22l23,30l8,30l0,22l0,7l8,7l15,0xe" fillcolor="#9c9a9a" stroked="f" o:allowincell="f" style="position:absolute;left:5202;top:826;width:29;height:29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23,15" path="m15,0l23,0l23,7l15,15l0,15l0,7l15,0xe" fillcolor="#716f6e" stroked="f" o:allowincell="f" style="position:absolute;left:5247;top:938;width:22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3,15" path="m8,0l23,0l23,8l15,8l15,15l8,15l0,8l0,0l8,0xe" fillcolor="#858383" stroked="f" o:allowincell="f" style="position:absolute;left:5247;top:908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0,0l15,0l15,7l23,7l15,15l0,15l0,0xe" fillcolor="#858383" stroked="f" o:allowincell="f" style="position:absolute;left:5247;top:871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3" path="m15,0l22,0l22,23l7,23l0,15l0,8l7,0l15,0xe" fillcolor="#9c9a9a" stroked="f" o:allowincell="f" style="position:absolute;left:5240;top:833;width:21;height:22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15" path="m15,8l15,0l0,0l0,15l15,8xe" fillcolor="#716f6e" stroked="f" o:allowincell="f" style="position:absolute;left:5292;top:908;width:14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2,22" path="m7,7l7,0l7,7l22,7l22,15l15,15l15,22l7,22l0,15l0,7l7,7xe" fillcolor="#858383" stroked="f" o:allowincell="f" style="position:absolute;left:5285;top:871;width:21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7,15l0,15l0,8l7,0l15,0l15,8l7,15xe" fillcolor="#716f6e" stroked="f" o:allowincell="f" style="position:absolute;left:5315;top:878;width:14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30,8" path="m15,0l0,0l8,8l30,8l30,0l15,0xe" fillcolor="#716f6e" stroked="f" o:allowincell="f" style="position:absolute;left:5105;top:960;width:29;height:7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30,7" path="m15,0l0,0l0,7l30,7l30,0l15,0xe" fillcolor="#858383" stroked="f" o:allowincell="f" style="position:absolute;left:5113;top:938;width:29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2" path="m15,0l7,0l0,7l0,15l7,15l15,22l22,22l30,15l30,7l22,7l15,0xe" fillcolor="#858383" stroked="f" o:allowincell="f" style="position:absolute;left:5113;top:901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0l0,0l0,7l7,15l30,15l30,7l22,0l15,0xe" fillcolor="#9c9a9a" stroked="f" o:allowincell="f" style="position:absolute;left:5113;top:871;width:29;height:14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30,30" path="m15,0l0,15l0,22l7,22l7,30l30,30l30,7l22,7l15,0xe" fillcolor="#858383" stroked="f" o:allowincell="f" style="position:absolute;left:5113;top:826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15,0l0,0l0,7l8,15l15,15l23,7l15,7l15,0xe" fillcolor="#716f6e" stroked="f" o:allowincell="f" style="position:absolute;left:5075;top:938;width:22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3,15" path="m15,0l0,0l0,8l8,8l8,15l15,15l23,8l23,0l15,0xe" fillcolor="#858383" stroked="f" o:allowincell="f" style="position:absolute;left:5075;top:908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0l8,0l0,7l0,15l23,15l30,7l23,7l15,0xe" fillcolor="#858383" stroked="f" o:allowincell="f" style="position:absolute;left:5075;top:871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3" path="m15,0l8,0l8,8l0,15l8,15l8,23l23,23l30,15l30,8l23,0l15,0xe" fillcolor="#9c9a9a" stroked="f" o:allowincell="f" style="position:absolute;left:5075;top:833;width:29;height:22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22,15" path="m7,15l22,15l22,8l15,8l15,0l0,0l0,8l7,15xe" fillcolor="#716f6e" stroked="f" o:allowincell="f" style="position:absolute;left:5038;top:908;width:21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15,22" path="m8,7l8,0l0,7l0,22l8,22l15,15l15,7l8,7xe" fillcolor="#858383" stroked="f" o:allowincell="f" style="position:absolute;left:5045;top:871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0l0,0l0,23l15,23l15,0l8,0xe" fillcolor="#9c9a9a" stroked="f" o:allowincell="f" style="position:absolute;left:5045;top:833;width:14;height:22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15" path="m8,15l15,15l15,8l8,0l0,0l8,15xe" fillcolor="#858383" stroked="f" o:allowincell="f" style="position:absolute;left:5015;top:878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0l0,8l0,15l8,23l15,23l15,0l8,0xe" fillcolor="#858383" stroked="f" o:allowincell="f" style="position:absolute;left:5015;top:833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23" path="m0,0l0,15l7,23l7,8l0,0xe" fillcolor="#858383" stroked="f" o:allowincell="f" style="position:absolute;left:5001;top:833;width:6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8" path="m15,0l29,0l29,8l0,8l7,0l15,0xe" fillcolor="#716f6e" stroked="f" o:allowincell="f" style="position:absolute;left:5158;top:960;width:28;height:7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9,15" path="m15,0l29,0l29,15l7,15l0,7l7,0l15,0xe" fillcolor="#858383" stroked="f" o:allowincell="f" style="position:absolute;left:5158;top:938;width:28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15" path="m15,0l29,0l29,15l7,15l0,8l0,0l15,0xe" fillcolor="#858383" stroked="f" o:allowincell="f" style="position:absolute;left:5158;top:908;width:28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15" path="m15,0l29,0l29,15l0,15l0,7l7,0l15,0xe" fillcolor="#9c9a9a" stroked="f" o:allowincell="f" style="position:absolute;left:5158;top:871;width:28;height:14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29,30" path="m15,30l0,15l15,0l29,15l15,30xe" fillcolor="#858383" stroked="f" o:allowincell="f" style="position:absolute;left:5158;top:826;width:28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5158;top:975;width:43;height:1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15,15" path="m7,15l0,7l7,0l15,0l15,15l7,15xe" fillcolor="#413d3c" stroked="f" o:allowincell="f" style="position:absolute;left:5143;top:826;width:14;height:14;mso-wrap-style:none;v-text-anchor:middle">
                  <v:fill o:detectmouseclick="t" type="solid" color2="#bec2c3"/>
                  <v:stroke color="#3465a4" joinstyle="round" endcap="flat"/>
                  <w10:wrap type="none"/>
                </v:shape>
                <v:shape id="shape_0" coordsize="22,23" path="m7,23l7,15l0,8l7,0l15,8l22,8l7,23xe" fillcolor="#413d3c" stroked="f" o:allowincell="f" style="position:absolute;left:5158;top:818;width:21;height:22;mso-wrap-style:none;v-text-anchor:middle">
                  <v:fill o:detectmouseclick="t" type="solid" color2="#bec2c3"/>
                  <v:stroke color="#3465a4" joinstyle="round" endcap="flat"/>
                  <w10:wrap type="none"/>
                </v:shape>
                <v:shape id="shape_0" coordsize="15,15" path="m8,15l0,8l8,0l15,8l8,15xe" fillcolor="black" stroked="f" o:allowincell="f" style="position:absolute;left:3602;top:1453;width:1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79" path="m0,90l0,75l8,53l15,38l22,30l30,30l45,15l60,8l67,0l112,0l127,8l150,15l157,23l157,30l172,38l180,53l187,60l187,112l172,142l150,165l127,179l60,179l45,165l37,165l15,142l8,127l8,120l0,112l0,90xm8,90l8,75l15,60l22,38l45,15l60,8l75,8l82,0l90,0l112,8l127,8l142,15l157,30l172,38l180,60l180,75l187,82l187,90l180,105l180,127l172,142l157,150l142,165l112,179l75,179l45,165l22,142l15,127l8,105l8,90xe" fillcolor="#e9e9e9" stroked="f" o:allowincell="f" style="position:absolute;left:3303;top:1214;width:186;height:178;mso-wrap-style:none;v-text-anchor:middl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179,179" path="m0,90l0,75l7,60l14,38l37,15l52,8l67,8l74,0l82,0l104,8l119,8l134,15l149,30l164,38l172,60l172,75l179,82l179,90l172,105l172,127l164,142l149,150l134,165l104,179l67,179l37,165l14,142l7,127l0,105l0,90xm0,90l7,75l7,60l14,45l44,15l52,15l67,8l104,8l112,15l119,15l149,30l157,45l164,53l164,60l172,75l172,105l149,150l134,165l119,165l104,172l59,172l52,165l37,165l29,150l14,135l7,120l7,105l0,90xe" fillcolor="#eaeaea" stroked="f" o:allowincell="f" style="position:absolute;left:3311;top:1214;width:178;height:178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172,164" path="m0,82l7,67l7,52l14,37l44,7l52,7l67,0l104,0l112,7l119,7l149,22l157,37l164,45l164,52l172,67l172,97l149,142l134,157l119,157l104,164l59,164l52,157l37,157l29,142l14,127l7,112l7,97l0,82xm7,82l7,67l22,37l52,7l119,7l134,15l142,30l157,37l164,52l164,112l157,127l134,149l119,157l112,157l104,164l67,164l52,157l44,149l29,142l14,112l7,104l7,82xe" fillcolor="#ecebeb" stroked="f" o:allowincell="f" style="position:absolute;left:3311;top:1222;width:171;height:163;mso-wrap-style:none;v-text-anchor:middle">
                  <v:fill o:detectmouseclick="t" type="solid" color2="#131414"/>
                  <v:stroke color="#3465a4" joinstyle="round" endcap="flat"/>
                  <w10:wrap type="none"/>
                </v:shape>
                <v:shape id="shape_0" coordsize="157,157" path="m0,75l0,60l15,30l45,0l112,0l127,8l135,23l150,30l157,45l157,105l150,120l127,142l112,150l105,150l97,157l60,157l45,150l37,142l22,135l7,105l0,97l0,75xm0,75l7,60l7,45l15,30l30,23l45,8l52,8l60,0l105,0l105,8l127,15l150,38l150,45l157,52l157,97l150,105l142,120l127,135l112,142l105,150l52,150l30,127l15,120l15,112l7,105l7,90l0,75xe" fillcolor="#edecec" stroked="f" o:allowincell="f" style="position:absolute;left:3318;top:1229;width:156;height:156;mso-wrap-style:none;v-text-anchor:middle">
                  <v:fill o:detectmouseclick="t" type="solid" color2="#121313"/>
                  <v:stroke color="#3465a4" joinstyle="round" endcap="flat"/>
                  <w10:wrap type="none"/>
                </v:shape>
                <v:shape id="shape_0" coordsize="157,150" path="m0,75l7,60l7,45l15,30l30,23l45,8l52,8l60,0l105,0l105,8l127,15l150,38l150,45l157,52l157,97l150,105l142,120l127,135l112,142l105,150l52,150l30,127l15,120l15,112l7,105l7,90l0,75xm7,75l7,60l15,45l22,38l22,30l37,15l52,8l105,8l112,15l120,15l142,38l142,45l150,60l150,90l142,105l142,120l135,120l120,135l105,142l97,150l67,150l52,142l45,135l30,135l30,127l22,120l7,90l7,75xe" fillcolor="#eeeded" stroked="f" o:allowincell="f" style="position:absolute;left:3318;top:1229;width:156;height:149;mso-wrap-style:none;v-text-anchor:middle">
                  <v:fill o:detectmouseclick="t" type="solid" color2="#111212"/>
                  <v:stroke color="#3465a4" joinstyle="round" endcap="flat"/>
                  <w10:wrap type="none"/>
                </v:shape>
                <v:shape id="shape_0" coordsize="143,142" path="m0,67l0,52l8,37l15,30l15,22l30,7l45,0l98,0l105,7l113,7l135,30l135,37l143,52l143,82l135,97l135,112l128,112l113,127l98,134l90,142l60,142l45,134l38,127l23,127l23,119l15,112l0,82l0,67xm8,67l8,44l15,30l23,22l38,15l45,7l60,0l90,0l98,7l113,15l128,30l135,44l135,52l143,67l135,82l135,97l120,112l113,127l98,127l90,134l60,134l45,127l38,127l8,97l8,67xe" fillcolor="#efeeee" stroked="f" o:allowincell="f" style="position:absolute;left:3325;top:1237;width:142;height:141;mso-wrap-style:none;v-text-anchor:middle">
                  <v:fill o:detectmouseclick="t" type="solid" color2="#101111"/>
                  <v:stroke color="#3465a4" joinstyle="round" endcap="flat"/>
                  <w10:wrap type="none"/>
                </v:shape>
                <v:shape id="shape_0" coordsize="135,134" path="m0,67l0,44l7,30l15,22l30,15l37,7l52,0l82,0l90,7l105,15l120,30l127,44l127,52l135,67l127,82l127,97l112,112l105,127l90,127l82,134l52,134l37,127l30,127l0,97l0,67xm0,67l0,52l15,37l15,30l37,7l90,7l97,15l105,15l112,22l120,37l127,44l127,97l112,112l97,119l90,127l37,127l30,119l22,119l22,112l7,97l0,82l0,67xe" fillcolor="#f0efef" stroked="f" o:allowincell="f" style="position:absolute;left:3333;top:1237;width:134;height:133;mso-wrap-style:none;v-text-anchor:middle">
                  <v:fill o:detectmouseclick="t" type="solid" color2="#0f1010"/>
                  <v:stroke color="#3465a4" joinstyle="round" endcap="flat"/>
                  <w10:wrap type="none"/>
                </v:shape>
                <v:shape id="shape_0" coordsize="127,120" path="m0,60l0,45l15,30l15,23l37,0l90,0l97,8l105,8l112,15l120,30l127,37l127,90l112,105l97,112l90,120l37,120l30,112l22,112l22,105l7,90l0,75l0,60xm7,60l7,37l22,23l30,8l45,8l52,0l75,0l90,8l97,8l105,23l127,45l127,75l112,90l105,105l90,120l45,120l30,112l22,105l15,90l7,82l7,60xe" fillcolor="#f1f1f1" stroked="f" o:allowincell="f" style="position:absolute;left:3333;top:1244;width:126;height:119;mso-wrap-style:none;v-text-anchor:middle">
                  <v:fill o:detectmouseclick="t" type="solid" color2="#0e0e0e"/>
                  <v:stroke color="#3465a4" joinstyle="round" endcap="flat"/>
                  <w10:wrap type="none"/>
                </v:shape>
                <v:shape id="shape_0" coordsize="120,120" path="m0,60l0,37l15,23l23,8l38,8l45,0l68,0l83,8l90,8l98,23l120,45l120,75l105,90l98,105l83,120l38,120l23,112l15,105l8,90l0,82l0,60xm0,60l8,52l8,30l23,23l23,15l38,8l83,8l105,30l105,37l113,52l113,75l105,82l105,90l83,112l68,112l53,120l45,112l38,112l23,105l23,97l8,90l8,75l0,60xe" fillcolor="#f2f2f2" stroked="f" o:allowincell="f" style="position:absolute;left:3340;top:1244;width:119;height:119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113,112" path="m0,52l8,44l8,22l23,15l23,7l38,0l83,0l105,22l105,29l113,44l113,67l105,74l105,82l83,104l68,104l53,112l45,104l38,104l23,97l23,89l8,82l8,67l0,52xm8,52l8,37l15,22l23,22l30,7l38,7l45,0l68,0l75,7l83,7l90,22l98,22l105,37l105,74l83,97l75,97l68,104l45,104l38,97l30,97l8,74l8,52xe" fillcolor="#f3f3f3" stroked="f" o:allowincell="f" style="position:absolute;left:3340;top:1252;width:112;height:111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97,104" path="m0,52l0,37l7,22l15,22l22,7l30,7l37,0l60,0l67,7l75,7l82,22l90,22l97,37l97,74l75,97l67,97l60,104l37,104l30,97l22,97l0,74l0,52xm0,52l0,44l15,29l15,22l30,7l67,7l97,37l97,67l90,82l82,82l67,97l30,97l15,82l7,67l0,67l0,52xe" fillcolor="#f4f4f4" stroked="f" o:allowincell="f" style="position:absolute;left:3348;top:1252;width:96;height:103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7,90" path="m0,45l0,37l15,22l15,15l30,0l67,0l97,30l97,60l90,75l82,75l67,90l30,90l15,75l7,60l0,60l0,45xm7,45l7,37l15,30l15,22l22,15l30,15l30,8l45,8l45,0l60,8l67,8l90,30l90,60l75,75l75,82l67,82l60,90l45,90l30,82l15,67l15,60l7,52l7,45xe" fillcolor="#f5f5f5" stroked="f" o:allowincell="f" style="position:absolute;left:3348;top:1259;width:96;height:89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83,90" path="m0,45l0,37l8,30l8,22l15,15l23,15l23,8l38,8l38,0l53,8l60,8l83,30l83,60l68,75l68,82l60,82l53,90l38,90l23,82l8,67l8,60l0,52l0,45xm8,45l8,22l15,22l23,15l30,15l38,8l53,8l60,15l68,15l68,22l75,22l75,30l83,37l83,52l75,60l75,67l60,82l30,82l23,75l15,75l8,67l8,45xe" fillcolor="#f6f6f6" stroked="f" o:allowincell="f" style="position:absolute;left:3355;top:1259;width:82;height:89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75,74" path="m0,37l0,14l7,14l15,7l22,7l30,0l45,0l52,7l60,7l60,14l67,14l67,22l75,29l75,44l67,52l67,59l52,74l22,74l15,67l7,67l0,59l0,37xm0,37l0,22l7,22l22,7l52,7l67,22l67,52l52,67l45,67l30,74l30,67l15,67l15,59l0,52l0,37xe" fillcolor="#f7f7f7" stroked="f" o:allowincell="f" style="position:absolute;left:3363;top:1267;width:74;height:73;mso-wrap-style:none;v-text-anchor:middle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67,67" path="m0,30l0,15l7,15l22,0l52,0l67,15l67,45l52,60l45,60l30,67l30,60l15,60l15,52l0,45l0,30xm7,30l7,22l15,7l22,0l45,0l52,7l60,22l60,45l45,60l22,60l7,45l7,30xe" fillcolor="#f8f8f8" stroked="f" o:allowincell="f" style="position:absolute;left:3363;top:1274;width:66;height:66;mso-wrap-style:none;v-text-anchor:middle">
                  <v:fill o:detectmouseclick="t" type="solid" color2="#070707"/>
                  <v:stroke color="#3465a4" joinstyle="round" endcap="flat"/>
                  <w10:wrap type="none"/>
                </v:shape>
                <v:shape id="shape_0" coordsize="53,60" path="m0,30l0,22l8,7l15,0l38,0l45,7l53,22l53,45l38,60l15,60l0,45l0,30xm0,30l8,22l8,15l15,7l38,7l53,22l53,45l45,45l45,52l38,52l23,60l0,37l0,30xe" fillcolor="#f9f9f9" stroked="f" o:allowincell="f" style="position:absolute;left:3370;top:1274;width:52;height:59;mso-wrap-style:none;v-text-anchor:middl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53,53" path="m0,23l8,15l8,8l15,0l38,0l53,15l53,38l45,38l45,45l38,45l23,53l0,30l0,23xm8,23l8,8l23,8l23,0l38,8l45,8l45,38l38,45l23,45l8,38l8,23xe" fillcolor="#fafafa" stroked="f" o:allowincell="f" style="position:absolute;left:3370;top:1281;width:52;height:52;mso-wrap-style:none;v-text-anchor:middle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7,45" path="m0,23l0,8l15,8l15,0l30,8l37,8l37,38l30,45l15,45l0,38l0,23xm0,23l0,15l7,8l30,8l37,15l37,30l30,38l7,38l0,30l0,23xe" fillcolor="#fbfbfb" stroked="f" o:allowincell="f" style="position:absolute;left:3378;top:1281;width:36;height:44;mso-wrap-style:none;v-text-anchor:middl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37,30" path="m0,15l0,7l7,0l30,0l37,7l37,22l30,30l7,30l0,22l0,15xm7,15l7,7l15,7l15,0l22,7l30,7l30,15l37,15l22,30l15,30l7,22l7,15xe" fillcolor="#fcfcfc" stroked="f" o:allowincell="f" style="position:absolute;left:3378;top:1289;width:36;height:29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0,30" path="m0,15l0,7l8,7l8,0l15,7l23,7l23,15l30,15l15,30l8,30l0,22l0,15xm8,15l8,7l15,7l23,15l23,22l8,22l8,15xe" fillcolor="#fdfdfd" stroked="f" o:allowincell="f" style="position:absolute;left:3385;top:1289;width:29;height:29;mso-wrap-style:none;v-text-anchor:middl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,15" path="m0,8l0,0l7,0l15,8l15,15l0,15l0,8xm0,8l7,8l0,15l0,8xe" fillcolor="#fefefe" stroked="f" o:allowincell="f" style="position:absolute;left:3393;top:1296;width:14;height:14;mso-wrap-style:none;v-text-anchor:middl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7,7" path="m0,0l7,0l0,7l0,0xe" fillcolor="white" stroked="f" o:allowincell="f" style="position:absolute;left:3393;top:1304;width:6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7,313" path="m0,157l0,112l22,67l60,30l105,7l120,7l135,0l172,0l187,7l202,7l217,15l224,22l239,30l247,37l262,45l277,59l277,67l292,82l299,97l299,112l307,127l307,186l299,201l299,216l292,231l277,239l277,254l262,269l247,276l239,283l224,291l217,298l202,306l187,306l172,313l135,313l120,306l105,306l60,283l30,254l22,239l15,231l0,201l0,157xm0,157l0,127l15,97l15,82l30,74l30,59l45,52l52,37l67,30l75,22l97,15l105,7l194,7l239,30l269,59l277,74l284,82l299,112l299,127l307,142l307,171l299,186l299,201l284,231l277,239l269,254l262,261l247,269l239,283l209,298l194,298l187,306l120,306l105,298l97,298l75,291l45,261l30,254l30,239l15,231l15,216l0,186l0,157xe" fillcolor="#dad9d9" stroked="f" o:allowincell="f" style="position:absolute;left:3303;top:1222;width:306;height:312;mso-wrap-style:none;v-text-anchor:middle">
                  <v:fill o:detectmouseclick="t" type="solid" color2="#252626"/>
                  <v:stroke color="#3465a4" joinstyle="round" endcap="flat"/>
                  <w10:wrap type="none"/>
                </v:shape>
                <v:shape id="shape_0" coordsize="187,179" path="m0,90l0,75l8,53l15,38l22,30l30,30l45,15l60,8l67,0l112,0l127,8l150,15l157,23l157,30l172,38l180,53l187,60l187,112l172,142l150,165l127,179l60,179l45,165l37,165l15,142l8,127l8,120l0,112l0,90xm8,90l8,75l15,60l22,38l45,15l60,8l75,8l82,0l90,0l112,8l127,8l142,15l157,30l172,38l180,60l180,75l187,82l187,90l180,105l180,127l172,142l157,150l142,165l112,179l75,179l45,165l22,142l15,127l8,105l8,90xe" fillcolor="#e9e9e9" stroked="f" o:allowincell="f" style="position:absolute;left:3303;top:1214;width:186;height:178;mso-wrap-style:none;v-text-anchor:middl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179,179" path="m0,90l0,75l7,60l14,38l37,15l52,8l67,8l74,0l82,0l104,8l119,8l134,15l149,30l164,38l172,60l172,75l179,82l179,90l172,105l172,127l164,142l149,150l134,165l104,179l67,179l37,165l14,142l7,127l0,105l0,90xm0,90l7,75l7,60l14,45l44,15l52,15l67,8l104,8l112,15l119,15l149,30l157,45l164,53l164,60l172,75l172,105l149,150l134,165l119,165l104,172l59,172l52,165l37,165l29,150l14,135l7,120l7,105l0,90xe" fillcolor="#eaeaea" stroked="f" o:allowincell="f" style="position:absolute;left:3311;top:1214;width:178;height:178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172,164" path="m0,82l7,67l7,52l14,37l44,7l52,7l67,0l104,0l112,7l119,7l149,22l157,37l164,45l164,52l172,67l172,97l149,142l134,157l119,157l104,164l59,164l52,157l37,157l29,142l14,127l7,112l7,97l0,82xm7,82l7,67l22,37l52,7l119,7l134,15l142,30l157,37l164,52l164,112l157,127l134,149l119,157l112,157l104,164l67,164l52,157l44,149l29,142l14,112l7,104l7,82xe" fillcolor="#ecebeb" stroked="f" o:allowincell="f" style="position:absolute;left:3311;top:1222;width:171;height:163;mso-wrap-style:none;v-text-anchor:middle">
                  <v:fill o:detectmouseclick="t" type="solid" color2="#131414"/>
                  <v:stroke color="#3465a4" joinstyle="round" endcap="flat"/>
                  <w10:wrap type="none"/>
                </v:shape>
                <v:shape id="shape_0" coordsize="157,157" path="m0,75l0,60l15,30l45,0l112,0l127,8l135,23l150,30l157,45l157,105l150,120l127,142l112,150l105,150l97,157l60,157l45,150l37,142l22,135l7,105l0,97l0,75xm0,75l7,60l7,45l15,30l30,23l45,8l52,8l60,0l105,0l105,8l127,15l150,38l150,45l157,52l157,97l150,105l142,120l127,135l112,142l105,150l52,150l30,127l15,120l15,112l7,105l7,90l0,75xe" fillcolor="#edecec" stroked="f" o:allowincell="f" style="position:absolute;left:3318;top:1229;width:156;height:156;mso-wrap-style:none;v-text-anchor:middle">
                  <v:fill o:detectmouseclick="t" type="solid" color2="#121313"/>
                  <v:stroke color="#3465a4" joinstyle="round" endcap="flat"/>
                  <w10:wrap type="none"/>
                </v:shape>
                <v:shape id="shape_0" coordsize="157,150" path="m0,75l7,60l7,45l15,30l30,23l45,8l52,8l60,0l105,0l105,8l127,15l150,38l150,45l157,52l157,97l150,105l142,120l127,135l112,142l105,150l52,150l30,127l15,120l15,112l7,105l7,90l0,75xm7,75l7,60l15,45l22,38l22,30l37,15l52,8l105,8l112,15l120,15l142,38l142,45l150,60l150,90l142,105l142,120l135,120l120,135l105,142l97,150l67,150l52,142l45,135l30,135l30,127l22,120l7,90l7,75xe" fillcolor="#eeeded" stroked="f" o:allowincell="f" style="position:absolute;left:3318;top:1229;width:156;height:149;mso-wrap-style:none;v-text-anchor:middle">
                  <v:fill o:detectmouseclick="t" type="solid" color2="#111212"/>
                  <v:stroke color="#3465a4" joinstyle="round" endcap="flat"/>
                  <w10:wrap type="none"/>
                </v:shape>
                <v:shape id="shape_0" coordsize="143,142" path="m0,67l0,52l8,37l15,30l15,22l30,7l45,0l98,0l105,7l113,7l135,30l135,37l143,52l143,82l135,97l135,112l128,112l113,127l98,134l90,142l60,142l45,134l38,127l23,127l23,119l15,112l0,82l0,67xm8,67l8,44l15,30l23,22l38,15l45,7l60,0l90,0l98,7l113,15l128,30l135,44l135,52l143,67l135,82l135,97l120,112l113,127l98,127l90,134l60,134l45,127l38,127l8,97l8,67xe" fillcolor="#efeeee" stroked="f" o:allowincell="f" style="position:absolute;left:3325;top:1237;width:142;height:141;mso-wrap-style:none;v-text-anchor:middle">
                  <v:fill o:detectmouseclick="t" type="solid" color2="#101111"/>
                  <v:stroke color="#3465a4" joinstyle="round" endcap="flat"/>
                  <w10:wrap type="none"/>
                </v:shape>
                <v:shape id="shape_0" coordsize="135,134" path="m0,67l0,44l7,30l15,22l30,15l37,7l52,0l82,0l90,7l105,15l120,30l127,44l127,52l135,67l127,82l127,97l112,112l105,127l90,127l82,134l52,134l37,127l30,127l0,97l0,67xm0,67l0,52l15,37l15,30l37,7l90,7l97,15l105,15l112,22l120,37l127,44l127,97l112,112l97,119l90,127l37,127l30,119l22,119l22,112l7,97l0,82l0,67xe" fillcolor="#f0efef" stroked="f" o:allowincell="f" style="position:absolute;left:3333;top:1237;width:134;height:133;mso-wrap-style:none;v-text-anchor:middle">
                  <v:fill o:detectmouseclick="t" type="solid" color2="#0f1010"/>
                  <v:stroke color="#3465a4" joinstyle="round" endcap="flat"/>
                  <w10:wrap type="none"/>
                </v:shape>
                <v:shape id="shape_0" coordsize="127,120" path="m0,60l0,45l15,30l15,23l37,0l90,0l97,8l105,8l112,15l120,30l127,37l127,90l112,105l97,112l90,120l37,120l30,112l22,112l22,105l7,90l0,75l0,60xm7,60l7,37l22,23l30,8l45,8l52,0l75,0l90,8l97,8l105,23l127,45l127,75l112,90l105,105l90,120l45,120l30,112l22,105l15,90l7,82l7,60xe" fillcolor="#f1f1f1" stroked="f" o:allowincell="f" style="position:absolute;left:3333;top:1244;width:126;height:119;mso-wrap-style:none;v-text-anchor:middle">
                  <v:fill o:detectmouseclick="t" type="solid" color2="#0e0e0e"/>
                  <v:stroke color="#3465a4" joinstyle="round" endcap="flat"/>
                  <w10:wrap type="none"/>
                </v:shape>
                <v:shape id="shape_0" coordsize="120,120" path="m0,60l0,37l15,23l23,8l38,8l45,0l68,0l83,8l90,8l98,23l120,45l120,75l105,90l98,105l83,120l38,120l23,112l15,105l8,90l0,82l0,60xm0,60l8,52l8,30l23,23l23,15l38,8l83,8l105,30l105,37l113,52l113,75l105,82l105,90l83,112l68,112l53,120l45,112l38,112l23,105l23,97l8,90l8,75l0,60xe" fillcolor="#f2f2f2" stroked="f" o:allowincell="f" style="position:absolute;left:3340;top:1244;width:119;height:119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113,112" path="m0,52l8,44l8,22l23,15l23,7l38,0l83,0l105,22l105,29l113,44l113,67l105,74l105,82l83,104l68,104l53,112l45,104l38,104l23,97l23,89l8,82l8,67l0,52xm8,52l8,37l15,22l23,22l30,7l38,7l45,0l68,0l75,7l83,7l90,22l98,22l105,37l105,74l83,97l75,97l68,104l45,104l38,97l30,97l8,74l8,52xe" fillcolor="#f3f3f3" stroked="f" o:allowincell="f" style="position:absolute;left:3340;top:1252;width:112;height:111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97,104" path="m0,52l0,37l7,22l15,22l22,7l30,7l37,0l60,0l67,7l75,7l82,22l90,22l97,37l97,74l75,97l67,97l60,104l37,104l30,97l22,97l0,74l0,52xm0,52l0,44l15,29l15,22l30,7l67,7l97,37l97,67l90,82l82,82l67,97l30,97l15,82l7,67l0,67l0,52xe" fillcolor="#f4f4f4" stroked="f" o:allowincell="f" style="position:absolute;left:3348;top:1252;width:96;height:103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7,90" path="m0,45l0,37l15,22l15,15l30,0l67,0l97,30l97,60l90,75l82,75l67,90l30,90l15,75l7,60l0,60l0,45xm7,45l7,37l15,30l15,22l22,15l30,15l30,8l45,8l45,0l60,8l67,8l90,30l90,60l75,75l75,82l67,82l60,90l45,90l30,82l15,67l15,60l7,52l7,45xe" fillcolor="#f5f5f5" stroked="f" o:allowincell="f" style="position:absolute;left:3348;top:1259;width:96;height:89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83,90" path="m0,45l0,37l8,30l8,22l15,15l23,15l23,8l38,8l38,0l53,8l60,8l83,30l83,60l68,75l68,82l60,82l53,90l38,90l23,82l8,67l8,60l0,52l0,45xm8,45l8,22l15,22l23,15l30,15l38,8l53,8l60,15l68,15l68,22l75,22l75,30l83,37l83,52l75,60l75,67l60,82l30,82l23,75l15,75l8,67l8,45xe" fillcolor="#f6f6f6" stroked="f" o:allowincell="f" style="position:absolute;left:3355;top:1259;width:82;height:89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75,74" path="m0,37l0,14l7,14l15,7l22,7l30,0l45,0l52,7l60,7l60,14l67,14l67,22l75,29l75,44l67,52l67,59l52,74l22,74l15,67l7,67l0,59l0,37xm0,37l0,22l7,22l22,7l52,7l67,22l67,52l52,67l45,67l30,74l30,67l15,67l15,59l0,52l0,37xe" fillcolor="#f7f7f7" stroked="f" o:allowincell="f" style="position:absolute;left:3363;top:1267;width:74;height:73;mso-wrap-style:none;v-text-anchor:middle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67,67" path="m0,30l0,15l7,15l22,0l52,0l67,15l67,45l52,60l45,60l30,67l30,60l15,60l15,52l0,45l0,30xm7,30l7,22l15,7l22,0l45,0l52,7l60,22l60,45l45,60l22,60l7,45l7,30xe" fillcolor="#f8f8f8" stroked="f" o:allowincell="f" style="position:absolute;left:3363;top:1274;width:66;height:66;mso-wrap-style:none;v-text-anchor:middle">
                  <v:fill o:detectmouseclick="t" type="solid" color2="#070707"/>
                  <v:stroke color="#3465a4" joinstyle="round" endcap="flat"/>
                  <w10:wrap type="none"/>
                </v:shape>
                <v:shape id="shape_0" coordsize="53,60" path="m0,30l0,22l8,7l15,0l38,0l45,7l53,22l53,45l38,60l15,60l0,45l0,30xm0,30l8,22l8,15l15,7l38,7l53,22l53,45l45,45l45,52l38,52l23,60l0,37l0,30xe" fillcolor="#f9f9f9" stroked="f" o:allowincell="f" style="position:absolute;left:3370;top:1274;width:52;height:59;mso-wrap-style:none;v-text-anchor:middl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53,53" path="m0,23l8,15l8,8l15,0l38,0l53,15l53,38l45,38l45,45l38,45l23,53l0,30l0,23xm8,23l8,8l23,8l23,0l38,8l45,8l45,38l38,45l23,45l8,38l8,23xe" fillcolor="#fafafa" stroked="f" o:allowincell="f" style="position:absolute;left:3370;top:1281;width:52;height:52;mso-wrap-style:none;v-text-anchor:middle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7,45" path="m0,23l0,8l15,8l15,0l30,8l37,8l37,38l30,45l15,45l0,38l0,23xm0,23l0,15l7,8l30,8l37,15l37,30l30,38l7,38l0,30l0,23xe" fillcolor="#fbfbfb" stroked="f" o:allowincell="f" style="position:absolute;left:3378;top:1281;width:36;height:44;mso-wrap-style:none;v-text-anchor:middl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37,30" path="m0,15l0,7l7,0l30,0l37,7l37,22l30,30l7,30l0,22l0,15xm7,15l7,7l15,7l15,0l22,7l30,7l30,15l37,15l22,30l15,30l7,22l7,15xe" fillcolor="#fcfcfc" stroked="f" o:allowincell="f" style="position:absolute;left:3378;top:1289;width:36;height:29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0,30" path="m0,15l0,7l8,7l8,0l15,7l23,7l23,15l30,15l15,30l8,30l0,22l0,15xm8,15l8,7l15,7l23,15l23,22l8,22l8,15xe" fillcolor="#fdfdfd" stroked="f" o:allowincell="f" style="position:absolute;left:3385;top:1289;width:29;height:29;mso-wrap-style:none;v-text-anchor:middl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,15" path="m0,8l0,0l7,0l15,8l15,15l0,15l0,8xm0,8l7,8l0,15l0,8xe" fillcolor="#fefefe" stroked="f" o:allowincell="f" style="position:absolute;left:3393;top:1296;width:14;height:14;mso-wrap-style:none;v-text-anchor:middl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7,7" path="m0,0l7,0l0,7l0,0xe" fillcolor="white" stroked="f" o:allowincell="f" style="position:absolute;left:3393;top:1304;width:6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9,359" path="m359,179l359,157l344,127l344,112l329,82l277,30l232,8l217,8l195,0l157,0l142,8l127,8l82,30l30,82l8,127l8,157l0,179l8,194l8,232l30,277l45,291l53,306l67,314l82,329l97,336l112,336l157,359l195,359l217,351l247,336l262,336l277,329l292,314l307,306l314,291l329,277l344,247l344,232l352,217l359,194l359,179e" stroked="t" o:allowincell="f" style="position:absolute;left:3258;top:1214;width:358;height:3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00,1580" to="3489,15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08,1558" to="3408,1579" stroked="t" o:allowincell="f" style="position:absolute;flip:y">
                  <v:stroke color="white" joinstyle="miter" endcap="flat"/>
                  <v:fill o:detectmouseclick="t" on="false"/>
                  <w10:wrap type="none"/>
                </v:line>
                <v:line id="shape_0" from="3490,1558" to="3490,1579" stroked="t" o:allowincell="f" style="position:absolute;flip:y">
                  <v:stroke color="#211e1b" weight="4320" joinstyle="miter" endcap="flat"/>
                  <v:fill o:detectmouseclick="t" on="false"/>
                  <w10:wrap type="none"/>
                </v:line>
                <v:line id="shape_0" from="3415,1564" to="3415,1578" stroked="t" o:allowincell="f" style="position:absolute;flip:y">
                  <v:stroke color="#34302e" weight="4320" joinstyle="miter" endcap="flat"/>
                  <v:fill o:detectmouseclick="t" on="false"/>
                  <w10:wrap type="none"/>
                </v:line>
                <v:shape id="shape_0" coordsize="30,15" path="m15,15l30,8l30,0l8,0l0,8l8,8l15,15xe" fillcolor="#858383" stroked="f" o:allowincell="f" style="position:absolute;left:3430;top:1214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7" path="m15,7l30,7l30,0l0,0l0,7l15,7xe" fillcolor="#b7b6b6" stroked="f" o:allowincell="f" style="position:absolute;left:3430;top:1237;width:29;height:6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8,22l0,15l15,0l30,15l23,22l15,22xe" fillcolor="#b7b6b6" stroked="f" o:allowincell="f" style="position:absolute;left:3430;top:1259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8,15l0,8l8,8l15,0l23,8l30,8l23,15l15,15xe" fillcolor="#b7b6b6" stroked="f" o:allowincell="f" style="position:absolute;left:3430;top:1296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0,7l8,7l15,0l23,7l30,7l15,22xe" fillcolor="#858383" stroked="f" o:allowincell="f" style="position:absolute;left:3430;top:1334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30" path="m15,0l8,0l8,8l0,8l0,22l8,22l8,30l23,30l30,22l30,8l23,0l15,0xe" fillcolor="#858383" stroked="f" o:allowincell="f" style="position:absolute;left:3430;top:137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7" path="m7,7l22,7l22,0l0,0l0,7l7,7xe" fillcolor="#858383" stroked="f" o:allowincell="f" style="position:absolute;left:3483;top:1222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15l22,15l22,7l14,7l7,0l0,0l0,7l7,15xe" fillcolor="#858383" stroked="f" o:allowincell="f" style="position:absolute;left:3483;top:1237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4" path="m15,14l30,14l30,7l22,7l15,0l8,0l0,7l8,7l8,14l15,14xe" fillcolor="#858383" stroked="f" o:allowincell="f" style="position:absolute;left:3475;top:1267;width:29;height:13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3" path="m15,23l22,23l22,15l30,15l22,8l22,0l8,0l0,8l0,15l8,23l15,23xe" fillcolor="#858383" stroked="f" o:allowincell="f" style="position:absolute;left:3475;top:1296;width:29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2" path="m15,22l22,15l22,0l0,0l0,15l8,15l15,22xe" fillcolor="#858383" stroked="f" o:allowincell="f" style="position:absolute;left:3475;top:1334;width:21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30" path="m15,0l8,0l0,8l0,22l8,30l22,30l22,0l15,0xe" fillcolor="#858383" stroked="f" o:allowincell="f" style="position:absolute;left:3475;top:1371;width:21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7" path="m15,7l22,7l15,0l0,0l0,7l15,7xe" fillcolor="#858383" stroked="f" o:allowincell="f" style="position:absolute;left:3520;top:1237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4" path="m7,14l15,14l22,7l15,0l0,0l0,7l7,14xe" fillcolor="#858383" stroked="f" o:allowincell="f" style="position:absolute;left:3520;top:1267;width:21;height:13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3" path="m0,15l7,23l15,23l15,15l22,8l15,8l15,0l0,0l0,15xe" fillcolor="#858383" stroked="f" o:allowincell="f" style="position:absolute;left:3520;top:1296;width:21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30" path="m15,30l23,23l23,8l15,0l8,8l0,8l0,23l8,23l15,30xe" fillcolor="#858383" stroked="f" o:allowincell="f" style="position:absolute;left:3512;top:1326;width:22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30" path="m15,0l8,0l8,8l0,8l0,22l8,22l8,30l23,30l23,0l15,0xe" fillcolor="#858383" stroked="f" o:allowincell="f" style="position:absolute;left:3512;top:1371;width:22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15,15l0,15l0,0l7,0l15,15xe" fillcolor="#858383" stroked="f" o:allowincell="f" style="position:absolute;left:3565;top:1259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22" path="m8,22l15,22l15,15l23,15l8,0l0,7l0,22l8,22xe" fillcolor="#858383" stroked="f" o:allowincell="f" style="position:absolute;left:3557;top:1289;width:22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23l15,23l15,8l8,8l8,0l0,8l0,23l8,23xe" fillcolor="#858383" stroked="f" o:allowincell="f" style="position:absolute;left:3557;top:1326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30" path="m8,0l0,0l0,30l8,30l15,22l15,8l8,0xe" fillcolor="#9c9a9a" stroked="f" o:allowincell="f" style="position:absolute;left:3557;top:1371;width:14;height:29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22" path="m15,15l8,22l8,15l0,15l0,0l8,0l15,15xe" fillcolor="#858383" stroked="f" o:allowincell="f" style="position:absolute;left:3587;top:1289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3587;top:1326;width:22;height:37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15,30" path="m7,0l7,8l0,15l7,22l7,30l15,30l15,0l7,0xe" fillcolor="#858383" stroked="f" o:allowincell="f" style="position:absolute;left:3580;top:1371;width:14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3610;top:1371;width:14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15,23" path="m8,23l15,23l8,15l8,0l0,8l8,15l8,23xe" fillcolor="#858383" stroked="f" o:allowincell="f" style="position:absolute;left:3632;top:1281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8,22" path="m8,22l0,22l0,8l8,0l8,22xe" fillcolor="#858383" stroked="f" o:allowincell="f" style="position:absolute;left:3617;top:1371;width:7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7" path="m15,7l0,7l7,0l30,0l30,7l15,7xe" fillcolor="#858383" stroked="f" o:allowincell="f" style="position:absolute;left:3378;top:1222;width:29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0,15l0,7l8,0l23,0l23,7l30,7l23,7l15,15xe" fillcolor="#b7b6b6" stroked="f" o:allowincell="f" style="position:absolute;left:3385;top:1237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4" path="m15,14l0,14l0,7l8,7l8,0l30,0l30,7l23,7l23,14l15,14xe" fillcolor="#b7b6b6" stroked="f" o:allowincell="f" style="position:absolute;left:3385;top:1267;width:29;height:13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3" path="m15,23l8,23l0,15l0,8l8,8l8,0l23,0l30,8l30,15l23,23l15,23xe" fillcolor="#b7b6b6" stroked="f" o:allowincell="f" style="position:absolute;left:3385;top:1296;width:29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8,22l8,15l0,7l8,0l30,0l30,15l23,15l15,22xe" fillcolor="#b7b6b6" stroked="f" o:allowincell="f" style="position:absolute;left:3385;top:1334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3,0l30,8l30,22l23,30l8,30l8,22l0,22l0,8l8,8l8,0l15,0xe" fillcolor="#858383" stroked="f" o:allowincell="f" style="position:absolute;left:3385;top:137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7" path="m15,7l0,7l7,0l22,0l22,7l15,7xe" fillcolor="#858383" stroked="f" o:allowincell="f" style="position:absolute;left:3348;top:1237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4" path="m15,14l7,14l0,7l7,0l22,0l22,7l15,7l15,14xe" fillcolor="#b7b6b6" stroked="f" o:allowincell="f" style="position:absolute;left:3348;top:1267;width:21;height:13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3" path="m15,15l15,23l7,23l7,15l0,15l0,8l7,0l22,0l30,8l22,8l22,15l15,15xe" fillcolor="#b7b6b6" stroked="f" o:allowincell="f" style="position:absolute;left:3348;top:1296;width:29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30l15,23l7,23l0,15l7,8l15,8l15,0l22,8l30,8l30,23l22,23l15,30xe" fillcolor="#b7b6b6" stroked="f" o:allowincell="f" style="position:absolute;left:3348;top:1326;width:29;height:29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2,0l30,8l30,22l22,30l15,30l0,15l15,0xe" fillcolor="#858383" stroked="f" o:allowincell="f" style="position:absolute;left:3348;top:137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0l14,0l22,8l14,15l0,15l7,0xe" fillcolor="#858383" stroked="f" o:allowincell="f" style="position:absolute;left:3311;top:1259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7,22l0,22l0,7l7,0l15,7l15,22l7,22xe" fillcolor="#b7b6b6" stroked="f" o:allowincell="f" style="position:absolute;left:3318;top:1289;width:14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15,23" path="m7,23l0,23l0,8l7,0l15,0l15,23l7,23xe" fillcolor="#b7b6b6" stroked="f" o:allowincell="f" style="position:absolute;left:3318;top:1326;width:14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2,30" path="m7,0l15,0l15,8l22,15l15,22l15,30l7,30l0,22l0,8l7,0xe" fillcolor="#858383" stroked="f" o:allowincell="f" style="position:absolute;left:3318;top:1371;width:21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8,0l15,0l15,15l8,22l0,22l0,15l8,0xe" fillcolor="#858383" stroked="f" o:allowincell="f" style="position:absolute;left:3288;top:1289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23l0,23l0,8l8,0l15,0l15,23l8,23xe" fillcolor="#858383" stroked="f" o:allowincell="f" style="position:absolute;left:3288;top:1326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3296;top:1371;width:21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rect id="shape_0" fillcolor="#858383" stroked="f" o:allowincell="f" style="position:absolute;left:3281;top:1371;width:14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8,23" path="m0,23l0,8l8,0l8,23l0,23xe" fillcolor="#858383" stroked="f" o:allowincell="f" style="position:absolute;left:3273;top:1326;width:7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22" path="m7,22l7,8l0,0l7,22xe" fillcolor="#858383" stroked="f" o:allowincell="f" style="position:absolute;left:3266;top:1371;width:6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11705</wp:posOffset>
                </wp:positionH>
                <wp:positionV relativeFrom="paragraph">
                  <wp:posOffset>979805</wp:posOffset>
                </wp:positionV>
                <wp:extent cx="13970" cy="44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7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7" path="m7,0l22,0l22,7l0,7l0,0l7,0xe" fillcolor="#716f6e" stroked="f" o:allowincell="f" style="position:absolute;margin-left:174.15pt;margin-top:77.15pt;width:1.0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11705</wp:posOffset>
                </wp:positionH>
                <wp:positionV relativeFrom="paragraph">
                  <wp:posOffset>965200</wp:posOffset>
                </wp:positionV>
                <wp:extent cx="13970" cy="952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4" y="8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7,0l22,0l22,8l14,8l7,15l0,15l0,0l7,0xe" fillcolor="#858383" stroked="f" o:allowincell="f" style="position:absolute;margin-left:174.15pt;margin-top:76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06625</wp:posOffset>
                </wp:positionH>
                <wp:positionV relativeFrom="paragraph">
                  <wp:posOffset>941705</wp:posOffset>
                </wp:positionV>
                <wp:extent cx="19050" cy="1397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22" y="15"/>
                              </a:lnTo>
                              <a:lnTo>
                                <a:pt x="22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22,0l22,8l30,8l30,15l22,15l22,22l8,22l0,15l0,8l8,8l15,0xe" fillcolor="#858383" stroked="f" o:allowincell="f" style="position:absolute;margin-left:173.75pt;margin-top:74.15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06625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15" y="23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22,0l30,8l15,23l8,15l0,15l0,8l8,0l15,0xe" fillcolor="#858383" stroked="f" o:allowincell="f" style="position:absolute;margin-left:173.75pt;margin-top:72.65pt;width:1.4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06625</wp:posOffset>
                </wp:positionH>
                <wp:positionV relativeFrom="paragraph">
                  <wp:posOffset>899160</wp:posOffset>
                </wp:positionV>
                <wp:extent cx="13970" cy="1397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0l22,0l22,22l8,22l0,15l0,7l8,0l15,0xe" fillcolor="#9c9a9a" stroked="f" o:allowincell="f" style="position:absolute;margin-left:173.75pt;margin-top:70.8pt;width:1.05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35200</wp:posOffset>
                </wp:positionH>
                <wp:positionV relativeFrom="paragraph">
                  <wp:posOffset>965200</wp:posOffset>
                </wp:positionV>
                <wp:extent cx="13970" cy="952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22,0l22,15l0,15l0,8l15,0xe" fillcolor="#716f6e" stroked="f" o:allowincell="f" style="position:absolute;margin-left:176pt;margin-top:76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35200</wp:posOffset>
                </wp:positionH>
                <wp:positionV relativeFrom="paragraph">
                  <wp:posOffset>946785</wp:posOffset>
                </wp:positionV>
                <wp:extent cx="13970" cy="889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15" y="14"/>
                              </a:lnTo>
                              <a:lnTo>
                                <a:pt x="0" y="14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4" path="m7,0l22,0l22,7l15,14l0,14l0,0l7,0xe" fillcolor="#858383" stroked="f" o:allowincell="f" style="position:absolute;margin-left:176pt;margin-top:74.55pt;width:1.05pt;height:0.6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35200</wp:posOffset>
                </wp:positionH>
                <wp:positionV relativeFrom="paragraph">
                  <wp:posOffset>922655</wp:posOffset>
                </wp:positionV>
                <wp:extent cx="13970" cy="1460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0,0l15,0l15,8l22,8l15,15l15,23l0,23l0,0xe" fillcolor="#858383" stroked="f" o:allowincell="f" style="position:absolute;margin-left:176pt;margin-top:72.65pt;width:1.0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30120</wp:posOffset>
                </wp:positionH>
                <wp:positionV relativeFrom="paragraph">
                  <wp:posOffset>899160</wp:posOffset>
                </wp:positionV>
                <wp:extent cx="14605" cy="13970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0"/>
                              </a:moveTo>
                              <a:lnTo>
                                <a:pt x="23" y="0"/>
                              </a:lnTo>
                              <a:lnTo>
                                <a:pt x="23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0l23,0l23,22l8,22l0,15l0,7l8,7l8,0l15,0xe" fillcolor="#9c9a9a" stroked="f" o:allowincell="f" style="position:absolute;margin-left:175.6pt;margin-top:70.8pt;width:1.1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63775</wp:posOffset>
                </wp:positionH>
                <wp:positionV relativeFrom="paragraph">
                  <wp:posOffset>946785</wp:posOffset>
                </wp:positionV>
                <wp:extent cx="9525" cy="139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15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15,7l7,0l0,7l0,22l15,7xe" fillcolor="#716f6e" stroked="f" o:allowincell="f" style="position:absolute;margin-left:178.25pt;margin-top:74.55pt;width:0.7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58695</wp:posOffset>
                </wp:positionH>
                <wp:positionV relativeFrom="paragraph">
                  <wp:posOffset>922655</wp:posOffset>
                </wp:positionV>
                <wp:extent cx="14605" cy="1460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8" y="8"/>
                              </a:move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15" y="8"/>
                              </a:lnTo>
                              <a:lnTo>
                                <a:pt x="23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8,8l8,0l8,8l15,8l23,15l15,23l0,23l0,8l8,8xe" fillcolor="#858383" stroked="f" o:allowincell="f" style="position:absolute;margin-left:177.85pt;margin-top:72.65pt;width:1.1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77745</wp:posOffset>
                </wp:positionH>
                <wp:positionV relativeFrom="paragraph">
                  <wp:posOffset>927735</wp:posOffset>
                </wp:positionV>
                <wp:extent cx="9525" cy="1397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8" y="22"/>
                              </a:move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8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8,22l0,15l0,7l8,0l15,0l15,7l8,22xe" fillcolor="#716f6e" stroked="f" o:allowincell="f" style="position:absolute;margin-left:179.35pt;margin-top:73.05pt;width:0.7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45030</wp:posOffset>
                </wp:positionH>
                <wp:positionV relativeFrom="paragraph">
                  <wp:posOffset>979805</wp:posOffset>
                </wp:positionV>
                <wp:extent cx="19050" cy="444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30" y="7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0,0l7,7l30,7l30,0l15,0xe" fillcolor="#716f6e" stroked="f" o:allowincell="f" style="position:absolute;margin-left:168.9pt;margin-top:77.15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49475</wp:posOffset>
                </wp:positionH>
                <wp:positionV relativeFrom="paragraph">
                  <wp:posOffset>965200</wp:posOffset>
                </wp:positionV>
                <wp:extent cx="19050" cy="952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lnTo>
                                <a:pt x="23" y="15"/>
                              </a:lnTo>
                              <a:lnTo>
                                <a:pt x="23" y="8"/>
                              </a:lnTo>
                              <a:lnTo>
                                <a:pt x="30" y="8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0,0l0,8l8,15l23,15l23,8l30,8l23,0l15,0xe" fillcolor="#858383" stroked="f" o:allowincell="f" style="position:absolute;margin-left:169.25pt;margin-top:7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49475</wp:posOffset>
                </wp:positionH>
                <wp:positionV relativeFrom="paragraph">
                  <wp:posOffset>941705</wp:posOffset>
                </wp:positionV>
                <wp:extent cx="19050" cy="1397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8" y="22"/>
                              </a:lnTo>
                              <a:lnTo>
                                <a:pt x="30" y="22"/>
                              </a:lnTo>
                              <a:lnTo>
                                <a:pt x="30" y="8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8,0l0,8l0,15l8,22l30,22l30,8l23,8l15,0xe" fillcolor="#858383" stroked="f" o:allowincell="f" style="position:absolute;margin-left:169.25pt;margin-top:74.15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49475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8" y="15"/>
                              </a:lnTo>
                              <a:lnTo>
                                <a:pt x="15" y="23"/>
                              </a:lnTo>
                              <a:lnTo>
                                <a:pt x="23" y="15"/>
                              </a:lnTo>
                              <a:lnTo>
                                <a:pt x="30" y="15"/>
                              </a:lnTo>
                              <a:lnTo>
                                <a:pt x="30" y="8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0,0l0,15l8,15l15,23l23,15l30,15l30,8l23,0l15,0xe" fillcolor="#9c9a9a" stroked="f" o:allowincell="f" style="position:absolute;margin-left:169.25pt;margin-top:72.65pt;width:1.4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49475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8" y="7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8" y="22"/>
                              </a:lnTo>
                              <a:lnTo>
                                <a:pt x="30" y="22"/>
                              </a:lnTo>
                              <a:lnTo>
                                <a:pt x="30" y="7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8,0l8,7l0,7l0,15l8,22l30,22l30,7l23,0l15,0xe" fillcolor="#858383" stroked="f" o:allowincell="f" style="position:absolute;margin-left:169.25pt;margin-top:70.8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25980</wp:posOffset>
                </wp:positionH>
                <wp:positionV relativeFrom="paragraph">
                  <wp:posOffset>965200</wp:posOffset>
                </wp:positionV>
                <wp:extent cx="13970" cy="952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15l22,15l22,8l15,8l15,0xe" fillcolor="#716f6e" stroked="f" o:allowincell="f" style="position:absolute;margin-left:167.4pt;margin-top:76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25980</wp:posOffset>
                </wp:positionH>
                <wp:positionV relativeFrom="paragraph">
                  <wp:posOffset>946785</wp:posOffset>
                </wp:positionV>
                <wp:extent cx="13970" cy="889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4"/>
                              </a:lnTo>
                              <a:lnTo>
                                <a:pt x="22" y="14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4" path="m15,0l0,0l0,7l7,14l22,14l22,7l15,0xe" fillcolor="#858383" stroked="f" o:allowincell="f" style="position:absolute;margin-left:167.4pt;margin-top:74.55pt;width:1.05pt;height:0.6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25980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3"/>
                              </a:lnTo>
                              <a:lnTo>
                                <a:pt x="22" y="23"/>
                              </a:lnTo>
                              <a:lnTo>
                                <a:pt x="22" y="15"/>
                              </a:lnTo>
                              <a:lnTo>
                                <a:pt x="30" y="1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7,0l0,8l0,15l7,15l7,23l22,23l22,15l30,15l15,0xe" fillcolor="#858383" stroked="f" o:allowincell="f" style="position:absolute;margin-left:167.4pt;margin-top:72.65pt;width:1.4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25980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lnTo>
                                <a:pt x="22" y="22"/>
                              </a:lnTo>
                              <a:lnTo>
                                <a:pt x="30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0,15l7,15l7,22l22,22l30,15l30,7l22,7l22,0l15,0xe" fillcolor="#9c9a9a" stroked="f" o:allowincell="f" style="position:absolute;margin-left:167.4pt;margin-top:70.8pt;width:1.45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102485</wp:posOffset>
                </wp:positionH>
                <wp:positionV relativeFrom="paragraph">
                  <wp:posOffset>946785</wp:posOffset>
                </wp:positionV>
                <wp:extent cx="13970" cy="1397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22"/>
                              </a:moveTo>
                              <a:lnTo>
                                <a:pt x="14" y="22"/>
                              </a:lnTo>
                              <a:lnTo>
                                <a:pt x="14" y="14"/>
                              </a:lnTo>
                              <a:lnTo>
                                <a:pt x="22" y="14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4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22l14,22l14,14l22,14l7,0l0,7l0,14l7,22xe" fillcolor="#716f6e" stroked="f" o:allowincell="f" style="position:absolute;margin-left:165.55pt;margin-top:74.55pt;width:1.05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106930</wp:posOffset>
                </wp:positionH>
                <wp:positionV relativeFrom="paragraph">
                  <wp:posOffset>922655</wp:posOffset>
                </wp:positionV>
                <wp:extent cx="9525" cy="146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0" y="23"/>
                              </a:lnTo>
                              <a:lnTo>
                                <a:pt x="15" y="23"/>
                              </a:lnTo>
                              <a:lnTo>
                                <a:pt x="15" y="8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8l7,0l0,8l0,23l15,23l15,8l7,8xe" fillcolor="#858383" stroked="f" o:allowincell="f" style="position:absolute;margin-left:165.9pt;margin-top:72.65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06930</wp:posOffset>
                </wp:positionH>
                <wp:positionV relativeFrom="paragraph">
                  <wp:posOffset>899160</wp:posOffset>
                </wp:positionV>
                <wp:extent cx="9525" cy="13970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15" y="22"/>
                              </a:lnTo>
                              <a:lnTo>
                                <a:pt x="15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0l0,7l0,22l15,22l15,7l7,0xe" fillcolor="#9c9a9a" stroked="f" o:allowincell="f" style="position:absolute;margin-left:165.9pt;margin-top:70.8pt;width:0.7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87880</wp:posOffset>
                </wp:positionH>
                <wp:positionV relativeFrom="paragraph">
                  <wp:posOffset>927735</wp:posOffset>
                </wp:positionV>
                <wp:extent cx="9525" cy="1397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8" y="22"/>
                              </a:moveTo>
                              <a:lnTo>
                                <a:pt x="15" y="22"/>
                              </a:lnTo>
                              <a:lnTo>
                                <a:pt x="15" y="7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8,22l15,22l15,7l8,0l0,0l0,7l8,22xe" fillcolor="#858383" stroked="f" o:allowincell="f" style="position:absolute;margin-left:164.4pt;margin-top:73.0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87880</wp:posOffset>
                </wp:positionH>
                <wp:positionV relativeFrom="paragraph">
                  <wp:posOffset>903605</wp:posOffset>
                </wp:positionV>
                <wp:extent cx="9525" cy="1460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5" y="23"/>
                              </a:lnTo>
                              <a:lnTo>
                                <a:pt x="15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8,0l0,0l0,8l15,23l15,0l8,0xe" fillcolor="#858383" stroked="f" o:allowincell="f" style="position:absolute;margin-left:164.4pt;margin-top:71.15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078355</wp:posOffset>
                </wp:positionH>
                <wp:positionV relativeFrom="paragraph">
                  <wp:posOffset>903605</wp:posOffset>
                </wp:positionV>
                <wp:extent cx="5080" cy="1460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3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lnTo>
                                <a:pt x="8" y="23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3" path="m0,0l0,8l8,15l8,23l8,0l0,0xe" fillcolor="#858383" stroked="f" o:allowincell="f" style="position:absolute;margin-left:163.65pt;margin-top:71.15pt;width:0.3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050</wp:posOffset>
                </wp:positionH>
                <wp:positionV relativeFrom="paragraph">
                  <wp:posOffset>979805</wp:posOffset>
                </wp:positionV>
                <wp:extent cx="19050" cy="444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30,0l30,7l0,7l8,0l15,0xe" fillcolor="#716f6e" stroked="f" o:allowincell="f" style="position:absolute;margin-left:171.5pt;margin-top:77.15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050</wp:posOffset>
                </wp:positionH>
                <wp:positionV relativeFrom="paragraph">
                  <wp:posOffset>965200</wp:posOffset>
                </wp:positionV>
                <wp:extent cx="19050" cy="952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8l30,15l0,15l0,8l8,8l15,0xe" fillcolor="#858383" stroked="f" o:allowincell="f" style="position:absolute;margin-left:171.5pt;margin-top:7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050</wp:posOffset>
                </wp:positionH>
                <wp:positionV relativeFrom="paragraph">
                  <wp:posOffset>946785</wp:posOffset>
                </wp:positionV>
                <wp:extent cx="19050" cy="889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4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4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4" path="m15,0l30,0l30,14l0,14l0,7l8,0l15,0xe" fillcolor="#858383" stroked="f" o:allowincell="f" style="position:absolute;margin-left:171.5pt;margin-top:74.55pt;width:1.45pt;height:0.6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8050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23" y="23"/>
                              </a:lnTo>
                              <a:lnTo>
                                <a:pt x="8" y="23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30,0l30,15l23,23l8,23l8,15l0,15l0,8l8,0l15,0xe" fillcolor="#9c9a9a" stroked="f" o:allowincell="f" style="position:absolute;margin-left:171.5pt;margin-top:72.65pt;width:1.4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178050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22"/>
                              </a:move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23" y="7"/>
                              </a:lnTo>
                              <a:lnTo>
                                <a:pt x="30" y="7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22l0,7l8,7l15,0l23,7l30,7l15,22xe" fillcolor="#858383" stroked="f" o:allowincell="f" style="position:absolute;margin-left:171.5pt;margin-top:70.8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178050</wp:posOffset>
                </wp:positionH>
                <wp:positionV relativeFrom="paragraph">
                  <wp:posOffset>989330</wp:posOffset>
                </wp:positionV>
                <wp:extent cx="19050" cy="4445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30" y="7"/>
                              </a:moveTo>
                              <a:lnTo>
                                <a:pt x="23" y="0"/>
                              </a:lnTo>
                              <a:lnTo>
                                <a:pt x="8" y="0"/>
                              </a:lnTo>
                              <a:lnTo>
                                <a:pt x="0" y="7"/>
                              </a:lnTo>
                              <a:lnTo>
                                <a:pt x="3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30,7l23,0l8,0l0,7l30,7xe" fillcolor="#858383" stroked="f" o:allowincell="f" style="position:absolute;margin-left:171.5pt;margin-top:77.9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68525</wp:posOffset>
                </wp:positionH>
                <wp:positionV relativeFrom="paragraph">
                  <wp:posOffset>89408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8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8,15l0,8l8,0l15,8l15,15l8,15xe" fillcolor="#413d3c" stroked="f" o:allowincell="f" style="position:absolute;margin-left:170.75pt;margin-top:70.4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78050</wp:posOffset>
                </wp:positionH>
                <wp:positionV relativeFrom="paragraph">
                  <wp:posOffset>894080</wp:posOffset>
                </wp:positionV>
                <wp:extent cx="9525" cy="952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0,8l8,0l15,0l15,15l8,15xe" fillcolor="#413d3c" stroked="f" o:allowincell="f" style="position:absolute;margin-left:171.5pt;margin-top:70.4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90720</wp:posOffset>
                </wp:positionH>
                <wp:positionV relativeFrom="paragraph">
                  <wp:posOffset>880110</wp:posOffset>
                </wp:positionV>
                <wp:extent cx="9525" cy="952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0,7l7,0l15,7l7,15xe" fillcolor="black" stroked="f" o:allowincell="f" style="position:absolute;margin-left:353.6pt;margin-top:69.3pt;width:0.7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00855</wp:posOffset>
                </wp:positionH>
                <wp:positionV relativeFrom="paragraph">
                  <wp:posOffset>728345</wp:posOffset>
                </wp:positionV>
                <wp:extent cx="118745" cy="113665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90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7" y="0"/>
                              </a:lnTo>
                              <a:lnTo>
                                <a:pt x="149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79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79" y="120"/>
                              </a:lnTo>
                              <a:lnTo>
                                <a:pt x="172" y="142"/>
                              </a:lnTo>
                              <a:lnTo>
                                <a:pt x="164" y="149"/>
                              </a:lnTo>
                              <a:lnTo>
                                <a:pt x="157" y="149"/>
                              </a:lnTo>
                              <a:lnTo>
                                <a:pt x="149" y="164"/>
                              </a:lnTo>
                              <a:lnTo>
                                <a:pt x="127" y="172"/>
                              </a:lnTo>
                              <a:lnTo>
                                <a:pt x="119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7" y="120"/>
                              </a:lnTo>
                              <a:lnTo>
                                <a:pt x="0" y="112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7" y="90"/>
                              </a:moveTo>
                              <a:lnTo>
                                <a:pt x="7" y="75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9" y="52"/>
                              </a:lnTo>
                              <a:lnTo>
                                <a:pt x="179" y="75"/>
                              </a:lnTo>
                              <a:lnTo>
                                <a:pt x="187" y="82"/>
                              </a:lnTo>
                              <a:lnTo>
                                <a:pt x="187" y="90"/>
                              </a:lnTo>
                              <a:lnTo>
                                <a:pt x="179" y="105"/>
                              </a:lnTo>
                              <a:lnTo>
                                <a:pt x="179" y="120"/>
                              </a:lnTo>
                              <a:lnTo>
                                <a:pt x="164" y="142"/>
                              </a:lnTo>
                              <a:lnTo>
                                <a:pt x="142" y="164"/>
                              </a:lnTo>
                              <a:lnTo>
                                <a:pt x="127" y="172"/>
                              </a:lnTo>
                              <a:lnTo>
                                <a:pt x="112" y="172"/>
                              </a:lnTo>
                              <a:lnTo>
                                <a:pt x="104" y="179"/>
                              </a:lnTo>
                              <a:lnTo>
                                <a:pt x="89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22" y="142"/>
                              </a:lnTo>
                              <a:lnTo>
                                <a:pt x="15" y="120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90l0,67l15,37l30,22l45,15l60,0l127,0l149,15l157,15l157,22l172,37l179,52l187,60l187,112l179,120l172,142l164,149l157,149l149,164l127,172l119,179l75,179l45,164l30,149l15,142l7,120l0,112l0,90xm7,90l7,75l15,52l22,37l45,15l75,0l112,0l142,15l179,52l179,75l187,82l187,90l179,105l179,120l164,142l142,164l127,172l112,172l104,179l89,179l75,172l60,172l45,164l22,142l15,120l7,105l7,90xe" fillcolor="#e9e9e9" stroked="f" o:allowincell="f" style="position:absolute;margin-left:338.65pt;margin-top:57.3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14300" cy="113665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9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72" y="52"/>
                              </a:lnTo>
                              <a:lnTo>
                                <a:pt x="172" y="75"/>
                              </a:lnTo>
                              <a:lnTo>
                                <a:pt x="180" y="82"/>
                              </a:lnTo>
                              <a:lnTo>
                                <a:pt x="180" y="90"/>
                              </a:lnTo>
                              <a:lnTo>
                                <a:pt x="172" y="105"/>
                              </a:lnTo>
                              <a:lnTo>
                                <a:pt x="172" y="120"/>
                              </a:lnTo>
                              <a:lnTo>
                                <a:pt x="157" y="142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8" y="172"/>
                              </a:lnTo>
                              <a:lnTo>
                                <a:pt x="53" y="172"/>
                              </a:lnTo>
                              <a:lnTo>
                                <a:pt x="38" y="164"/>
                              </a:lnTo>
                              <a:lnTo>
                                <a:pt x="15" y="142"/>
                              </a:lnTo>
                              <a:lnTo>
                                <a:pt x="8" y="120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9" path="m0,90l0,75l8,52l15,37l38,15l68,0l105,0l135,15l172,52l172,75l180,82l180,90l172,105l172,120l157,142l135,164l120,172l105,172l97,179l82,179l68,172l53,172l38,164l15,142l8,120l0,105l0,90xm0,90l8,75l8,60l15,45l30,30l38,15l53,15l82,0l105,8l112,8l120,15l135,15l150,30l157,45l157,52l165,60l172,75l172,105l165,112l165,120l150,149l135,157l127,164l120,164l105,172l68,172l60,164l53,164l38,157l15,134l15,127l8,120l8,105l0,90xe" fillcolor="#eaeaea" stroked="f" o:allowincell="f" style="position:absolute;margin-left:339pt;margin-top:57.35pt;width:8.95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09220" cy="10922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8" y="90"/>
                              </a:moveTo>
                              <a:lnTo>
                                <a:pt x="8" y="75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3" y="15"/>
                              </a:lnTo>
                              <a:lnTo>
                                <a:pt x="68" y="15"/>
                              </a:lnTo>
                              <a:lnTo>
                                <a:pt x="68" y="8"/>
                              </a:lnTo>
                              <a:lnTo>
                                <a:pt x="105" y="8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5"/>
                              </a:lnTo>
                              <a:lnTo>
                                <a:pt x="157" y="60"/>
                              </a:lnTo>
                              <a:lnTo>
                                <a:pt x="165" y="67"/>
                              </a:lnTo>
                              <a:lnTo>
                                <a:pt x="165" y="105"/>
                              </a:lnTo>
                              <a:lnTo>
                                <a:pt x="157" y="120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20" y="164"/>
                              </a:lnTo>
                              <a:lnTo>
                                <a:pt x="53" y="164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0"/>
                              </a:lnTo>
                              <a:lnTo>
                                <a:pt x="8" y="112"/>
                              </a:lnTo>
                              <a:lnTo>
                                <a:pt x="8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90l8,75l8,60l15,45l30,30l38,15l53,15l82,0l105,8l112,8l120,15l135,15l150,30l157,45l157,52l165,60l172,75l172,105l165,112l165,120l150,149l135,157l127,164l120,164l105,172l68,172l60,164l53,164l38,157l15,134l15,127l8,120l8,105l0,90xm8,90l8,75l15,60l15,45l30,30l45,22l53,15l68,15l68,8l105,8l120,15l127,22l142,30l157,45l157,60l165,67l165,105l157,120l157,134l142,142l120,164l53,164l30,142l15,134l15,120l8,112l8,90xe" fillcolor="#ecebeb" stroked="f" o:allowincell="f" style="position:absolute;margin-left:339pt;margin-top:57.3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10380</wp:posOffset>
                </wp:positionH>
                <wp:positionV relativeFrom="paragraph">
                  <wp:posOffset>733425</wp:posOffset>
                </wp:positionV>
                <wp:extent cx="99695" cy="9906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6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7" y="52"/>
                              </a:lnTo>
                              <a:lnTo>
                                <a:pt x="7" y="37"/>
                              </a:lnTo>
                              <a:lnTo>
                                <a:pt x="22" y="22"/>
                              </a:lnTo>
                              <a:lnTo>
                                <a:pt x="37" y="14"/>
                              </a:lnTo>
                              <a:lnTo>
                                <a:pt x="45" y="7"/>
                              </a:lnTo>
                              <a:lnTo>
                                <a:pt x="60" y="7"/>
                              </a:lnTo>
                              <a:lnTo>
                                <a:pt x="60" y="0"/>
                              </a:lnTo>
                              <a:lnTo>
                                <a:pt x="97" y="0"/>
                              </a:lnTo>
                              <a:lnTo>
                                <a:pt x="112" y="7"/>
                              </a:lnTo>
                              <a:lnTo>
                                <a:pt x="119" y="14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52"/>
                              </a:lnTo>
                              <a:lnTo>
                                <a:pt x="157" y="59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6"/>
                              </a:lnTo>
                              <a:lnTo>
                                <a:pt x="134" y="134"/>
                              </a:lnTo>
                              <a:lnTo>
                                <a:pt x="112" y="156"/>
                              </a:lnTo>
                              <a:lnTo>
                                <a:pt x="45" y="156"/>
                              </a:lnTo>
                              <a:lnTo>
                                <a:pt x="22" y="134"/>
                              </a:lnTo>
                              <a:lnTo>
                                <a:pt x="7" y="126"/>
                              </a:lnTo>
                              <a:lnTo>
                                <a:pt x="7" y="112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0" y="29"/>
                              </a:lnTo>
                              <a:lnTo>
                                <a:pt x="52" y="7"/>
                              </a:lnTo>
                              <a:lnTo>
                                <a:pt x="104" y="7"/>
                              </a:lnTo>
                              <a:lnTo>
                                <a:pt x="119" y="22"/>
                              </a:lnTo>
                              <a:lnTo>
                                <a:pt x="134" y="29"/>
                              </a:lnTo>
                              <a:lnTo>
                                <a:pt x="149" y="44"/>
                              </a:lnTo>
                              <a:lnTo>
                                <a:pt x="149" y="67"/>
                              </a:lnTo>
                              <a:lnTo>
                                <a:pt x="157" y="82"/>
                              </a:lnTo>
                              <a:lnTo>
                                <a:pt x="149" y="97"/>
                              </a:lnTo>
                              <a:lnTo>
                                <a:pt x="149" y="112"/>
                              </a:lnTo>
                              <a:lnTo>
                                <a:pt x="142" y="126"/>
                              </a:lnTo>
                              <a:lnTo>
                                <a:pt x="134" y="134"/>
                              </a:lnTo>
                              <a:lnTo>
                                <a:pt x="119" y="141"/>
                              </a:lnTo>
                              <a:lnTo>
                                <a:pt x="112" y="149"/>
                              </a:lnTo>
                              <a:lnTo>
                                <a:pt x="104" y="149"/>
                              </a:lnTo>
                              <a:lnTo>
                                <a:pt x="104" y="156"/>
                              </a:lnTo>
                              <a:lnTo>
                                <a:pt x="60" y="156"/>
                              </a:lnTo>
                              <a:lnTo>
                                <a:pt x="52" y="149"/>
                              </a:lnTo>
                              <a:lnTo>
                                <a:pt x="37" y="141"/>
                              </a:lnTo>
                              <a:lnTo>
                                <a:pt x="30" y="134"/>
                              </a:lnTo>
                              <a:lnTo>
                                <a:pt x="15" y="126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6" path="m0,82l0,67l7,52l7,37l22,22l37,14l45,7l60,7l60,0l97,0l112,7l119,14l134,22l149,37l149,52l157,59l157,97l149,112l149,126l134,134l112,156l45,156l22,134l7,126l7,112l0,104l0,82xm0,82l7,67l7,52l15,37l30,29l52,7l104,7l119,22l134,29l149,44l149,67l157,82l149,97l149,112l142,126l134,134l119,141l112,149l104,149l104,156l60,156l52,149l37,141l30,134l15,126l7,112l7,97l0,82xe" fillcolor="#edecec" stroked="f" o:allowincell="f" style="position:absolute;margin-left:339.4pt;margin-top:57.75pt;width:7.8pt;height:7.75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10380</wp:posOffset>
                </wp:positionH>
                <wp:positionV relativeFrom="paragraph">
                  <wp:posOffset>737870</wp:posOffset>
                </wp:positionV>
                <wp:extent cx="99695" cy="9461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5"/>
                              </a:move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2" y="0"/>
                              </a:lnTo>
                              <a:lnTo>
                                <a:pt x="104" y="0"/>
                              </a:lnTo>
                              <a:lnTo>
                                <a:pt x="119" y="15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60"/>
                              </a:lnTo>
                              <a:lnTo>
                                <a:pt x="157" y="75"/>
                              </a:lnTo>
                              <a:lnTo>
                                <a:pt x="149" y="90"/>
                              </a:lnTo>
                              <a:lnTo>
                                <a:pt x="149" y="105"/>
                              </a:lnTo>
                              <a:lnTo>
                                <a:pt x="142" y="119"/>
                              </a:lnTo>
                              <a:lnTo>
                                <a:pt x="134" y="127"/>
                              </a:lnTo>
                              <a:lnTo>
                                <a:pt x="119" y="134"/>
                              </a:lnTo>
                              <a:lnTo>
                                <a:pt x="112" y="142"/>
                              </a:lnTo>
                              <a:lnTo>
                                <a:pt x="104" y="142"/>
                              </a:lnTo>
                              <a:lnTo>
                                <a:pt x="104" y="149"/>
                              </a:lnTo>
                              <a:lnTo>
                                <a:pt x="60" y="149"/>
                              </a:lnTo>
                              <a:lnTo>
                                <a:pt x="52" y="142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45"/>
                              </a:lnTo>
                              <a:lnTo>
                                <a:pt x="15" y="37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89" y="0"/>
                              </a:lnTo>
                              <a:lnTo>
                                <a:pt x="104" y="7"/>
                              </a:lnTo>
                              <a:lnTo>
                                <a:pt x="112" y="7"/>
                              </a:lnTo>
                              <a:lnTo>
                                <a:pt x="119" y="15"/>
                              </a:lnTo>
                              <a:lnTo>
                                <a:pt x="127" y="15"/>
                              </a:lnTo>
                              <a:lnTo>
                                <a:pt x="127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49" y="60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19" y="134"/>
                              </a:lnTo>
                              <a:lnTo>
                                <a:pt x="104" y="134"/>
                              </a:lnTo>
                              <a:lnTo>
                                <a:pt x="89" y="142"/>
                              </a:lnTo>
                              <a:lnTo>
                                <a:pt x="67" y="142"/>
                              </a:lnTo>
                              <a:lnTo>
                                <a:pt x="52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2" y="112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5l7,60l7,45l15,30l30,22l52,0l104,0l119,15l134,22l149,37l149,60l157,75l149,90l149,105l142,119l134,127l119,134l112,142l104,142l104,149l60,149l52,142l37,134l30,127l15,119l7,105l7,90l0,75xm7,75l7,45l15,37l22,37l22,30l37,15l67,0l89,0l104,7l112,7l119,15l127,15l127,22l142,37l142,45l149,60l149,90l142,105l142,112l119,134l104,134l89,142l67,142l52,134l37,134l30,127l22,112l7,105l7,75xe" fillcolor="#eeeded" stroked="f" o:allowincell="f" style="position:absolute;margin-left:339.4pt;margin-top:58.1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14825</wp:posOffset>
                </wp:positionH>
                <wp:positionV relativeFrom="paragraph">
                  <wp:posOffset>737870</wp:posOffset>
                </wp:positionV>
                <wp:extent cx="90170" cy="9017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5"/>
                              </a:moveTo>
                              <a:lnTo>
                                <a:pt x="0" y="45"/>
                              </a:lnTo>
                              <a:lnTo>
                                <a:pt x="8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5" y="37"/>
                              </a:lnTo>
                              <a:lnTo>
                                <a:pt x="135" y="45"/>
                              </a:lnTo>
                              <a:lnTo>
                                <a:pt x="142" y="60"/>
                              </a:lnTo>
                              <a:lnTo>
                                <a:pt x="142" y="90"/>
                              </a:lnTo>
                              <a:lnTo>
                                <a:pt x="135" y="105"/>
                              </a:lnTo>
                              <a:lnTo>
                                <a:pt x="135" y="112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82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3" y="127"/>
                              </a:lnTo>
                              <a:lnTo>
                                <a:pt x="15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0" y="60"/>
                              </a:lnTo>
                              <a:lnTo>
                                <a:pt x="8" y="45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82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5" y="45"/>
                              </a:lnTo>
                              <a:lnTo>
                                <a:pt x="135" y="60"/>
                              </a:lnTo>
                              <a:lnTo>
                                <a:pt x="142" y="75"/>
                              </a:lnTo>
                              <a:lnTo>
                                <a:pt x="135" y="90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8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8" y="97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5l0,45l8,37l15,37l15,30l30,15l60,0l82,0l97,7l105,7l112,15l120,15l120,22l135,37l135,45l142,60l142,90l135,105l135,112l112,134l97,134l82,142l60,142l45,134l30,134l23,127l15,112l0,105l0,75xm0,75l0,60l8,45l38,15l45,15l60,7l82,7l97,15l112,15l120,30l135,45l135,60l142,75l135,90l135,97l127,112l112,127l97,134l82,134l67,142l60,134l45,134l38,127l23,119l15,112l8,97l0,90l0,75xe" fillcolor="#efeeee" stroked="f" o:allowincell="f" style="position:absolute;margin-left:339.75pt;margin-top:58.1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14825</wp:posOffset>
                </wp:positionH>
                <wp:positionV relativeFrom="paragraph">
                  <wp:posOffset>742315</wp:posOffset>
                </wp:positionV>
                <wp:extent cx="90170" cy="8572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5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12" y="8"/>
                              </a:lnTo>
                              <a:lnTo>
                                <a:pt x="120" y="23"/>
                              </a:lnTo>
                              <a:lnTo>
                                <a:pt x="135" y="38"/>
                              </a:lnTo>
                              <a:lnTo>
                                <a:pt x="135" y="53"/>
                              </a:lnTo>
                              <a:lnTo>
                                <a:pt x="142" y="68"/>
                              </a:lnTo>
                              <a:lnTo>
                                <a:pt x="135" y="83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5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8" y="90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8" y="68"/>
                              </a:move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7" y="0"/>
                              </a:lnTo>
                              <a:lnTo>
                                <a:pt x="82" y="8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3"/>
                              </a:lnTo>
                              <a:lnTo>
                                <a:pt x="127" y="30"/>
                              </a:lnTo>
                              <a:lnTo>
                                <a:pt x="135" y="38"/>
                              </a:lnTo>
                              <a:lnTo>
                                <a:pt x="135" y="90"/>
                              </a:lnTo>
                              <a:lnTo>
                                <a:pt x="97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30" y="120"/>
                              </a:lnTo>
                              <a:lnTo>
                                <a:pt x="30" y="112"/>
                              </a:lnTo>
                              <a:lnTo>
                                <a:pt x="23" y="98"/>
                              </a:lnTo>
                              <a:lnTo>
                                <a:pt x="8" y="83"/>
                              </a:lnTo>
                              <a:lnTo>
                                <a:pt x="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5" path="m0,68l0,53l8,38l38,8l45,8l60,0l82,0l97,8l112,8l120,23l135,38l135,53l142,68l135,83l135,90l127,105l112,120l97,127l82,127l67,135l60,127l45,127l38,120l23,112l15,105l8,90l0,83l0,68xm8,68l8,53l15,38l45,8l60,8l67,0l82,8l97,8l105,15l112,15l112,23l127,30l135,38l135,90l97,127l45,127l38,120l30,120l30,112l23,98l8,83l8,68xe" fillcolor="#f0efef" stroked="f" o:allowincell="f" style="position:absolute;margin-left:339.75pt;margin-top:58.45pt;width:7.05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19905</wp:posOffset>
                </wp:positionH>
                <wp:positionV relativeFrom="paragraph">
                  <wp:posOffset>742315</wp:posOffset>
                </wp:positionV>
                <wp:extent cx="80645" cy="8064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7" y="38"/>
                              </a:lnTo>
                              <a:lnTo>
                                <a:pt x="37" y="8"/>
                              </a:lnTo>
                              <a:lnTo>
                                <a:pt x="52" y="8"/>
                              </a:lnTo>
                              <a:lnTo>
                                <a:pt x="59" y="0"/>
                              </a:lnTo>
                              <a:lnTo>
                                <a:pt x="74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3"/>
                              </a:lnTo>
                              <a:lnTo>
                                <a:pt x="119" y="30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89" y="127"/>
                              </a:lnTo>
                              <a:lnTo>
                                <a:pt x="37" y="127"/>
                              </a:lnTo>
                              <a:lnTo>
                                <a:pt x="30" y="120"/>
                              </a:lnTo>
                              <a:lnTo>
                                <a:pt x="22" y="120"/>
                              </a:lnTo>
                              <a:lnTo>
                                <a:pt x="22" y="112"/>
                              </a:lnTo>
                              <a:lnTo>
                                <a:pt x="15" y="98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7" y="68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22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30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27" y="53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45" y="120"/>
                              </a:lnTo>
                              <a:lnTo>
                                <a:pt x="30" y="120"/>
                              </a:lnTo>
                              <a:lnTo>
                                <a:pt x="22" y="105"/>
                              </a:lnTo>
                              <a:lnTo>
                                <a:pt x="7" y="90"/>
                              </a:lnTo>
                              <a:lnTo>
                                <a:pt x="7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8l0,53l7,38l37,8l52,8l59,0l74,8l89,8l97,15l104,15l104,23l119,30l127,38l127,90l89,127l37,127l30,120l22,120l22,112l15,98l0,83l0,68xm7,68l7,45l15,30l22,30l30,15l45,8l89,8l97,15l104,30l112,30l119,45l127,53l127,75l119,90l104,105l97,120l89,120l74,127l52,127l45,120l30,120l22,105l7,90l7,68xe" fillcolor="#f1f1f1" stroked="f" o:allowincell="f" style="position:absolute;margin-left:340.15pt;margin-top:58.4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6200" cy="75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9">
                              <a:moveTo>
                                <a:pt x="0" y="60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lnTo>
                                <a:pt x="23" y="7"/>
                              </a:lnTo>
                              <a:lnTo>
                                <a:pt x="38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20" y="45"/>
                              </a:lnTo>
                              <a:lnTo>
                                <a:pt x="120" y="67"/>
                              </a:lnTo>
                              <a:lnTo>
                                <a:pt x="112" y="82"/>
                              </a:lnTo>
                              <a:lnTo>
                                <a:pt x="97" y="97"/>
                              </a:lnTo>
                              <a:lnTo>
                                <a:pt x="90" y="11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8" y="112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9" path="m0,60l0,37l8,22l15,22l23,7l38,0l82,0l90,7l97,22l105,22l112,37l120,45l120,67l112,82l97,97l90,112l82,112l67,119l45,119l38,112l23,112l15,97l0,82l0,60xm0,60l8,52l8,30l23,22l23,15l38,7l45,7l52,0l67,7l82,7l105,30l105,37l112,52l112,67l105,82l105,90l82,112l38,112l23,104l23,97l8,90l8,67l0,60xe" fillcolor="#f2f2f2" stroked="f" o:allowincell="f" style="position:absolute;margin-left:340.5pt;margin-top:58.85pt;width:5.95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1120" cy="7112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37"/>
                              </a:lnTo>
                              <a:lnTo>
                                <a:pt x="30" y="15"/>
                              </a:lnTo>
                              <a:lnTo>
                                <a:pt x="38" y="15"/>
                              </a:lnTo>
                              <a:lnTo>
                                <a:pt x="45" y="7"/>
                              </a:lnTo>
                              <a:lnTo>
                                <a:pt x="67" y="7"/>
                              </a:lnTo>
                              <a:lnTo>
                                <a:pt x="75" y="15"/>
                              </a:lnTo>
                              <a:lnTo>
                                <a:pt x="82" y="15"/>
                              </a:lnTo>
                              <a:lnTo>
                                <a:pt x="105" y="37"/>
                              </a:lnTo>
                              <a:lnTo>
                                <a:pt x="105" y="82"/>
                              </a:lnTo>
                              <a:lnTo>
                                <a:pt x="97" y="90"/>
                              </a:lnTo>
                              <a:lnTo>
                                <a:pt x="90" y="90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23" y="90"/>
                              </a:lnTo>
                              <a:lnTo>
                                <a:pt x="15" y="90"/>
                              </a:lnTo>
                              <a:lnTo>
                                <a:pt x="8" y="82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60l8,52l8,30l23,22l23,15l38,7l45,7l52,0l67,7l82,7l105,30l105,37l112,52l112,67l105,82l105,90l82,112l38,112l23,104l23,97l8,90l8,67l0,60xm8,60l8,37l30,15l38,15l45,7l67,7l75,15l82,15l105,37l105,82l97,90l90,90l67,112l45,112l23,90l15,90l8,82l8,60xe" fillcolor="#f3f3f3" stroked="f" o:allowincell="f" style="position:absolute;margin-left:340.5pt;margin-top:58.8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329430</wp:posOffset>
                </wp:positionH>
                <wp:positionV relativeFrom="paragraph">
                  <wp:posOffset>751840</wp:posOffset>
                </wp:positionV>
                <wp:extent cx="61595" cy="6667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5">
                              <a:moveTo>
                                <a:pt x="0" y="53"/>
                              </a:moveTo>
                              <a:lnTo>
                                <a:pt x="0" y="3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67" y="8"/>
                              </a:lnTo>
                              <a:lnTo>
                                <a:pt x="74" y="8"/>
                              </a:lnTo>
                              <a:lnTo>
                                <a:pt x="97" y="30"/>
                              </a:lnTo>
                              <a:lnTo>
                                <a:pt x="97" y="75"/>
                              </a:lnTo>
                              <a:lnTo>
                                <a:pt x="89" y="83"/>
                              </a:lnTo>
                              <a:lnTo>
                                <a:pt x="82" y="83"/>
                              </a:lnTo>
                              <a:lnTo>
                                <a:pt x="59" y="105"/>
                              </a:lnTo>
                              <a:lnTo>
                                <a:pt x="37" y="105"/>
                              </a:lnTo>
                              <a:lnTo>
                                <a:pt x="15" y="83"/>
                              </a:lnTo>
                              <a:lnTo>
                                <a:pt x="7" y="83"/>
                              </a:lnTo>
                              <a:lnTo>
                                <a:pt x="0" y="75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0" y="45"/>
                              </a:lnTo>
                              <a:lnTo>
                                <a:pt x="7" y="30"/>
                              </a:lnTo>
                              <a:lnTo>
                                <a:pt x="30" y="8"/>
                              </a:lnTo>
                              <a:lnTo>
                                <a:pt x="67" y="8"/>
                              </a:lnTo>
                              <a:lnTo>
                                <a:pt x="82" y="23"/>
                              </a:lnTo>
                              <a:lnTo>
                                <a:pt x="89" y="23"/>
                              </a:lnTo>
                              <a:lnTo>
                                <a:pt x="89" y="30"/>
                              </a:lnTo>
                              <a:lnTo>
                                <a:pt x="97" y="45"/>
                              </a:lnTo>
                              <a:lnTo>
                                <a:pt x="97" y="60"/>
                              </a:lnTo>
                              <a:lnTo>
                                <a:pt x="89" y="68"/>
                              </a:lnTo>
                              <a:lnTo>
                                <a:pt x="89" y="75"/>
                              </a:lnTo>
                              <a:lnTo>
                                <a:pt x="67" y="97"/>
                              </a:lnTo>
                              <a:lnTo>
                                <a:pt x="30" y="97"/>
                              </a:lnTo>
                              <a:lnTo>
                                <a:pt x="15" y="83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5" path="m0,53l0,30l22,8l30,8l37,0l59,0l67,8l74,8l97,30l97,75l89,83l82,83l59,105l37,105l15,83l7,83l0,75l0,53xm0,53l0,45l7,30l30,8l67,8l82,23l89,23l89,30l97,45l97,60l89,68l89,75l67,97l30,97l15,83l15,75l0,60l0,53xe" fillcolor="#f4f4f4" stroked="f" o:allowincell="f" style="position:absolute;margin-left:340.9pt;margin-top:59.2pt;width:4.8pt;height:5.2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329430</wp:posOffset>
                </wp:positionH>
                <wp:positionV relativeFrom="paragraph">
                  <wp:posOffset>756920</wp:posOffset>
                </wp:positionV>
                <wp:extent cx="61595" cy="56515"/>
                <wp:effectExtent l="635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30" y="0"/>
                              </a:lnTo>
                              <a:lnTo>
                                <a:pt x="67" y="0"/>
                              </a:lnTo>
                              <a:lnTo>
                                <a:pt x="82" y="15"/>
                              </a:lnTo>
                              <a:lnTo>
                                <a:pt x="89" y="15"/>
                              </a:lnTo>
                              <a:lnTo>
                                <a:pt x="89" y="22"/>
                              </a:lnTo>
                              <a:lnTo>
                                <a:pt x="97" y="37"/>
                              </a:lnTo>
                              <a:lnTo>
                                <a:pt x="97" y="52"/>
                              </a:lnTo>
                              <a:lnTo>
                                <a:pt x="89" y="60"/>
                              </a:lnTo>
                              <a:lnTo>
                                <a:pt x="89" y="67"/>
                              </a:lnTo>
                              <a:lnTo>
                                <a:pt x="67" y="89"/>
                              </a:lnTo>
                              <a:lnTo>
                                <a:pt x="30" y="89"/>
                              </a:lnTo>
                              <a:lnTo>
                                <a:pt x="15" y="75"/>
                              </a:lnTo>
                              <a:lnTo>
                                <a:pt x="15" y="67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7" y="37"/>
                              </a:lnTo>
                              <a:lnTo>
                                <a:pt x="15" y="30"/>
                              </a:lnTo>
                              <a:lnTo>
                                <a:pt x="15" y="22"/>
                              </a:lnTo>
                              <a:lnTo>
                                <a:pt x="30" y="7"/>
                              </a:lnTo>
                              <a:lnTo>
                                <a:pt x="44" y="7"/>
                              </a:lnTo>
                              <a:lnTo>
                                <a:pt x="44" y="0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74" y="15"/>
                              </a:lnTo>
                              <a:lnTo>
                                <a:pt x="89" y="30"/>
                              </a:lnTo>
                              <a:lnTo>
                                <a:pt x="89" y="60"/>
                              </a:lnTo>
                              <a:lnTo>
                                <a:pt x="67" y="82"/>
                              </a:lnTo>
                              <a:lnTo>
                                <a:pt x="30" y="82"/>
                              </a:lnTo>
                              <a:lnTo>
                                <a:pt x="30" y="75"/>
                              </a:lnTo>
                              <a:lnTo>
                                <a:pt x="22" y="75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7" y="52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89" path="m0,45l0,37l7,22l30,0l67,0l82,15l89,15l89,22l97,37l97,52l89,60l89,67l67,89l30,89l15,75l15,67l0,52l0,45xm7,45l7,37l15,30l15,22l30,7l44,7l44,0l59,7l74,7l74,15l89,30l89,60l67,82l30,82l30,75l22,75l15,67l15,60l7,52l7,45xe" fillcolor="#f5f5f5" stroked="f" o:allowincell="f" style="position:absolute;margin-left:340.9pt;margin-top:59.6pt;width:4.8pt;height:4.4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33875</wp:posOffset>
                </wp:positionH>
                <wp:positionV relativeFrom="paragraph">
                  <wp:posOffset>756920</wp:posOffset>
                </wp:positionV>
                <wp:extent cx="52070" cy="52070"/>
                <wp:effectExtent l="0" t="0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8" y="30"/>
                              </a:ln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37" y="7"/>
                              </a:lnTo>
                              <a:lnTo>
                                <a:pt x="37" y="0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67" y="15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60" y="82"/>
                              </a:lnTo>
                              <a:lnTo>
                                <a:pt x="23" y="82"/>
                              </a:lnTo>
                              <a:lnTo>
                                <a:pt x="23" y="75"/>
                              </a:lnTo>
                              <a:lnTo>
                                <a:pt x="15" y="75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8" y="45"/>
                              </a:moveTo>
                              <a:lnTo>
                                <a:pt x="8" y="22"/>
                              </a:lnTo>
                              <a:lnTo>
                                <a:pt x="15" y="15"/>
                              </a:lnTo>
                              <a:lnTo>
                                <a:pt x="23" y="15"/>
                              </a:lnTo>
                              <a:lnTo>
                                <a:pt x="30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75" y="22"/>
                              </a:lnTo>
                              <a:lnTo>
                                <a:pt x="75" y="30"/>
                              </a:lnTo>
                              <a:lnTo>
                                <a:pt x="82" y="37"/>
                              </a:lnTo>
                              <a:lnTo>
                                <a:pt x="82" y="52"/>
                              </a:lnTo>
                              <a:lnTo>
                                <a:pt x="75" y="60"/>
                              </a:lnTo>
                              <a:lnTo>
                                <a:pt x="75" y="67"/>
                              </a:lnTo>
                              <a:lnTo>
                                <a:pt x="67" y="67"/>
                              </a:lnTo>
                              <a:lnTo>
                                <a:pt x="67" y="75"/>
                              </a:lnTo>
                              <a:lnTo>
                                <a:pt x="52" y="75"/>
                              </a:lnTo>
                              <a:lnTo>
                                <a:pt x="52" y="82"/>
                              </a:lnTo>
                              <a:lnTo>
                                <a:pt x="37" y="82"/>
                              </a:lnTo>
                              <a:lnTo>
                                <a:pt x="30" y="75"/>
                              </a:lnTo>
                              <a:lnTo>
                                <a:pt x="23" y="75"/>
                              </a:lnTo>
                              <a:lnTo>
                                <a:pt x="15" y="67"/>
                              </a:lnTo>
                              <a:lnTo>
                                <a:pt x="8" y="67"/>
                              </a:lnTo>
                              <a:lnTo>
                                <a:pt x="8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45l0,37l8,30l8,22l23,7l37,7l37,0l52,7l67,7l67,15l82,30l82,60l60,82l23,82l23,75l15,75l8,67l8,60l0,52l0,45xm8,45l8,22l15,15l23,15l30,7l52,7l67,15l75,22l75,30l82,37l82,52l75,60l75,67l67,67l67,75l52,75l52,82l37,82l30,75l23,75l15,67l8,67l8,45xe" fillcolor="#f6f6f6" stroked="f" o:allowincell="f" style="position:absolute;margin-left:341.25pt;margin-top:59.6pt;width:4.05pt;height:4.05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6990" cy="47625"/>
                <wp:effectExtent l="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5">
                              <a:moveTo>
                                <a:pt x="0" y="38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44" y="0"/>
                              </a:lnTo>
                              <a:lnTo>
                                <a:pt x="59" y="8"/>
                              </a:lnTo>
                              <a:lnTo>
                                <a:pt x="67" y="15"/>
                              </a:lnTo>
                              <a:lnTo>
                                <a:pt x="67" y="23"/>
                              </a:lnTo>
                              <a:lnTo>
                                <a:pt x="74" y="30"/>
                              </a:lnTo>
                              <a:lnTo>
                                <a:pt x="74" y="45"/>
                              </a:lnTo>
                              <a:lnTo>
                                <a:pt x="67" y="53"/>
                              </a:lnTo>
                              <a:lnTo>
                                <a:pt x="67" y="60"/>
                              </a:lnTo>
                              <a:lnTo>
                                <a:pt x="59" y="60"/>
                              </a:lnTo>
                              <a:lnTo>
                                <a:pt x="59" y="68"/>
                              </a:lnTo>
                              <a:lnTo>
                                <a:pt x="44" y="68"/>
                              </a:lnTo>
                              <a:lnTo>
                                <a:pt x="44" y="75"/>
                              </a:lnTo>
                              <a:lnTo>
                                <a:pt x="29" y="75"/>
                              </a:lnTo>
                              <a:lnTo>
                                <a:pt x="22" y="68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0" y="60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5" path="m0,38l0,15l7,8l15,8l22,0l44,0l59,8l67,15l67,23l74,30l74,45l67,53l67,60l59,60l59,68l44,68l44,75l29,75l22,68l15,68l7,60l0,60l0,38xm0,38l0,23l7,15l15,15l29,0l44,0l44,8l52,8l67,23l67,53l59,60l44,68l15,68l15,60l0,53l0,38xe" fillcolor="#f7f7f7" stroked="f" o:allowincell="f" style="position:absolute;margin-left:341.65pt;margin-top:59.95pt;width:3.65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2545" cy="4318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8"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30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44" y="8"/>
                              </a:lnTo>
                              <a:lnTo>
                                <a:pt x="52" y="15"/>
                              </a:lnTo>
                              <a:lnTo>
                                <a:pt x="59" y="30"/>
                              </a:lnTo>
                              <a:lnTo>
                                <a:pt x="59" y="45"/>
                              </a:lnTo>
                              <a:lnTo>
                                <a:pt x="52" y="60"/>
                              </a:lnTo>
                              <a:lnTo>
                                <a:pt x="44" y="60"/>
                              </a:lnTo>
                              <a:lnTo>
                                <a:pt x="29" y="68"/>
                              </a:lnTo>
                              <a:lnTo>
                                <a:pt x="22" y="60"/>
                              </a:lnTo>
                              <a:lnTo>
                                <a:pt x="15" y="60"/>
                              </a:lnTo>
                              <a:lnTo>
                                <a:pt x="7" y="45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8" path="m0,38l0,23l7,15l15,15l29,0l44,0l44,8l52,8l67,23l67,53l59,60l44,68l15,68l15,60l0,53l0,38xm7,38l7,30l15,15l22,8l44,8l52,15l59,30l59,45l52,60l44,60l29,68l22,60l15,60l7,45l7,38xe" fillcolor="#f8f8f8" stroked="f" o:allowincell="f" style="position:absolute;margin-left:341.65pt;margin-top:59.95pt;width:3.3pt;height:3.35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810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45" y="7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52"/>
                              </a:lnTo>
                              <a:lnTo>
                                <a:pt x="37" y="52"/>
                              </a:lnTo>
                              <a:lnTo>
                                <a:pt x="22" y="60"/>
                              </a:lnTo>
                              <a:lnTo>
                                <a:pt x="15" y="52"/>
                              </a:lnTo>
                              <a:lnTo>
                                <a:pt x="8" y="52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0,30l0,22l8,7l15,0l37,0l45,7l52,22l52,37l45,52l37,52l22,60l15,52l8,52l0,37l0,30xm0,30l0,22l8,22l8,7l15,7l22,0l37,7l45,7l45,15l52,22l52,37l37,52l15,52l8,45l8,37l0,30xe" fillcolor="#f9f9f9" stroked="f" o:allowincell="f" style="position:absolute;margin-left:342pt;margin-top:60.35pt;width:2.55pt;height:2.95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302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15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37" y="15"/>
                              </a:lnTo>
                              <a:lnTo>
                                <a:pt x="45" y="22"/>
                              </a:lnTo>
                              <a:lnTo>
                                <a:pt x="45" y="37"/>
                              </a:lnTo>
                              <a:lnTo>
                                <a:pt x="37" y="45"/>
                              </a:lnTo>
                              <a:lnTo>
                                <a:pt x="37" y="52"/>
                              </a:lnTo>
                              <a:lnTo>
                                <a:pt x="22" y="52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0,30l0,22l8,22l8,7l15,7l22,0l37,7l45,7l45,15l52,22l52,37l37,52l15,52l8,45l8,37l0,30xm8,30l8,15l22,7l37,7l37,15l45,22l45,37l37,45l37,52l22,52l8,45l8,30xe" fillcolor="#fafafa" stroked="f" o:allowincell="f" style="position:absolute;margin-left:342pt;margin-top:60.35pt;width:2.55pt;height:2.55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48480</wp:posOffset>
                </wp:positionH>
                <wp:positionV relativeFrom="paragraph">
                  <wp:posOffset>770890</wp:posOffset>
                </wp:positionV>
                <wp:extent cx="23495" cy="2857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0" y="23"/>
                              </a:moveTo>
                              <a:lnTo>
                                <a:pt x="0" y="8"/>
                              </a:lnTo>
                              <a:lnTo>
                                <a:pt x="14" y="0"/>
                              </a:lnTo>
                              <a:lnTo>
                                <a:pt x="29" y="0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8"/>
                              </a:lnTo>
                              <a:lnTo>
                                <a:pt x="29" y="45"/>
                              </a:lnTo>
                              <a:lnTo>
                                <a:pt x="14" y="45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0"/>
                              </a:lnTo>
                              <a:lnTo>
                                <a:pt x="29" y="38"/>
                              </a:lnTo>
                              <a:lnTo>
                                <a:pt x="14" y="38"/>
                              </a:lnTo>
                              <a:lnTo>
                                <a:pt x="7" y="30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5" path="m0,23l0,8l14,0l29,0l29,8l37,15l37,30l29,38l29,45l14,45l0,38l0,23xm0,23l0,15l7,8l29,8l37,15l37,30l29,30l29,38l14,38l7,30l0,30l0,23xe" fillcolor="#fbfbfb" stroked="f" o:allowincell="f" style="position:absolute;margin-left:342.4pt;margin-top:60.7pt;width:1.8pt;height:2.2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348480</wp:posOffset>
                </wp:positionH>
                <wp:positionV relativeFrom="paragraph">
                  <wp:posOffset>775970</wp:posOffset>
                </wp:positionV>
                <wp:extent cx="23495" cy="1905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29" y="0"/>
                              </a:lnTo>
                              <a:lnTo>
                                <a:pt x="37" y="7"/>
                              </a:lnTo>
                              <a:lnTo>
                                <a:pt x="37" y="22"/>
                              </a:lnTo>
                              <a:lnTo>
                                <a:pt x="29" y="22"/>
                              </a:lnTo>
                              <a:lnTo>
                                <a:pt x="29" y="30"/>
                              </a:lnTo>
                              <a:lnTo>
                                <a:pt x="14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14" y="7"/>
                              </a:lnTo>
                              <a:lnTo>
                                <a:pt x="14" y="0"/>
                              </a:lnTo>
                              <a:lnTo>
                                <a:pt x="22" y="7"/>
                              </a:lnTo>
                              <a:lnTo>
                                <a:pt x="29" y="7"/>
                              </a:lnTo>
                              <a:lnTo>
                                <a:pt x="29" y="22"/>
                              </a:lnTo>
                              <a:lnTo>
                                <a:pt x="22" y="22"/>
                              </a:lnTo>
                              <a:lnTo>
                                <a:pt x="14" y="30"/>
                              </a:lnTo>
                              <a:lnTo>
                                <a:pt x="14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0" path="m0,15l0,7l7,0l29,0l37,7l37,22l29,22l29,30l14,30l7,22l0,22l0,15xm7,15l7,7l14,7l14,0l22,7l29,7l29,22l22,22l14,30l14,22l7,22l7,15xe" fillcolor="#fcfcfc" stroked="f" o:allowincell="f" style="position:absolute;margin-left:342.4pt;margin-top:61.1pt;width:1.8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352925</wp:posOffset>
                </wp:positionH>
                <wp:positionV relativeFrom="paragraph">
                  <wp:posOffset>775970</wp:posOffset>
                </wp:positionV>
                <wp:extent cx="13970" cy="1905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0,15l0,7l7,7l7,0l15,7l22,7l22,22l15,22l7,30l7,22l0,22l0,15xm7,15l7,7l22,7l22,15l15,15l7,22l7,15xe" fillcolor="#fdfdfd" stroked="f" o:allowincell="f" style="position:absolute;margin-left:342.75pt;margin-top:61.1pt;width:1.05pt;height:1.45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8" y="8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8l0,0l15,0l15,8l8,8l0,15l0,8xm0,8l0,0l8,0l8,8l0,8xe" fillcolor="#fefefe" stroked="f" o:allowincell="f" style="position:absolute;margin-left:343.1pt;margin-top:61.4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14605" cy="1460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1pt;margin-top:61.45pt;width:1.1pt;height: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300855</wp:posOffset>
                </wp:positionH>
                <wp:positionV relativeFrom="paragraph">
                  <wp:posOffset>733425</wp:posOffset>
                </wp:positionV>
                <wp:extent cx="194310" cy="19431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306">
                              <a:moveTo>
                                <a:pt x="0" y="156"/>
                              </a:moveTo>
                              <a:lnTo>
                                <a:pt x="0" y="104"/>
                              </a:lnTo>
                              <a:lnTo>
                                <a:pt x="7" y="97"/>
                              </a:lnTo>
                              <a:lnTo>
                                <a:pt x="30" y="52"/>
                              </a:lnTo>
                              <a:lnTo>
                                <a:pt x="45" y="44"/>
                              </a:lnTo>
                              <a:lnTo>
                                <a:pt x="52" y="29"/>
                              </a:lnTo>
                              <a:lnTo>
                                <a:pt x="60" y="22"/>
                              </a:lnTo>
                              <a:lnTo>
                                <a:pt x="75" y="14"/>
                              </a:lnTo>
                              <a:lnTo>
                                <a:pt x="89" y="14"/>
                              </a:lnTo>
                              <a:lnTo>
                                <a:pt x="119" y="0"/>
                              </a:lnTo>
                              <a:lnTo>
                                <a:pt x="179" y="0"/>
                              </a:lnTo>
                              <a:lnTo>
                                <a:pt x="202" y="7"/>
                              </a:lnTo>
                              <a:lnTo>
                                <a:pt x="217" y="14"/>
                              </a:lnTo>
                              <a:lnTo>
                                <a:pt x="224" y="14"/>
                              </a:lnTo>
                              <a:lnTo>
                                <a:pt x="239" y="22"/>
                              </a:lnTo>
                              <a:lnTo>
                                <a:pt x="261" y="44"/>
                              </a:lnTo>
                              <a:lnTo>
                                <a:pt x="276" y="52"/>
                              </a:lnTo>
                              <a:lnTo>
                                <a:pt x="276" y="67"/>
                              </a:lnTo>
                              <a:lnTo>
                                <a:pt x="291" y="82"/>
                              </a:lnTo>
                              <a:lnTo>
                                <a:pt x="291" y="97"/>
                              </a:lnTo>
                              <a:lnTo>
                                <a:pt x="299" y="104"/>
                              </a:lnTo>
                              <a:lnTo>
                                <a:pt x="306" y="126"/>
                              </a:lnTo>
                              <a:lnTo>
                                <a:pt x="306" y="186"/>
                              </a:lnTo>
                              <a:lnTo>
                                <a:pt x="291" y="216"/>
                              </a:lnTo>
                              <a:lnTo>
                                <a:pt x="291" y="231"/>
                              </a:lnTo>
                              <a:lnTo>
                                <a:pt x="276" y="238"/>
                              </a:lnTo>
                              <a:lnTo>
                                <a:pt x="276" y="253"/>
                              </a:lnTo>
                              <a:lnTo>
                                <a:pt x="247" y="268"/>
                              </a:lnTo>
                              <a:lnTo>
                                <a:pt x="239" y="283"/>
                              </a:lnTo>
                              <a:lnTo>
                                <a:pt x="224" y="291"/>
                              </a:lnTo>
                              <a:lnTo>
                                <a:pt x="217" y="298"/>
                              </a:lnTo>
                              <a:lnTo>
                                <a:pt x="202" y="306"/>
                              </a:lnTo>
                              <a:lnTo>
                                <a:pt x="104" y="306"/>
                              </a:lnTo>
                              <a:lnTo>
                                <a:pt x="60" y="283"/>
                              </a:lnTo>
                              <a:lnTo>
                                <a:pt x="52" y="268"/>
                              </a:lnTo>
                              <a:lnTo>
                                <a:pt x="45" y="261"/>
                              </a:lnTo>
                              <a:lnTo>
                                <a:pt x="30" y="253"/>
                              </a:lnTo>
                              <a:lnTo>
                                <a:pt x="22" y="238"/>
                              </a:lnTo>
                              <a:lnTo>
                                <a:pt x="15" y="231"/>
                              </a:lnTo>
                              <a:lnTo>
                                <a:pt x="0" y="201"/>
                              </a:lnTo>
                              <a:lnTo>
                                <a:pt x="0" y="156"/>
                              </a:lnTo>
                              <a:close/>
                              <a:moveTo>
                                <a:pt x="0" y="156"/>
                              </a:moveTo>
                              <a:lnTo>
                                <a:pt x="0" y="126"/>
                              </a:lnTo>
                              <a:lnTo>
                                <a:pt x="7" y="104"/>
                              </a:lnTo>
                              <a:lnTo>
                                <a:pt x="15" y="97"/>
                              </a:lnTo>
                              <a:lnTo>
                                <a:pt x="15" y="82"/>
                              </a:lnTo>
                              <a:lnTo>
                                <a:pt x="30" y="67"/>
                              </a:lnTo>
                              <a:lnTo>
                                <a:pt x="30" y="59"/>
                              </a:lnTo>
                              <a:lnTo>
                                <a:pt x="52" y="37"/>
                              </a:lnTo>
                              <a:lnTo>
                                <a:pt x="67" y="29"/>
                              </a:lnTo>
                              <a:lnTo>
                                <a:pt x="75" y="22"/>
                              </a:lnTo>
                              <a:lnTo>
                                <a:pt x="97" y="14"/>
                              </a:lnTo>
                              <a:lnTo>
                                <a:pt x="104" y="7"/>
                              </a:lnTo>
                              <a:lnTo>
                                <a:pt x="119" y="7"/>
                              </a:lnTo>
                              <a:lnTo>
                                <a:pt x="134" y="0"/>
                              </a:lnTo>
                              <a:lnTo>
                                <a:pt x="172" y="0"/>
                              </a:lnTo>
                              <a:lnTo>
                                <a:pt x="179" y="7"/>
                              </a:lnTo>
                              <a:lnTo>
                                <a:pt x="194" y="7"/>
                              </a:lnTo>
                              <a:lnTo>
                                <a:pt x="239" y="29"/>
                              </a:lnTo>
                              <a:lnTo>
                                <a:pt x="247" y="37"/>
                              </a:lnTo>
                              <a:lnTo>
                                <a:pt x="261" y="44"/>
                              </a:lnTo>
                              <a:lnTo>
                                <a:pt x="269" y="59"/>
                              </a:lnTo>
                              <a:lnTo>
                                <a:pt x="276" y="67"/>
                              </a:lnTo>
                              <a:lnTo>
                                <a:pt x="291" y="97"/>
                              </a:lnTo>
                              <a:lnTo>
                                <a:pt x="299" y="104"/>
                              </a:lnTo>
                              <a:lnTo>
                                <a:pt x="299" y="126"/>
                              </a:lnTo>
                              <a:lnTo>
                                <a:pt x="306" y="141"/>
                              </a:lnTo>
                              <a:lnTo>
                                <a:pt x="306" y="171"/>
                              </a:lnTo>
                              <a:lnTo>
                                <a:pt x="299" y="186"/>
                              </a:lnTo>
                              <a:lnTo>
                                <a:pt x="299" y="201"/>
                              </a:lnTo>
                              <a:lnTo>
                                <a:pt x="284" y="231"/>
                              </a:lnTo>
                              <a:lnTo>
                                <a:pt x="276" y="238"/>
                              </a:lnTo>
                              <a:lnTo>
                                <a:pt x="269" y="253"/>
                              </a:lnTo>
                              <a:lnTo>
                                <a:pt x="261" y="261"/>
                              </a:lnTo>
                              <a:lnTo>
                                <a:pt x="247" y="268"/>
                              </a:lnTo>
                              <a:lnTo>
                                <a:pt x="224" y="291"/>
                              </a:lnTo>
                              <a:lnTo>
                                <a:pt x="209" y="291"/>
                              </a:lnTo>
                              <a:lnTo>
                                <a:pt x="179" y="306"/>
                              </a:lnTo>
                              <a:lnTo>
                                <a:pt x="119" y="306"/>
                              </a:lnTo>
                              <a:lnTo>
                                <a:pt x="104" y="298"/>
                              </a:lnTo>
                              <a:lnTo>
                                <a:pt x="97" y="291"/>
                              </a:lnTo>
                              <a:lnTo>
                                <a:pt x="75" y="291"/>
                              </a:lnTo>
                              <a:lnTo>
                                <a:pt x="67" y="276"/>
                              </a:lnTo>
                              <a:lnTo>
                                <a:pt x="52" y="268"/>
                              </a:lnTo>
                              <a:lnTo>
                                <a:pt x="45" y="261"/>
                              </a:lnTo>
                              <a:lnTo>
                                <a:pt x="30" y="253"/>
                              </a:lnTo>
                              <a:lnTo>
                                <a:pt x="30" y="238"/>
                              </a:lnTo>
                              <a:lnTo>
                                <a:pt x="15" y="231"/>
                              </a:lnTo>
                              <a:lnTo>
                                <a:pt x="15" y="216"/>
                              </a:lnTo>
                              <a:lnTo>
                                <a:pt x="0" y="186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306" path="m0,156l0,104l7,97l30,52l45,44l52,29l60,22l75,14l89,14l119,0l179,0l202,7l217,14l224,14l239,22l261,44l276,52l276,67l291,82l291,97l299,104l306,126l306,186l291,216l291,231l276,238l276,253l247,268l239,283l224,291l217,298l202,306l104,306l60,283l52,268l45,261l30,253l22,238l15,231l0,201l0,156xm0,156l0,126l7,104l15,97l15,82l30,67l30,59l52,37l67,29l75,22l97,14l104,7l119,7l134,0l172,0l179,7l194,7l239,29l247,37l261,44l269,59l276,67l291,97l299,104l299,126l306,141l306,171l299,186l299,201l284,231l276,238l269,253l261,261l247,268l224,291l209,291l179,306l119,306l104,298l97,291l75,291l67,276l52,268l45,261l30,253l30,238l15,231l15,216l0,186l0,156xe" fillcolor="#dad9d9" stroked="f" o:allowincell="f" style="position:absolute;margin-left:338.65pt;margin-top:57.75pt;width:15.25pt;height:15.25pt;mso-wrap-style:none;v-text-anchor:middle">
                <v:fill o:detectmouseclick="t" type="solid" color2="#25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00855</wp:posOffset>
                </wp:positionH>
                <wp:positionV relativeFrom="paragraph">
                  <wp:posOffset>728345</wp:posOffset>
                </wp:positionV>
                <wp:extent cx="118745" cy="113665"/>
                <wp:effectExtent l="635" t="63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90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7" y="0"/>
                              </a:lnTo>
                              <a:lnTo>
                                <a:pt x="149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79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79" y="120"/>
                              </a:lnTo>
                              <a:lnTo>
                                <a:pt x="172" y="142"/>
                              </a:lnTo>
                              <a:lnTo>
                                <a:pt x="164" y="149"/>
                              </a:lnTo>
                              <a:lnTo>
                                <a:pt x="157" y="149"/>
                              </a:lnTo>
                              <a:lnTo>
                                <a:pt x="149" y="164"/>
                              </a:lnTo>
                              <a:lnTo>
                                <a:pt x="127" y="172"/>
                              </a:lnTo>
                              <a:lnTo>
                                <a:pt x="119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7" y="120"/>
                              </a:lnTo>
                              <a:lnTo>
                                <a:pt x="0" y="112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7" y="90"/>
                              </a:moveTo>
                              <a:lnTo>
                                <a:pt x="7" y="75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9" y="52"/>
                              </a:lnTo>
                              <a:lnTo>
                                <a:pt x="179" y="75"/>
                              </a:lnTo>
                              <a:lnTo>
                                <a:pt x="187" y="82"/>
                              </a:lnTo>
                              <a:lnTo>
                                <a:pt x="187" y="90"/>
                              </a:lnTo>
                              <a:lnTo>
                                <a:pt x="179" y="105"/>
                              </a:lnTo>
                              <a:lnTo>
                                <a:pt x="179" y="120"/>
                              </a:lnTo>
                              <a:lnTo>
                                <a:pt x="164" y="142"/>
                              </a:lnTo>
                              <a:lnTo>
                                <a:pt x="142" y="164"/>
                              </a:lnTo>
                              <a:lnTo>
                                <a:pt x="127" y="172"/>
                              </a:lnTo>
                              <a:lnTo>
                                <a:pt x="112" y="172"/>
                              </a:lnTo>
                              <a:lnTo>
                                <a:pt x="104" y="179"/>
                              </a:lnTo>
                              <a:lnTo>
                                <a:pt x="89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22" y="142"/>
                              </a:lnTo>
                              <a:lnTo>
                                <a:pt x="15" y="120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90l0,67l15,37l30,22l45,15l60,0l127,0l149,15l157,15l157,22l172,37l179,52l187,60l187,112l179,120l172,142l164,149l157,149l149,164l127,172l119,179l75,179l45,164l30,149l15,142l7,120l0,112l0,90xm7,90l7,75l15,52l22,37l45,15l75,0l112,0l142,15l179,52l179,75l187,82l187,90l179,105l179,120l164,142l142,164l127,172l112,172l104,179l89,179l75,172l60,172l45,164l22,142l15,120l7,105l7,90xe" fillcolor="#e9e9e9" stroked="f" o:allowincell="f" style="position:absolute;margin-left:338.65pt;margin-top:57.3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14300" cy="113665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9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72" y="52"/>
                              </a:lnTo>
                              <a:lnTo>
                                <a:pt x="172" y="75"/>
                              </a:lnTo>
                              <a:lnTo>
                                <a:pt x="180" y="82"/>
                              </a:lnTo>
                              <a:lnTo>
                                <a:pt x="180" y="90"/>
                              </a:lnTo>
                              <a:lnTo>
                                <a:pt x="172" y="105"/>
                              </a:lnTo>
                              <a:lnTo>
                                <a:pt x="172" y="120"/>
                              </a:lnTo>
                              <a:lnTo>
                                <a:pt x="157" y="142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8" y="172"/>
                              </a:lnTo>
                              <a:lnTo>
                                <a:pt x="53" y="172"/>
                              </a:lnTo>
                              <a:lnTo>
                                <a:pt x="38" y="164"/>
                              </a:lnTo>
                              <a:lnTo>
                                <a:pt x="15" y="142"/>
                              </a:lnTo>
                              <a:lnTo>
                                <a:pt x="8" y="120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9" path="m0,90l0,75l8,52l15,37l38,15l68,0l105,0l135,15l172,52l172,75l180,82l180,90l172,105l172,120l157,142l135,164l120,172l105,172l97,179l82,179l68,172l53,172l38,164l15,142l8,120l0,105l0,90xm0,90l8,75l8,60l15,45l30,30l38,15l53,15l82,0l105,8l112,8l120,15l135,15l150,30l157,45l157,52l165,60l172,75l172,105l165,112l165,120l150,149l135,157l127,164l120,164l105,172l68,172l60,164l53,164l38,157l15,134l15,127l8,120l8,105l0,90xe" fillcolor="#eaeaea" stroked="f" o:allowincell="f" style="position:absolute;margin-left:339pt;margin-top:57.35pt;width:8.95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09220" cy="109220"/>
                <wp:effectExtent l="0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8" y="90"/>
                              </a:moveTo>
                              <a:lnTo>
                                <a:pt x="8" y="75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3" y="15"/>
                              </a:lnTo>
                              <a:lnTo>
                                <a:pt x="68" y="15"/>
                              </a:lnTo>
                              <a:lnTo>
                                <a:pt x="68" y="8"/>
                              </a:lnTo>
                              <a:lnTo>
                                <a:pt x="105" y="8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5"/>
                              </a:lnTo>
                              <a:lnTo>
                                <a:pt x="157" y="60"/>
                              </a:lnTo>
                              <a:lnTo>
                                <a:pt x="165" y="67"/>
                              </a:lnTo>
                              <a:lnTo>
                                <a:pt x="165" y="105"/>
                              </a:lnTo>
                              <a:lnTo>
                                <a:pt x="157" y="120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20" y="164"/>
                              </a:lnTo>
                              <a:lnTo>
                                <a:pt x="53" y="164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0"/>
                              </a:lnTo>
                              <a:lnTo>
                                <a:pt x="8" y="112"/>
                              </a:lnTo>
                              <a:lnTo>
                                <a:pt x="8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90l8,75l8,60l15,45l30,30l38,15l53,15l82,0l105,8l112,8l120,15l135,15l150,30l157,45l157,52l165,60l172,75l172,105l165,112l165,120l150,149l135,157l127,164l120,164l105,172l68,172l60,164l53,164l38,157l15,134l15,127l8,120l8,105l0,90xm8,90l8,75l15,60l15,45l30,30l45,22l53,15l68,15l68,8l105,8l120,15l127,22l142,30l157,45l157,60l165,67l165,105l157,120l157,134l142,142l120,164l53,164l30,142l15,134l15,120l8,112l8,90xe" fillcolor="#ecebeb" stroked="f" o:allowincell="f" style="position:absolute;margin-left:339pt;margin-top:57.3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10380</wp:posOffset>
                </wp:positionH>
                <wp:positionV relativeFrom="paragraph">
                  <wp:posOffset>733425</wp:posOffset>
                </wp:positionV>
                <wp:extent cx="99695" cy="9906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6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7" y="52"/>
                              </a:lnTo>
                              <a:lnTo>
                                <a:pt x="7" y="37"/>
                              </a:lnTo>
                              <a:lnTo>
                                <a:pt x="22" y="22"/>
                              </a:lnTo>
                              <a:lnTo>
                                <a:pt x="37" y="14"/>
                              </a:lnTo>
                              <a:lnTo>
                                <a:pt x="45" y="7"/>
                              </a:lnTo>
                              <a:lnTo>
                                <a:pt x="60" y="7"/>
                              </a:lnTo>
                              <a:lnTo>
                                <a:pt x="60" y="0"/>
                              </a:lnTo>
                              <a:lnTo>
                                <a:pt x="97" y="0"/>
                              </a:lnTo>
                              <a:lnTo>
                                <a:pt x="112" y="7"/>
                              </a:lnTo>
                              <a:lnTo>
                                <a:pt x="119" y="14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52"/>
                              </a:lnTo>
                              <a:lnTo>
                                <a:pt x="157" y="59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6"/>
                              </a:lnTo>
                              <a:lnTo>
                                <a:pt x="134" y="134"/>
                              </a:lnTo>
                              <a:lnTo>
                                <a:pt x="112" y="156"/>
                              </a:lnTo>
                              <a:lnTo>
                                <a:pt x="45" y="156"/>
                              </a:lnTo>
                              <a:lnTo>
                                <a:pt x="22" y="134"/>
                              </a:lnTo>
                              <a:lnTo>
                                <a:pt x="7" y="126"/>
                              </a:lnTo>
                              <a:lnTo>
                                <a:pt x="7" y="112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0" y="29"/>
                              </a:lnTo>
                              <a:lnTo>
                                <a:pt x="52" y="7"/>
                              </a:lnTo>
                              <a:lnTo>
                                <a:pt x="104" y="7"/>
                              </a:lnTo>
                              <a:lnTo>
                                <a:pt x="119" y="22"/>
                              </a:lnTo>
                              <a:lnTo>
                                <a:pt x="134" y="29"/>
                              </a:lnTo>
                              <a:lnTo>
                                <a:pt x="149" y="44"/>
                              </a:lnTo>
                              <a:lnTo>
                                <a:pt x="149" y="67"/>
                              </a:lnTo>
                              <a:lnTo>
                                <a:pt x="157" y="82"/>
                              </a:lnTo>
                              <a:lnTo>
                                <a:pt x="149" y="97"/>
                              </a:lnTo>
                              <a:lnTo>
                                <a:pt x="149" y="112"/>
                              </a:lnTo>
                              <a:lnTo>
                                <a:pt x="142" y="126"/>
                              </a:lnTo>
                              <a:lnTo>
                                <a:pt x="134" y="134"/>
                              </a:lnTo>
                              <a:lnTo>
                                <a:pt x="119" y="141"/>
                              </a:lnTo>
                              <a:lnTo>
                                <a:pt x="112" y="149"/>
                              </a:lnTo>
                              <a:lnTo>
                                <a:pt x="104" y="149"/>
                              </a:lnTo>
                              <a:lnTo>
                                <a:pt x="104" y="156"/>
                              </a:lnTo>
                              <a:lnTo>
                                <a:pt x="60" y="156"/>
                              </a:lnTo>
                              <a:lnTo>
                                <a:pt x="52" y="149"/>
                              </a:lnTo>
                              <a:lnTo>
                                <a:pt x="37" y="141"/>
                              </a:lnTo>
                              <a:lnTo>
                                <a:pt x="30" y="134"/>
                              </a:lnTo>
                              <a:lnTo>
                                <a:pt x="15" y="126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6" path="m0,82l0,67l7,52l7,37l22,22l37,14l45,7l60,7l60,0l97,0l112,7l119,14l134,22l149,37l149,52l157,59l157,97l149,112l149,126l134,134l112,156l45,156l22,134l7,126l7,112l0,104l0,82xm0,82l7,67l7,52l15,37l30,29l52,7l104,7l119,22l134,29l149,44l149,67l157,82l149,97l149,112l142,126l134,134l119,141l112,149l104,149l104,156l60,156l52,149l37,141l30,134l15,126l7,112l7,97l0,82xe" fillcolor="#edecec" stroked="f" o:allowincell="f" style="position:absolute;margin-left:339.4pt;margin-top:57.75pt;width:7.8pt;height:7.75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10380</wp:posOffset>
                </wp:positionH>
                <wp:positionV relativeFrom="paragraph">
                  <wp:posOffset>737870</wp:posOffset>
                </wp:positionV>
                <wp:extent cx="99695" cy="9461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5"/>
                              </a:move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2" y="0"/>
                              </a:lnTo>
                              <a:lnTo>
                                <a:pt x="104" y="0"/>
                              </a:lnTo>
                              <a:lnTo>
                                <a:pt x="119" y="15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60"/>
                              </a:lnTo>
                              <a:lnTo>
                                <a:pt x="157" y="75"/>
                              </a:lnTo>
                              <a:lnTo>
                                <a:pt x="149" y="90"/>
                              </a:lnTo>
                              <a:lnTo>
                                <a:pt x="149" y="105"/>
                              </a:lnTo>
                              <a:lnTo>
                                <a:pt x="142" y="119"/>
                              </a:lnTo>
                              <a:lnTo>
                                <a:pt x="134" y="127"/>
                              </a:lnTo>
                              <a:lnTo>
                                <a:pt x="119" y="134"/>
                              </a:lnTo>
                              <a:lnTo>
                                <a:pt x="112" y="142"/>
                              </a:lnTo>
                              <a:lnTo>
                                <a:pt x="104" y="142"/>
                              </a:lnTo>
                              <a:lnTo>
                                <a:pt x="104" y="149"/>
                              </a:lnTo>
                              <a:lnTo>
                                <a:pt x="60" y="149"/>
                              </a:lnTo>
                              <a:lnTo>
                                <a:pt x="52" y="142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45"/>
                              </a:lnTo>
                              <a:lnTo>
                                <a:pt x="15" y="37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89" y="0"/>
                              </a:lnTo>
                              <a:lnTo>
                                <a:pt x="104" y="7"/>
                              </a:lnTo>
                              <a:lnTo>
                                <a:pt x="112" y="7"/>
                              </a:lnTo>
                              <a:lnTo>
                                <a:pt x="119" y="15"/>
                              </a:lnTo>
                              <a:lnTo>
                                <a:pt x="127" y="15"/>
                              </a:lnTo>
                              <a:lnTo>
                                <a:pt x="127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49" y="60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19" y="134"/>
                              </a:lnTo>
                              <a:lnTo>
                                <a:pt x="104" y="134"/>
                              </a:lnTo>
                              <a:lnTo>
                                <a:pt x="89" y="142"/>
                              </a:lnTo>
                              <a:lnTo>
                                <a:pt x="67" y="142"/>
                              </a:lnTo>
                              <a:lnTo>
                                <a:pt x="52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2" y="112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5l7,60l7,45l15,30l30,22l52,0l104,0l119,15l134,22l149,37l149,60l157,75l149,90l149,105l142,119l134,127l119,134l112,142l104,142l104,149l60,149l52,142l37,134l30,127l15,119l7,105l7,90l0,75xm7,75l7,45l15,37l22,37l22,30l37,15l67,0l89,0l104,7l112,7l119,15l127,15l127,22l142,37l142,45l149,60l149,90l142,105l142,112l119,134l104,134l89,142l67,142l52,134l37,134l30,127l22,112l7,105l7,75xe" fillcolor="#eeeded" stroked="f" o:allowincell="f" style="position:absolute;margin-left:339.4pt;margin-top:58.1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14825</wp:posOffset>
                </wp:positionH>
                <wp:positionV relativeFrom="paragraph">
                  <wp:posOffset>737870</wp:posOffset>
                </wp:positionV>
                <wp:extent cx="90170" cy="9017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5"/>
                              </a:moveTo>
                              <a:lnTo>
                                <a:pt x="0" y="45"/>
                              </a:lnTo>
                              <a:lnTo>
                                <a:pt x="8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5" y="37"/>
                              </a:lnTo>
                              <a:lnTo>
                                <a:pt x="135" y="45"/>
                              </a:lnTo>
                              <a:lnTo>
                                <a:pt x="142" y="60"/>
                              </a:lnTo>
                              <a:lnTo>
                                <a:pt x="142" y="90"/>
                              </a:lnTo>
                              <a:lnTo>
                                <a:pt x="135" y="105"/>
                              </a:lnTo>
                              <a:lnTo>
                                <a:pt x="135" y="112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82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3" y="127"/>
                              </a:lnTo>
                              <a:lnTo>
                                <a:pt x="15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0" y="60"/>
                              </a:lnTo>
                              <a:lnTo>
                                <a:pt x="8" y="45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82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5" y="45"/>
                              </a:lnTo>
                              <a:lnTo>
                                <a:pt x="135" y="60"/>
                              </a:lnTo>
                              <a:lnTo>
                                <a:pt x="142" y="75"/>
                              </a:lnTo>
                              <a:lnTo>
                                <a:pt x="135" y="90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8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8" y="97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5l0,45l8,37l15,37l15,30l30,15l60,0l82,0l97,7l105,7l112,15l120,15l120,22l135,37l135,45l142,60l142,90l135,105l135,112l112,134l97,134l82,142l60,142l45,134l30,134l23,127l15,112l0,105l0,75xm0,75l0,60l8,45l38,15l45,15l60,7l82,7l97,15l112,15l120,30l135,45l135,60l142,75l135,90l135,97l127,112l112,127l97,134l82,134l67,142l60,134l45,134l38,127l23,119l15,112l8,97l0,90l0,75xe" fillcolor="#efeeee" stroked="f" o:allowincell="f" style="position:absolute;margin-left:339.75pt;margin-top:58.1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314825</wp:posOffset>
                </wp:positionH>
                <wp:positionV relativeFrom="paragraph">
                  <wp:posOffset>742315</wp:posOffset>
                </wp:positionV>
                <wp:extent cx="90170" cy="85725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5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12" y="8"/>
                              </a:lnTo>
                              <a:lnTo>
                                <a:pt x="120" y="23"/>
                              </a:lnTo>
                              <a:lnTo>
                                <a:pt x="135" y="38"/>
                              </a:lnTo>
                              <a:lnTo>
                                <a:pt x="135" y="53"/>
                              </a:lnTo>
                              <a:lnTo>
                                <a:pt x="142" y="68"/>
                              </a:lnTo>
                              <a:lnTo>
                                <a:pt x="135" y="83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5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8" y="90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8" y="68"/>
                              </a:move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7" y="0"/>
                              </a:lnTo>
                              <a:lnTo>
                                <a:pt x="82" y="8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3"/>
                              </a:lnTo>
                              <a:lnTo>
                                <a:pt x="127" y="30"/>
                              </a:lnTo>
                              <a:lnTo>
                                <a:pt x="135" y="38"/>
                              </a:lnTo>
                              <a:lnTo>
                                <a:pt x="135" y="90"/>
                              </a:lnTo>
                              <a:lnTo>
                                <a:pt x="97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30" y="120"/>
                              </a:lnTo>
                              <a:lnTo>
                                <a:pt x="30" y="112"/>
                              </a:lnTo>
                              <a:lnTo>
                                <a:pt x="23" y="98"/>
                              </a:lnTo>
                              <a:lnTo>
                                <a:pt x="8" y="83"/>
                              </a:lnTo>
                              <a:lnTo>
                                <a:pt x="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5" path="m0,68l0,53l8,38l38,8l45,8l60,0l82,0l97,8l112,8l120,23l135,38l135,53l142,68l135,83l135,90l127,105l112,120l97,127l82,127l67,135l60,127l45,127l38,120l23,112l15,105l8,90l0,83l0,68xm8,68l8,53l15,38l45,8l60,8l67,0l82,8l97,8l105,15l112,15l112,23l127,30l135,38l135,90l97,127l45,127l38,120l30,120l30,112l23,98l8,83l8,68xe" fillcolor="#f0efef" stroked="f" o:allowincell="f" style="position:absolute;margin-left:339.75pt;margin-top:58.45pt;width:7.05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9905</wp:posOffset>
                </wp:positionH>
                <wp:positionV relativeFrom="paragraph">
                  <wp:posOffset>742315</wp:posOffset>
                </wp:positionV>
                <wp:extent cx="80645" cy="8064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7" y="38"/>
                              </a:lnTo>
                              <a:lnTo>
                                <a:pt x="37" y="8"/>
                              </a:lnTo>
                              <a:lnTo>
                                <a:pt x="52" y="8"/>
                              </a:lnTo>
                              <a:lnTo>
                                <a:pt x="59" y="0"/>
                              </a:lnTo>
                              <a:lnTo>
                                <a:pt x="74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3"/>
                              </a:lnTo>
                              <a:lnTo>
                                <a:pt x="119" y="30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89" y="127"/>
                              </a:lnTo>
                              <a:lnTo>
                                <a:pt x="37" y="127"/>
                              </a:lnTo>
                              <a:lnTo>
                                <a:pt x="30" y="120"/>
                              </a:lnTo>
                              <a:lnTo>
                                <a:pt x="22" y="120"/>
                              </a:lnTo>
                              <a:lnTo>
                                <a:pt x="22" y="112"/>
                              </a:lnTo>
                              <a:lnTo>
                                <a:pt x="15" y="98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7" y="68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22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30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27" y="53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45" y="120"/>
                              </a:lnTo>
                              <a:lnTo>
                                <a:pt x="30" y="120"/>
                              </a:lnTo>
                              <a:lnTo>
                                <a:pt x="22" y="105"/>
                              </a:lnTo>
                              <a:lnTo>
                                <a:pt x="7" y="90"/>
                              </a:lnTo>
                              <a:lnTo>
                                <a:pt x="7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8l0,53l7,38l37,8l52,8l59,0l74,8l89,8l97,15l104,15l104,23l119,30l127,38l127,90l89,127l37,127l30,120l22,120l22,112l15,98l0,83l0,68xm7,68l7,45l15,30l22,30l30,15l45,8l89,8l97,15l104,30l112,30l119,45l127,53l127,75l119,90l104,105l97,120l89,120l74,127l52,127l45,120l30,120l22,105l7,90l7,68xe" fillcolor="#f1f1f1" stroked="f" o:allowincell="f" style="position:absolute;margin-left:340.15pt;margin-top:58.4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6200" cy="7556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9">
                              <a:moveTo>
                                <a:pt x="0" y="60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lnTo>
                                <a:pt x="23" y="7"/>
                              </a:lnTo>
                              <a:lnTo>
                                <a:pt x="38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20" y="45"/>
                              </a:lnTo>
                              <a:lnTo>
                                <a:pt x="120" y="67"/>
                              </a:lnTo>
                              <a:lnTo>
                                <a:pt x="112" y="82"/>
                              </a:lnTo>
                              <a:lnTo>
                                <a:pt x="97" y="97"/>
                              </a:lnTo>
                              <a:lnTo>
                                <a:pt x="90" y="11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8" y="112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9" path="m0,60l0,37l8,22l15,22l23,7l38,0l82,0l90,7l97,22l105,22l112,37l120,45l120,67l112,82l97,97l90,112l82,112l67,119l45,119l38,112l23,112l15,97l0,82l0,60xm0,60l8,52l8,30l23,22l23,15l38,7l45,7l52,0l67,7l82,7l105,30l105,37l112,52l112,67l105,82l105,90l82,112l38,112l23,104l23,97l8,90l8,67l0,60xe" fillcolor="#f2f2f2" stroked="f" o:allowincell="f" style="position:absolute;margin-left:340.5pt;margin-top:58.85pt;width:5.95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1120" cy="71120"/>
                <wp:effectExtent l="635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37"/>
                              </a:lnTo>
                              <a:lnTo>
                                <a:pt x="30" y="15"/>
                              </a:lnTo>
                              <a:lnTo>
                                <a:pt x="38" y="15"/>
                              </a:lnTo>
                              <a:lnTo>
                                <a:pt x="45" y="7"/>
                              </a:lnTo>
                              <a:lnTo>
                                <a:pt x="67" y="7"/>
                              </a:lnTo>
                              <a:lnTo>
                                <a:pt x="75" y="15"/>
                              </a:lnTo>
                              <a:lnTo>
                                <a:pt x="82" y="15"/>
                              </a:lnTo>
                              <a:lnTo>
                                <a:pt x="105" y="37"/>
                              </a:lnTo>
                              <a:lnTo>
                                <a:pt x="105" y="82"/>
                              </a:lnTo>
                              <a:lnTo>
                                <a:pt x="97" y="90"/>
                              </a:lnTo>
                              <a:lnTo>
                                <a:pt x="90" y="90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23" y="90"/>
                              </a:lnTo>
                              <a:lnTo>
                                <a:pt x="15" y="90"/>
                              </a:lnTo>
                              <a:lnTo>
                                <a:pt x="8" y="82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60l8,52l8,30l23,22l23,15l38,7l45,7l52,0l67,7l82,7l105,30l105,37l112,52l112,67l105,82l105,90l82,112l38,112l23,104l23,97l8,90l8,67l0,60xm8,60l8,37l30,15l38,15l45,7l67,7l75,15l82,15l105,37l105,82l97,90l90,90l67,112l45,112l23,90l15,90l8,82l8,60xe" fillcolor="#f3f3f3" stroked="f" o:allowincell="f" style="position:absolute;margin-left:340.5pt;margin-top:58.8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29430</wp:posOffset>
                </wp:positionH>
                <wp:positionV relativeFrom="paragraph">
                  <wp:posOffset>751840</wp:posOffset>
                </wp:positionV>
                <wp:extent cx="61595" cy="666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5">
                              <a:moveTo>
                                <a:pt x="0" y="53"/>
                              </a:moveTo>
                              <a:lnTo>
                                <a:pt x="0" y="3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67" y="8"/>
                              </a:lnTo>
                              <a:lnTo>
                                <a:pt x="74" y="8"/>
                              </a:lnTo>
                              <a:lnTo>
                                <a:pt x="97" y="30"/>
                              </a:lnTo>
                              <a:lnTo>
                                <a:pt x="97" y="75"/>
                              </a:lnTo>
                              <a:lnTo>
                                <a:pt x="89" y="83"/>
                              </a:lnTo>
                              <a:lnTo>
                                <a:pt x="82" y="83"/>
                              </a:lnTo>
                              <a:lnTo>
                                <a:pt x="59" y="105"/>
                              </a:lnTo>
                              <a:lnTo>
                                <a:pt x="37" y="105"/>
                              </a:lnTo>
                              <a:lnTo>
                                <a:pt x="15" y="83"/>
                              </a:lnTo>
                              <a:lnTo>
                                <a:pt x="7" y="83"/>
                              </a:lnTo>
                              <a:lnTo>
                                <a:pt x="0" y="75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0" y="45"/>
                              </a:lnTo>
                              <a:lnTo>
                                <a:pt x="7" y="30"/>
                              </a:lnTo>
                              <a:lnTo>
                                <a:pt x="30" y="8"/>
                              </a:lnTo>
                              <a:lnTo>
                                <a:pt x="67" y="8"/>
                              </a:lnTo>
                              <a:lnTo>
                                <a:pt x="82" y="23"/>
                              </a:lnTo>
                              <a:lnTo>
                                <a:pt x="89" y="23"/>
                              </a:lnTo>
                              <a:lnTo>
                                <a:pt x="89" y="30"/>
                              </a:lnTo>
                              <a:lnTo>
                                <a:pt x="97" y="45"/>
                              </a:lnTo>
                              <a:lnTo>
                                <a:pt x="97" y="60"/>
                              </a:lnTo>
                              <a:lnTo>
                                <a:pt x="89" y="68"/>
                              </a:lnTo>
                              <a:lnTo>
                                <a:pt x="89" y="75"/>
                              </a:lnTo>
                              <a:lnTo>
                                <a:pt x="67" y="97"/>
                              </a:lnTo>
                              <a:lnTo>
                                <a:pt x="30" y="97"/>
                              </a:lnTo>
                              <a:lnTo>
                                <a:pt x="15" y="83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5" path="m0,53l0,30l22,8l30,8l37,0l59,0l67,8l74,8l97,30l97,75l89,83l82,83l59,105l37,105l15,83l7,83l0,75l0,53xm0,53l0,45l7,30l30,8l67,8l82,23l89,23l89,30l97,45l97,60l89,68l89,75l67,97l30,97l15,83l15,75l0,60l0,53xe" fillcolor="#f4f4f4" stroked="f" o:allowincell="f" style="position:absolute;margin-left:340.9pt;margin-top:59.2pt;width:4.8pt;height:5.2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29430</wp:posOffset>
                </wp:positionH>
                <wp:positionV relativeFrom="paragraph">
                  <wp:posOffset>756920</wp:posOffset>
                </wp:positionV>
                <wp:extent cx="61595" cy="5651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30" y="0"/>
                              </a:lnTo>
                              <a:lnTo>
                                <a:pt x="67" y="0"/>
                              </a:lnTo>
                              <a:lnTo>
                                <a:pt x="82" y="15"/>
                              </a:lnTo>
                              <a:lnTo>
                                <a:pt x="89" y="15"/>
                              </a:lnTo>
                              <a:lnTo>
                                <a:pt x="89" y="22"/>
                              </a:lnTo>
                              <a:lnTo>
                                <a:pt x="97" y="37"/>
                              </a:lnTo>
                              <a:lnTo>
                                <a:pt x="97" y="52"/>
                              </a:lnTo>
                              <a:lnTo>
                                <a:pt x="89" y="60"/>
                              </a:lnTo>
                              <a:lnTo>
                                <a:pt x="89" y="67"/>
                              </a:lnTo>
                              <a:lnTo>
                                <a:pt x="67" y="89"/>
                              </a:lnTo>
                              <a:lnTo>
                                <a:pt x="30" y="89"/>
                              </a:lnTo>
                              <a:lnTo>
                                <a:pt x="15" y="75"/>
                              </a:lnTo>
                              <a:lnTo>
                                <a:pt x="15" y="67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7" y="37"/>
                              </a:lnTo>
                              <a:lnTo>
                                <a:pt x="15" y="30"/>
                              </a:lnTo>
                              <a:lnTo>
                                <a:pt x="15" y="22"/>
                              </a:lnTo>
                              <a:lnTo>
                                <a:pt x="30" y="7"/>
                              </a:lnTo>
                              <a:lnTo>
                                <a:pt x="44" y="7"/>
                              </a:lnTo>
                              <a:lnTo>
                                <a:pt x="44" y="0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74" y="15"/>
                              </a:lnTo>
                              <a:lnTo>
                                <a:pt x="89" y="30"/>
                              </a:lnTo>
                              <a:lnTo>
                                <a:pt x="89" y="60"/>
                              </a:lnTo>
                              <a:lnTo>
                                <a:pt x="67" y="82"/>
                              </a:lnTo>
                              <a:lnTo>
                                <a:pt x="30" y="82"/>
                              </a:lnTo>
                              <a:lnTo>
                                <a:pt x="30" y="75"/>
                              </a:lnTo>
                              <a:lnTo>
                                <a:pt x="22" y="75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7" y="52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89" path="m0,45l0,37l7,22l30,0l67,0l82,15l89,15l89,22l97,37l97,52l89,60l89,67l67,89l30,89l15,75l15,67l0,52l0,45xm7,45l7,37l15,30l15,22l30,7l44,7l44,0l59,7l74,7l74,15l89,30l89,60l67,82l30,82l30,75l22,75l15,67l15,60l7,52l7,45xe" fillcolor="#f5f5f5" stroked="f" o:allowincell="f" style="position:absolute;margin-left:340.9pt;margin-top:59.6pt;width:4.8pt;height:4.4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33875</wp:posOffset>
                </wp:positionH>
                <wp:positionV relativeFrom="paragraph">
                  <wp:posOffset>756920</wp:posOffset>
                </wp:positionV>
                <wp:extent cx="52070" cy="52070"/>
                <wp:effectExtent l="0" t="0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8" y="30"/>
                              </a:ln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37" y="7"/>
                              </a:lnTo>
                              <a:lnTo>
                                <a:pt x="37" y="0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67" y="15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60" y="82"/>
                              </a:lnTo>
                              <a:lnTo>
                                <a:pt x="23" y="82"/>
                              </a:lnTo>
                              <a:lnTo>
                                <a:pt x="23" y="75"/>
                              </a:lnTo>
                              <a:lnTo>
                                <a:pt x="15" y="75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8" y="45"/>
                              </a:moveTo>
                              <a:lnTo>
                                <a:pt x="8" y="22"/>
                              </a:lnTo>
                              <a:lnTo>
                                <a:pt x="15" y="15"/>
                              </a:lnTo>
                              <a:lnTo>
                                <a:pt x="23" y="15"/>
                              </a:lnTo>
                              <a:lnTo>
                                <a:pt x="30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75" y="22"/>
                              </a:lnTo>
                              <a:lnTo>
                                <a:pt x="75" y="30"/>
                              </a:lnTo>
                              <a:lnTo>
                                <a:pt x="82" y="37"/>
                              </a:lnTo>
                              <a:lnTo>
                                <a:pt x="82" y="52"/>
                              </a:lnTo>
                              <a:lnTo>
                                <a:pt x="75" y="60"/>
                              </a:lnTo>
                              <a:lnTo>
                                <a:pt x="75" y="67"/>
                              </a:lnTo>
                              <a:lnTo>
                                <a:pt x="67" y="67"/>
                              </a:lnTo>
                              <a:lnTo>
                                <a:pt x="67" y="75"/>
                              </a:lnTo>
                              <a:lnTo>
                                <a:pt x="52" y="75"/>
                              </a:lnTo>
                              <a:lnTo>
                                <a:pt x="52" y="82"/>
                              </a:lnTo>
                              <a:lnTo>
                                <a:pt x="37" y="82"/>
                              </a:lnTo>
                              <a:lnTo>
                                <a:pt x="30" y="75"/>
                              </a:lnTo>
                              <a:lnTo>
                                <a:pt x="23" y="75"/>
                              </a:lnTo>
                              <a:lnTo>
                                <a:pt x="15" y="67"/>
                              </a:lnTo>
                              <a:lnTo>
                                <a:pt x="8" y="67"/>
                              </a:lnTo>
                              <a:lnTo>
                                <a:pt x="8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45l0,37l8,30l8,22l23,7l37,7l37,0l52,7l67,7l67,15l82,30l82,60l60,82l23,82l23,75l15,75l8,67l8,60l0,52l0,45xm8,45l8,22l15,15l23,15l30,7l52,7l67,15l75,22l75,30l82,37l82,52l75,60l75,67l67,67l67,75l52,75l52,82l37,82l30,75l23,75l15,67l8,67l8,45xe" fillcolor="#f6f6f6" stroked="f" o:allowincell="f" style="position:absolute;margin-left:341.25pt;margin-top:59.6pt;width:4.05pt;height:4.05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6990" cy="47625"/>
                <wp:effectExtent l="0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5">
                              <a:moveTo>
                                <a:pt x="0" y="38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44" y="0"/>
                              </a:lnTo>
                              <a:lnTo>
                                <a:pt x="59" y="8"/>
                              </a:lnTo>
                              <a:lnTo>
                                <a:pt x="67" y="15"/>
                              </a:lnTo>
                              <a:lnTo>
                                <a:pt x="67" y="23"/>
                              </a:lnTo>
                              <a:lnTo>
                                <a:pt x="74" y="30"/>
                              </a:lnTo>
                              <a:lnTo>
                                <a:pt x="74" y="45"/>
                              </a:lnTo>
                              <a:lnTo>
                                <a:pt x="67" y="53"/>
                              </a:lnTo>
                              <a:lnTo>
                                <a:pt x="67" y="60"/>
                              </a:lnTo>
                              <a:lnTo>
                                <a:pt x="59" y="60"/>
                              </a:lnTo>
                              <a:lnTo>
                                <a:pt x="59" y="68"/>
                              </a:lnTo>
                              <a:lnTo>
                                <a:pt x="44" y="68"/>
                              </a:lnTo>
                              <a:lnTo>
                                <a:pt x="44" y="75"/>
                              </a:lnTo>
                              <a:lnTo>
                                <a:pt x="29" y="75"/>
                              </a:lnTo>
                              <a:lnTo>
                                <a:pt x="22" y="68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0" y="60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5" path="m0,38l0,15l7,8l15,8l22,0l44,0l59,8l67,15l67,23l74,30l74,45l67,53l67,60l59,60l59,68l44,68l44,75l29,75l22,68l15,68l7,60l0,60l0,38xm0,38l0,23l7,15l15,15l29,0l44,0l44,8l52,8l67,23l67,53l59,60l44,68l15,68l15,60l0,53l0,38xe" fillcolor="#f7f7f7" stroked="f" o:allowincell="f" style="position:absolute;margin-left:341.65pt;margin-top:59.95pt;width:3.65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2545" cy="4318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8"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30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44" y="8"/>
                              </a:lnTo>
                              <a:lnTo>
                                <a:pt x="52" y="15"/>
                              </a:lnTo>
                              <a:lnTo>
                                <a:pt x="59" y="30"/>
                              </a:lnTo>
                              <a:lnTo>
                                <a:pt x="59" y="45"/>
                              </a:lnTo>
                              <a:lnTo>
                                <a:pt x="52" y="60"/>
                              </a:lnTo>
                              <a:lnTo>
                                <a:pt x="44" y="60"/>
                              </a:lnTo>
                              <a:lnTo>
                                <a:pt x="29" y="68"/>
                              </a:lnTo>
                              <a:lnTo>
                                <a:pt x="22" y="60"/>
                              </a:lnTo>
                              <a:lnTo>
                                <a:pt x="15" y="60"/>
                              </a:lnTo>
                              <a:lnTo>
                                <a:pt x="7" y="45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8" path="m0,38l0,23l7,15l15,15l29,0l44,0l44,8l52,8l67,23l67,53l59,60l44,68l15,68l15,60l0,53l0,38xm7,38l7,30l15,15l22,8l44,8l52,15l59,30l59,45l52,60l44,60l29,68l22,60l15,60l7,45l7,38xe" fillcolor="#f8f8f8" stroked="f" o:allowincell="f" style="position:absolute;margin-left:341.65pt;margin-top:59.95pt;width:3.3pt;height:3.35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810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45" y="7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52"/>
                              </a:lnTo>
                              <a:lnTo>
                                <a:pt x="37" y="52"/>
                              </a:lnTo>
                              <a:lnTo>
                                <a:pt x="22" y="60"/>
                              </a:lnTo>
                              <a:lnTo>
                                <a:pt x="15" y="52"/>
                              </a:lnTo>
                              <a:lnTo>
                                <a:pt x="8" y="52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0,30l0,22l8,7l15,0l37,0l45,7l52,22l52,37l45,52l37,52l22,60l15,52l8,52l0,37l0,30xm0,30l0,22l8,22l8,7l15,7l22,0l37,7l45,7l45,15l52,22l52,37l37,52l15,52l8,45l8,37l0,30xe" fillcolor="#f9f9f9" stroked="f" o:allowincell="f" style="position:absolute;margin-left:342pt;margin-top:60.35pt;width:2.55pt;height:2.95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3020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15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37" y="15"/>
                              </a:lnTo>
                              <a:lnTo>
                                <a:pt x="45" y="22"/>
                              </a:lnTo>
                              <a:lnTo>
                                <a:pt x="45" y="37"/>
                              </a:lnTo>
                              <a:lnTo>
                                <a:pt x="37" y="45"/>
                              </a:lnTo>
                              <a:lnTo>
                                <a:pt x="37" y="52"/>
                              </a:lnTo>
                              <a:lnTo>
                                <a:pt x="22" y="52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0,30l0,22l8,22l8,7l15,7l22,0l37,7l45,7l45,15l52,22l52,37l37,52l15,52l8,45l8,37l0,30xm8,30l8,15l22,7l37,7l37,15l45,22l45,37l37,45l37,52l22,52l8,45l8,30xe" fillcolor="#fafafa" stroked="f" o:allowincell="f" style="position:absolute;margin-left:342pt;margin-top:60.35pt;width:2.55pt;height:2.55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48480</wp:posOffset>
                </wp:positionH>
                <wp:positionV relativeFrom="paragraph">
                  <wp:posOffset>770890</wp:posOffset>
                </wp:positionV>
                <wp:extent cx="23495" cy="2857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0" y="23"/>
                              </a:moveTo>
                              <a:lnTo>
                                <a:pt x="0" y="8"/>
                              </a:lnTo>
                              <a:lnTo>
                                <a:pt x="14" y="0"/>
                              </a:lnTo>
                              <a:lnTo>
                                <a:pt x="29" y="0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8"/>
                              </a:lnTo>
                              <a:lnTo>
                                <a:pt x="29" y="45"/>
                              </a:lnTo>
                              <a:lnTo>
                                <a:pt x="14" y="45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0"/>
                              </a:lnTo>
                              <a:lnTo>
                                <a:pt x="29" y="38"/>
                              </a:lnTo>
                              <a:lnTo>
                                <a:pt x="14" y="38"/>
                              </a:lnTo>
                              <a:lnTo>
                                <a:pt x="7" y="30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5" path="m0,23l0,8l14,0l29,0l29,8l37,15l37,30l29,38l29,45l14,45l0,38l0,23xm0,23l0,15l7,8l29,8l37,15l37,30l29,30l29,38l14,38l7,30l0,30l0,23xe" fillcolor="#fbfbfb" stroked="f" o:allowincell="f" style="position:absolute;margin-left:342.4pt;margin-top:60.7pt;width:1.8pt;height:2.2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348480</wp:posOffset>
                </wp:positionH>
                <wp:positionV relativeFrom="paragraph">
                  <wp:posOffset>775970</wp:posOffset>
                </wp:positionV>
                <wp:extent cx="23495" cy="1905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29" y="0"/>
                              </a:lnTo>
                              <a:lnTo>
                                <a:pt x="37" y="7"/>
                              </a:lnTo>
                              <a:lnTo>
                                <a:pt x="37" y="22"/>
                              </a:lnTo>
                              <a:lnTo>
                                <a:pt x="29" y="22"/>
                              </a:lnTo>
                              <a:lnTo>
                                <a:pt x="29" y="30"/>
                              </a:lnTo>
                              <a:lnTo>
                                <a:pt x="14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14" y="7"/>
                              </a:lnTo>
                              <a:lnTo>
                                <a:pt x="14" y="0"/>
                              </a:lnTo>
                              <a:lnTo>
                                <a:pt x="22" y="7"/>
                              </a:lnTo>
                              <a:lnTo>
                                <a:pt x="29" y="7"/>
                              </a:lnTo>
                              <a:lnTo>
                                <a:pt x="29" y="22"/>
                              </a:lnTo>
                              <a:lnTo>
                                <a:pt x="22" y="22"/>
                              </a:lnTo>
                              <a:lnTo>
                                <a:pt x="14" y="30"/>
                              </a:lnTo>
                              <a:lnTo>
                                <a:pt x="14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0" path="m0,15l0,7l7,0l29,0l37,7l37,22l29,22l29,30l14,30l7,22l0,22l0,15xm7,15l7,7l14,7l14,0l22,7l29,7l29,22l22,22l14,30l14,22l7,22l7,15xe" fillcolor="#fcfcfc" stroked="f" o:allowincell="f" style="position:absolute;margin-left:342.4pt;margin-top:61.1pt;width:1.8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352925</wp:posOffset>
                </wp:positionH>
                <wp:positionV relativeFrom="paragraph">
                  <wp:posOffset>775970</wp:posOffset>
                </wp:positionV>
                <wp:extent cx="13970" cy="1905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0,15l0,7l7,7l7,0l15,7l22,7l22,22l15,22l7,30l7,22l0,22l0,15xm7,15l7,7l22,7l22,15l15,15l7,22l7,15xe" fillcolor="#fdfdfd" stroked="f" o:allowincell="f" style="position:absolute;margin-left:342.75pt;margin-top:61.1pt;width:1.05pt;height:1.45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8" y="8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8l0,0l15,0l15,8l8,8l0,15l0,8xm0,8l0,0l8,0l8,8l0,8xe" fillcolor="#fefefe" stroked="f" o:allowincell="f" style="position:absolute;margin-left:343.1pt;margin-top:61.4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14605" cy="146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1pt;margin-top:61.45pt;width:1.1pt;height: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72280</wp:posOffset>
                </wp:positionH>
                <wp:positionV relativeFrom="paragraph">
                  <wp:posOffset>728345</wp:posOffset>
                </wp:positionV>
                <wp:extent cx="227965" cy="222885"/>
                <wp:effectExtent l="1270" t="127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1">
                              <a:moveTo>
                                <a:pt x="359" y="179"/>
                              </a:moveTo>
                              <a:lnTo>
                                <a:pt x="359" y="157"/>
                              </a:lnTo>
                              <a:lnTo>
                                <a:pt x="344" y="127"/>
                              </a:lnTo>
                              <a:lnTo>
                                <a:pt x="336" y="105"/>
                              </a:lnTo>
                              <a:lnTo>
                                <a:pt x="336" y="90"/>
                              </a:lnTo>
                              <a:lnTo>
                                <a:pt x="329" y="75"/>
                              </a:lnTo>
                              <a:lnTo>
                                <a:pt x="314" y="67"/>
                              </a:lnTo>
                              <a:lnTo>
                                <a:pt x="306" y="52"/>
                              </a:lnTo>
                              <a:lnTo>
                                <a:pt x="292" y="45"/>
                              </a:lnTo>
                              <a:lnTo>
                                <a:pt x="277" y="30"/>
                              </a:lnTo>
                              <a:lnTo>
                                <a:pt x="232" y="8"/>
                              </a:lnTo>
                              <a:lnTo>
                                <a:pt x="217" y="8"/>
                              </a:lnTo>
                              <a:lnTo>
                                <a:pt x="194" y="0"/>
                              </a:lnTo>
                              <a:lnTo>
                                <a:pt x="157" y="0"/>
                              </a:lnTo>
                              <a:lnTo>
                                <a:pt x="142" y="8"/>
                              </a:lnTo>
                              <a:lnTo>
                                <a:pt x="127" y="8"/>
                              </a:lnTo>
                              <a:lnTo>
                                <a:pt x="82" y="30"/>
                              </a:lnTo>
                              <a:lnTo>
                                <a:pt x="67" y="45"/>
                              </a:lnTo>
                              <a:lnTo>
                                <a:pt x="52" y="52"/>
                              </a:lnTo>
                              <a:lnTo>
                                <a:pt x="45" y="67"/>
                              </a:lnTo>
                              <a:lnTo>
                                <a:pt x="30" y="75"/>
                              </a:lnTo>
                              <a:lnTo>
                                <a:pt x="15" y="105"/>
                              </a:lnTo>
                              <a:lnTo>
                                <a:pt x="7" y="127"/>
                              </a:lnTo>
                              <a:lnTo>
                                <a:pt x="7" y="142"/>
                              </a:lnTo>
                              <a:lnTo>
                                <a:pt x="0" y="157"/>
                              </a:lnTo>
                              <a:lnTo>
                                <a:pt x="0" y="194"/>
                              </a:lnTo>
                              <a:lnTo>
                                <a:pt x="7" y="209"/>
                              </a:lnTo>
                              <a:lnTo>
                                <a:pt x="7" y="232"/>
                              </a:lnTo>
                              <a:lnTo>
                                <a:pt x="30" y="276"/>
                              </a:lnTo>
                              <a:lnTo>
                                <a:pt x="67" y="314"/>
                              </a:lnTo>
                              <a:lnTo>
                                <a:pt x="142" y="351"/>
                              </a:lnTo>
                              <a:lnTo>
                                <a:pt x="217" y="351"/>
                              </a:lnTo>
                              <a:lnTo>
                                <a:pt x="292" y="314"/>
                              </a:lnTo>
                              <a:lnTo>
                                <a:pt x="329" y="276"/>
                              </a:lnTo>
                              <a:lnTo>
                                <a:pt x="336" y="261"/>
                              </a:lnTo>
                              <a:lnTo>
                                <a:pt x="336" y="246"/>
                              </a:lnTo>
                              <a:lnTo>
                                <a:pt x="344" y="232"/>
                              </a:lnTo>
                              <a:lnTo>
                                <a:pt x="351" y="209"/>
                              </a:lnTo>
                              <a:lnTo>
                                <a:pt x="359" y="194"/>
                              </a:lnTo>
                              <a:lnTo>
                                <a:pt x="359" y="1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351" path="m359,179l359,157l344,127l336,105l336,90l329,75l314,67l306,52l292,45l277,30l232,8l217,8l194,0l157,0l142,8l127,8l82,30l67,45l52,52l45,67l30,75l15,105l7,127l7,142l0,157l0,194l7,209l7,232l30,276l67,314l142,351l217,351l292,314l329,276l336,261l336,246l344,232l351,209l359,194l359,179e" stroked="t" o:allowincell="f" style="position:absolute;margin-left:336.4pt;margin-top:57.35pt;width:17.9pt;height:17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362450</wp:posOffset>
                </wp:positionH>
                <wp:positionV relativeFrom="paragraph">
                  <wp:posOffset>960755</wp:posOffset>
                </wp:positionV>
                <wp:extent cx="57150" cy="63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75.65pt" to="347.95pt,75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366895</wp:posOffset>
                </wp:positionH>
                <wp:positionV relativeFrom="paragraph">
                  <wp:posOffset>946785</wp:posOffset>
                </wp:positionV>
                <wp:extent cx="635" cy="889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4.55pt" to="343.85pt,75.2pt" stroked="t" o:allowincell="f" style="position:absolute;flip:y">
                <v:stroke color="whit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419600</wp:posOffset>
                </wp:positionH>
                <wp:positionV relativeFrom="paragraph">
                  <wp:posOffset>946785</wp:posOffset>
                </wp:positionV>
                <wp:extent cx="635" cy="8890"/>
                <wp:effectExtent l="2540" t="635" r="254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11e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4.55pt" to="348pt,75.2pt" stroked="t" o:allowincell="f" style="position:absolute;flip:y">
                <v:stroke color="#211e1b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66895</wp:posOffset>
                </wp:positionH>
                <wp:positionV relativeFrom="paragraph">
                  <wp:posOffset>946785</wp:posOffset>
                </wp:positionV>
                <wp:extent cx="635" cy="13970"/>
                <wp:effectExtent l="2540" t="635" r="254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3430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4.55pt" to="343.85pt,75.6pt" stroked="t" o:allowincell="f" style="position:absolute;flip:y">
                <v:stroke color="#34302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81500</wp:posOffset>
                </wp:positionH>
                <wp:positionV relativeFrom="paragraph">
                  <wp:posOffset>728345</wp:posOffset>
                </wp:positionV>
                <wp:extent cx="19050" cy="508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8">
                              <a:moveTo>
                                <a:pt x="15" y="8"/>
                              </a:moveTo>
                              <a:lnTo>
                                <a:pt x="30" y="8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8" path="m15,8l30,8l30,0l0,0l7,8l15,8xe" fillcolor="#858383" stroked="f" o:allowincell="f" style="position:absolute;margin-left:345pt;margin-top:57.35pt;width:1.45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81500</wp:posOffset>
                </wp:positionH>
                <wp:positionV relativeFrom="paragraph">
                  <wp:posOffset>737870</wp:posOffset>
                </wp:positionV>
                <wp:extent cx="19050" cy="9525"/>
                <wp:effectExtent l="635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30" y="15"/>
                              </a:lnTo>
                              <a:lnTo>
                                <a:pt x="30" y="7"/>
                              </a:lnTo>
                              <a:lnTo>
                                <a:pt x="15" y="0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30,15l30,7l15,0l7,7l0,7l0,15l15,15xe" fillcolor="#b7b6b6" stroked="f" o:allowincell="f" style="position:absolute;margin-left:345pt;margin-top:58.1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81500</wp:posOffset>
                </wp:positionH>
                <wp:positionV relativeFrom="paragraph">
                  <wp:posOffset>756920</wp:posOffset>
                </wp:positionV>
                <wp:extent cx="19050" cy="952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7,15l0,7l7,7l15,0l22,7l30,7l22,15l15,15xe" fillcolor="#b7b6b6" stroked="f" o:allowincell="f" style="position:absolute;margin-left:345pt;margin-top:59.6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81500</wp:posOffset>
                </wp:positionH>
                <wp:positionV relativeFrom="paragraph">
                  <wp:posOffset>780415</wp:posOffset>
                </wp:positionV>
                <wp:extent cx="19050" cy="9525"/>
                <wp:effectExtent l="635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7,15l0,8l7,0l22,0l30,8l22,15l15,15xe" fillcolor="#b7b6b6" stroked="f" o:allowincell="f" style="position:absolute;margin-left:345pt;margin-top:61.4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381500</wp:posOffset>
                </wp:positionH>
                <wp:positionV relativeFrom="paragraph">
                  <wp:posOffset>799465</wp:posOffset>
                </wp:positionV>
                <wp:extent cx="19050" cy="1905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0,15l15,0l30,15l15,30xe" fillcolor="#858383" stroked="f" o:allowincell="f" style="position:absolute;margin-left:345pt;margin-top:62.9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81500</wp:posOffset>
                </wp:positionH>
                <wp:positionV relativeFrom="paragraph">
                  <wp:posOffset>822960</wp:posOffset>
                </wp:positionV>
                <wp:extent cx="19050" cy="19050"/>
                <wp:effectExtent l="635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7" y="30"/>
                              </a:lnTo>
                              <a:lnTo>
                                <a:pt x="30" y="30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0,15l0,23l7,30l30,30l30,8l22,8l15,0xe" fillcolor="#858383" stroked="f" o:allowincell="f" style="position:absolute;margin-left:345pt;margin-top:64.8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14520</wp:posOffset>
                </wp:positionH>
                <wp:positionV relativeFrom="paragraph">
                  <wp:posOffset>728345</wp:posOffset>
                </wp:positionV>
                <wp:extent cx="14605" cy="95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8"/>
                              </a:move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8l15,15l23,8l15,0l0,0l0,8l8,8xe" fillcolor="#858383" stroked="f" o:allowincell="f" style="position:absolute;margin-left:347.6pt;margin-top:57.3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414520</wp:posOffset>
                </wp:positionH>
                <wp:positionV relativeFrom="paragraph">
                  <wp:posOffset>742315</wp:posOffset>
                </wp:positionV>
                <wp:extent cx="14605" cy="95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15" y="8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15,15l23,8l15,8l8,0l0,0l0,8l8,15xe" fillcolor="#858383" stroked="f" o:allowincell="f" style="position:absolute;margin-left:347.6pt;margin-top:58.4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410075</wp:posOffset>
                </wp:positionH>
                <wp:positionV relativeFrom="paragraph">
                  <wp:posOffset>761365</wp:posOffset>
                </wp:positionV>
                <wp:extent cx="19050" cy="952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8l22,8l22,0l0,0l0,8l7,8l15,15xe" fillcolor="#858383" stroked="f" o:allowincell="f" style="position:absolute;margin-left:347.25pt;margin-top:59.9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10075</wp:posOffset>
                </wp:positionH>
                <wp:positionV relativeFrom="paragraph">
                  <wp:posOffset>780415</wp:posOffset>
                </wp:positionV>
                <wp:extent cx="19050" cy="952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8l22,8l22,0l0,0l0,15l15,15xe" fillcolor="#858383" stroked="f" o:allowincell="f" style="position:absolute;margin-left:347.25pt;margin-top:61.4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410075</wp:posOffset>
                </wp:positionH>
                <wp:positionV relativeFrom="paragraph">
                  <wp:posOffset>799465</wp:posOffset>
                </wp:positionV>
                <wp:extent cx="13970" cy="190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30"/>
                              </a:moveTo>
                              <a:lnTo>
                                <a:pt x="22" y="22"/>
                              </a:lnTo>
                              <a:lnTo>
                                <a:pt x="22" y="0"/>
                              </a:lnTo>
                              <a:lnTo>
                                <a:pt x="7" y="0"/>
                              </a:ln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30l22,22l22,0l7,0l7,8l0,8l0,22l7,22l15,30xe" fillcolor="#858383" stroked="f" o:allowincell="f" style="position:absolute;margin-left:347.25pt;margin-top:62.95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410075</wp:posOffset>
                </wp:positionH>
                <wp:positionV relativeFrom="paragraph">
                  <wp:posOffset>822960</wp:posOffset>
                </wp:positionV>
                <wp:extent cx="13970" cy="1905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0" y="30"/>
                              </a:lnTo>
                              <a:lnTo>
                                <a:pt x="22" y="30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7,8l0,8l0,30l22,30l22,8l15,0xe" fillcolor="#858383" stroked="f" o:allowincell="f" style="position:absolute;margin-left:347.25pt;margin-top:64.8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438650</wp:posOffset>
                </wp:positionH>
                <wp:positionV relativeFrom="paragraph">
                  <wp:posOffset>737870</wp:posOffset>
                </wp:positionV>
                <wp:extent cx="13970" cy="9525"/>
                <wp:effectExtent l="0" t="635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22,15l22,7l15,0l0,0l0,15l15,15xe" fillcolor="#858383" stroked="f" o:allowincell="f" style="position:absolute;margin-left:349.5pt;margin-top:58.1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438650</wp:posOffset>
                </wp:positionH>
                <wp:positionV relativeFrom="paragraph">
                  <wp:posOffset>761365</wp:posOffset>
                </wp:positionV>
                <wp:extent cx="13970" cy="508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">
                              <a:moveTo>
                                <a:pt x="7" y="8"/>
                              </a:move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" path="m7,8l22,8l22,0l0,0l0,8l7,8xe" fillcolor="#858383" stroked="f" o:allowincell="f" style="position:absolute;margin-left:349.5pt;margin-top:59.95pt;width:1.05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38650</wp:posOffset>
                </wp:positionH>
                <wp:positionV relativeFrom="paragraph">
                  <wp:posOffset>780415</wp:posOffset>
                </wp:positionV>
                <wp:extent cx="13970" cy="952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0,15l15,15l15,8l22,8l15,8l15,0l0,0l0,15xe" fillcolor="#858383" stroked="f" o:allowincell="f" style="position:absolute;margin-left:349.5pt;margin-top:61.4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33570</wp:posOffset>
                </wp:positionH>
                <wp:positionV relativeFrom="paragraph">
                  <wp:posOffset>799465</wp:posOffset>
                </wp:positionV>
                <wp:extent cx="14605" cy="1905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15" y="30"/>
                              </a:moveTo>
                              <a:lnTo>
                                <a:pt x="23" y="22"/>
                              </a:lnTo>
                              <a:lnTo>
                                <a:pt x="23" y="0"/>
                              </a:ln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15,30l23,22l23,0l8,0l8,8l0,8l0,15l15,30xe" fillcolor="#858383" stroked="f" o:allowincell="f" style="position:absolute;margin-left:349.1pt;margin-top:62.95pt;width:1.1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33570</wp:posOffset>
                </wp:positionH>
                <wp:positionV relativeFrom="paragraph">
                  <wp:posOffset>822960</wp:posOffset>
                </wp:positionV>
                <wp:extent cx="14605" cy="1905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8" y="30"/>
                              </a:lnTo>
                              <a:lnTo>
                                <a:pt x="23" y="30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15,0l0,15l0,23l8,30l23,30l23,8l15,0xe" fillcolor="#858383" stroked="f" o:allowincell="f" style="position:absolute;margin-left:349.1pt;margin-top:64.8pt;width:1.1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466590</wp:posOffset>
                </wp:positionH>
                <wp:positionV relativeFrom="paragraph">
                  <wp:posOffset>756920</wp:posOffset>
                </wp:positionV>
                <wp:extent cx="9525" cy="952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7"/>
                              </a:move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7l15,15l0,15l0,0l8,0l15,7xe" fillcolor="#858383" stroked="f" o:allowincell="f" style="position:absolute;margin-left:351.7pt;margin-top:59.6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62145</wp:posOffset>
                </wp:positionH>
                <wp:positionV relativeFrom="paragraph">
                  <wp:posOffset>775970</wp:posOffset>
                </wp:positionV>
                <wp:extent cx="13970" cy="1397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15"/>
                              </a:moveTo>
                              <a:lnTo>
                                <a:pt x="7" y="22"/>
                              </a:lnTo>
                              <a:lnTo>
                                <a:pt x="15" y="15"/>
                              </a:lnTo>
                              <a:lnTo>
                                <a:pt x="22" y="15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15l7,22l15,15l22,15l22,7l15,7l7,0l0,7l0,15l7,15xe" fillcolor="#858383" stroked="f" o:allowincell="f" style="position:absolute;margin-left:351.35pt;margin-top:61.1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57700</wp:posOffset>
                </wp:positionH>
                <wp:positionV relativeFrom="paragraph">
                  <wp:posOffset>799465</wp:posOffset>
                </wp:positionV>
                <wp:extent cx="13970" cy="1397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4" y="22"/>
                              </a:moveTo>
                              <a:lnTo>
                                <a:pt x="22" y="22"/>
                              </a:lnTo>
                              <a:lnTo>
                                <a:pt x="22" y="8"/>
                              </a:lnTo>
                              <a:lnTo>
                                <a:pt x="14" y="0"/>
                              </a:lnTo>
                              <a:lnTo>
                                <a:pt x="7" y="0"/>
                              </a:ln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lnTo>
                                <a:pt x="14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4,22l22,22l22,8l14,0l7,0l7,8l0,8l0,15l7,15l7,22l14,22xe" fillcolor="#858383" stroked="f" o:allowincell="f" style="position:absolute;margin-left:351pt;margin-top:62.9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57700</wp:posOffset>
                </wp:positionH>
                <wp:positionV relativeFrom="paragraph">
                  <wp:posOffset>822960</wp:posOffset>
                </wp:positionV>
                <wp:extent cx="13970" cy="190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4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7" y="30"/>
                              </a:lnTo>
                              <a:lnTo>
                                <a:pt x="22" y="30"/>
                              </a:lnTo>
                              <a:lnTo>
                                <a:pt x="22" y="8"/>
                              </a:lnTo>
                              <a:lnTo>
                                <a:pt x="14" y="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4,0l0,15l0,23l7,30l22,30l22,8l14,8l14,0xe" fillcolor="#9c9a9a" stroked="f" o:allowincell="f" style="position:absolute;margin-left:351pt;margin-top:64.8pt;width:1.05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481195</wp:posOffset>
                </wp:positionH>
                <wp:positionV relativeFrom="paragraph">
                  <wp:posOffset>775970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15l0,15l0,0l7,0l15,15xe" fillcolor="#858383" stroked="f" o:allowincell="f" style="position:absolute;margin-left:352.85pt;margin-top:61.1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481195</wp:posOffset>
                </wp:positionH>
                <wp:positionV relativeFrom="paragraph">
                  <wp:posOffset>799465</wp:posOffset>
                </wp:positionV>
                <wp:extent cx="13970" cy="23495"/>
                <wp:effectExtent l="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4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52.85pt;margin-top:62.95pt;width:1.05pt;height:1.8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476115</wp:posOffset>
                </wp:positionH>
                <wp:positionV relativeFrom="paragraph">
                  <wp:posOffset>822960</wp:posOffset>
                </wp:positionV>
                <wp:extent cx="9525" cy="1905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0">
                              <a:moveTo>
                                <a:pt x="8" y="0"/>
                              </a:moveTo>
                              <a:lnTo>
                                <a:pt x="8" y="8"/>
                              </a:lnTo>
                              <a:lnTo>
                                <a:pt x="0" y="15"/>
                              </a:lnTo>
                              <a:lnTo>
                                <a:pt x="8" y="30"/>
                              </a:lnTo>
                              <a:lnTo>
                                <a:pt x="15" y="30"/>
                              </a:lnTo>
                              <a:lnTo>
                                <a:pt x="15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0" path="m8,0l8,8l0,15l8,30l15,30l15,8l8,0xe" fillcolor="#858383" stroked="f" o:allowincell="f" style="position:absolute;margin-left:352.45pt;margin-top:64.8pt;width:0.7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column">
                  <wp:posOffset>4495165</wp:posOffset>
                </wp:positionH>
                <wp:positionV relativeFrom="paragraph">
                  <wp:posOffset>822960</wp:posOffset>
                </wp:positionV>
                <wp:extent cx="9525" cy="2857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53.95pt;margin-top:64.8pt;width:0.7pt;height:2.2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09770</wp:posOffset>
                </wp:positionH>
                <wp:positionV relativeFrom="paragraph">
                  <wp:posOffset>770890</wp:posOffset>
                </wp:positionV>
                <wp:extent cx="9525" cy="1460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23"/>
                              </a:moveTo>
                              <a:lnTo>
                                <a:pt x="15" y="23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lnTo>
                                <a:pt x="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23l15,23l7,8l7,0l0,0l7,8l7,23xe" fillcolor="#858383" stroked="f" o:allowincell="f" style="position:absolute;margin-left:355.1pt;margin-top:60.7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500245</wp:posOffset>
                </wp:positionH>
                <wp:positionV relativeFrom="paragraph">
                  <wp:posOffset>828040</wp:posOffset>
                </wp:positionV>
                <wp:extent cx="4445" cy="13970"/>
                <wp:effectExtent l="635" t="635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7" y="22"/>
                              </a:move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7,22l0,22l0,7l7,0l7,22xe" fillcolor="#858383" stroked="f" o:allowincell="f" style="position:absolute;margin-left:354.35pt;margin-top:65.2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348480</wp:posOffset>
                </wp:positionH>
                <wp:positionV relativeFrom="paragraph">
                  <wp:posOffset>728345</wp:posOffset>
                </wp:positionV>
                <wp:extent cx="18415" cy="952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5">
                              <a:moveTo>
                                <a:pt x="14" y="8"/>
                              </a:moveTo>
                              <a:lnTo>
                                <a:pt x="7" y="15"/>
                              </a:ln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4" y="0"/>
                              </a:lnTo>
                              <a:lnTo>
                                <a:pt x="29" y="0"/>
                              </a:lnTo>
                              <a:lnTo>
                                <a:pt x="29" y="8"/>
                              </a:lnTo>
                              <a:lnTo>
                                <a:pt x="1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5" path="m14,8l7,15l7,8l0,8l7,8l14,0l29,0l29,8l14,8xe" fillcolor="#858383" stroked="f" o:allowincell="f" style="position:absolute;margin-left:342.4pt;margin-top:57.35pt;width:1.4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52925</wp:posOffset>
                </wp:positionH>
                <wp:positionV relativeFrom="paragraph">
                  <wp:posOffset>742315</wp:posOffset>
                </wp:positionV>
                <wp:extent cx="13970" cy="9525"/>
                <wp:effectExtent l="0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7,15l0,8l7,0l22,0l22,8l15,15xe" fillcolor="#b7b6b6" stroked="f" o:allowincell="f" style="position:absolute;margin-left:342.75pt;margin-top:58.4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52925</wp:posOffset>
                </wp:positionH>
                <wp:positionV relativeFrom="paragraph">
                  <wp:posOffset>761365</wp:posOffset>
                </wp:positionV>
                <wp:extent cx="13970" cy="952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8l7,0l22,0l22,8l15,15xe" fillcolor="#b7b6b6" stroked="f" o:allowincell="f" style="position:absolute;margin-left:342.75pt;margin-top:59.9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352925</wp:posOffset>
                </wp:positionH>
                <wp:positionV relativeFrom="paragraph">
                  <wp:posOffset>780415</wp:posOffset>
                </wp:positionV>
                <wp:extent cx="19050" cy="952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0,15l0,8l7,0l22,0l30,8l22,15l15,15xe" fillcolor="#b7b6b6" stroked="f" o:allowincell="f" style="position:absolute;margin-left:342.75pt;margin-top:61.4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352925</wp:posOffset>
                </wp:positionH>
                <wp:positionV relativeFrom="paragraph">
                  <wp:posOffset>799465</wp:posOffset>
                </wp:positionV>
                <wp:extent cx="19050" cy="190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7,30l7,22l0,15l0,8l7,8l7,0l22,0l22,8l30,8l30,15l15,30xe" fillcolor="#b7b6b6" stroked="f" o:allowincell="f" style="position:absolute;margin-left:342.75pt;margin-top:62.95pt;width:1.45pt;height:1.4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52925</wp:posOffset>
                </wp:positionH>
                <wp:positionV relativeFrom="paragraph">
                  <wp:posOffset>822960</wp:posOffset>
                </wp:positionV>
                <wp:extent cx="19050" cy="1905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30" y="15"/>
                              </a:lnTo>
                              <a:lnTo>
                                <a:pt x="30" y="23"/>
                              </a:lnTo>
                              <a:lnTo>
                                <a:pt x="22" y="30"/>
                              </a:lnTo>
                              <a:lnTo>
                                <a:pt x="7" y="30"/>
                              </a:lnTo>
                              <a:lnTo>
                                <a:pt x="0" y="23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30,15l30,23l22,30l7,30l0,23l0,15l15,0xe" fillcolor="#858383" stroked="f" o:allowincell="f" style="position:absolute;margin-left:342.75pt;margin-top:64.8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737870</wp:posOffset>
                </wp:positionV>
                <wp:extent cx="13970" cy="9525"/>
                <wp:effectExtent l="0" t="635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7l7,0l15,0l22,7l15,15xe" fillcolor="#858383" stroked="f" o:allowincell="f" style="position:absolute;margin-left:340.9pt;margin-top:58.1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329430</wp:posOffset>
                </wp:positionH>
                <wp:positionV relativeFrom="paragraph">
                  <wp:posOffset>761365</wp:posOffset>
                </wp:positionV>
                <wp:extent cx="13970" cy="508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">
                              <a:moveTo>
                                <a:pt x="15" y="8"/>
                              </a:move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" path="m15,8l0,8l0,0l22,0l22,8l15,8xe" fillcolor="#b7b6b6" stroked="f" o:allowincell="f" style="position:absolute;margin-left:340.9pt;margin-top:59.95pt;width:1.05pt;height:0.3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29430</wp:posOffset>
                </wp:positionH>
                <wp:positionV relativeFrom="paragraph">
                  <wp:posOffset>780415</wp:posOffset>
                </wp:positionV>
                <wp:extent cx="19050" cy="9525"/>
                <wp:effectExtent l="0" t="635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7,15l0,8l7,0l22,0l30,8l22,8l15,15xe" fillcolor="#b7b6b6" stroked="f" o:allowincell="f" style="position:absolute;margin-left:340.9pt;margin-top:61.4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329430</wp:posOffset>
                </wp:positionH>
                <wp:positionV relativeFrom="paragraph">
                  <wp:posOffset>799465</wp:posOffset>
                </wp:positionV>
                <wp:extent cx="19050" cy="1905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5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15,22l7,22l7,15l0,8l7,8l15,0l22,0l22,8l30,8l30,15l15,30xe" fillcolor="#b7b6b6" stroked="f" o:allowincell="f" style="position:absolute;margin-left:340.9pt;margin-top:62.95pt;width:1.45pt;height:1.4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29430</wp:posOffset>
                </wp:positionH>
                <wp:positionV relativeFrom="paragraph">
                  <wp:posOffset>822960</wp:posOffset>
                </wp:positionV>
                <wp:extent cx="19050" cy="190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30"/>
                              </a:ln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22,8l30,8l30,30l7,30l7,23l0,15l7,15l7,8l15,8l15,0xe" fillcolor="#858383" stroked="f" o:allowincell="f" style="position:absolute;margin-left:340.9pt;margin-top:64.8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05300</wp:posOffset>
                </wp:positionH>
                <wp:positionV relativeFrom="paragraph">
                  <wp:posOffset>756920</wp:posOffset>
                </wp:positionV>
                <wp:extent cx="9525" cy="952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0l15,0l15,15l0,15l0,7l8,0xe" fillcolor="#858383" stroked="f" o:allowincell="f" style="position:absolute;margin-left:339pt;margin-top:59.6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310380</wp:posOffset>
                </wp:positionH>
                <wp:positionV relativeFrom="paragraph">
                  <wp:posOffset>775970</wp:posOffset>
                </wp:positionV>
                <wp:extent cx="9525" cy="1397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15"/>
                              </a:move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15l7,22l0,22l0,7l7,0l7,7l15,7l15,15l7,15xe" fillcolor="#b7b6b6" stroked="f" o:allowincell="f" style="position:absolute;margin-left:339.4pt;margin-top:61.1pt;width:0.7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310380</wp:posOffset>
                </wp:positionH>
                <wp:positionV relativeFrom="paragraph">
                  <wp:posOffset>799465</wp:posOffset>
                </wp:positionV>
                <wp:extent cx="9525" cy="1397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0,22l0,0l15,0l15,22l7,22xe" fillcolor="#b7b6b6" stroked="f" o:allowincell="f" style="position:absolute;margin-left:339.4pt;margin-top:62.95pt;width:0.7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310380</wp:posOffset>
                </wp:positionH>
                <wp:positionV relativeFrom="paragraph">
                  <wp:posOffset>822960</wp:posOffset>
                </wp:positionV>
                <wp:extent cx="13970" cy="190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7" y="0"/>
                              </a:move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7,0l15,8l15,15l22,15l15,23l15,30l0,30l0,8l7,8l7,0xe" fillcolor="#858383" stroked="f" o:allowincell="f" style="position:absolute;margin-left:339.4pt;margin-top:64.8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291330</wp:posOffset>
                </wp:positionH>
                <wp:positionV relativeFrom="paragraph">
                  <wp:posOffset>775970</wp:posOffset>
                </wp:positionV>
                <wp:extent cx="9525" cy="952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0l15,0l15,15l0,15l7,0xe" fillcolor="#858383" stroked="f" o:allowincell="f" style="position:absolute;margin-left:337.9pt;margin-top:61.1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291330</wp:posOffset>
                </wp:positionH>
                <wp:positionV relativeFrom="paragraph">
                  <wp:posOffset>799465</wp:posOffset>
                </wp:positionV>
                <wp:extent cx="9525" cy="1397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0,15l0,8l7,0l15,0l15,8l7,22xe" fillcolor="#858383" stroked="f" o:allowincell="f" style="position:absolute;margin-left:337.9pt;margin-top:62.9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295775</wp:posOffset>
                </wp:positionH>
                <wp:positionV relativeFrom="paragraph">
                  <wp:posOffset>822960</wp:posOffset>
                </wp:positionV>
                <wp:extent cx="5080" cy="1905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0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  <a:lnTo>
                                <a:pt x="8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0" path="m0,0l8,8l8,30l0,30l0,0xe" fillcolor="#858383" stroked="f" o:allowincell="f" style="position:absolute;margin-left:338.25pt;margin-top:64.8pt;width:0.3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column">
                  <wp:posOffset>4286250</wp:posOffset>
                </wp:positionH>
                <wp:positionV relativeFrom="paragraph">
                  <wp:posOffset>822960</wp:posOffset>
                </wp:positionV>
                <wp:extent cx="9525" cy="2857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37.5pt;margin-top:64.8pt;width:0.7pt;height:2.2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81805</wp:posOffset>
                </wp:positionH>
                <wp:positionV relativeFrom="paragraph">
                  <wp:posOffset>799465</wp:posOffset>
                </wp:positionV>
                <wp:extent cx="4445" cy="1397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0" y="22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7" y="15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0,22l0,8l7,0l7,15l0,22xe" fillcolor="#858383" stroked="f" o:allowincell="f" style="position:absolute;margin-left:337.15pt;margin-top:62.95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76725</wp:posOffset>
                </wp:positionH>
                <wp:positionV relativeFrom="paragraph">
                  <wp:posOffset>828040</wp:posOffset>
                </wp:positionV>
                <wp:extent cx="5080" cy="1397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2">
                              <a:moveTo>
                                <a:pt x="8" y="22"/>
                              </a:moveTo>
                              <a:lnTo>
                                <a:pt x="8" y="7"/>
                              </a:lnTo>
                              <a:lnTo>
                                <a:pt x="0" y="0"/>
                              </a:lnTo>
                              <a:lnTo>
                                <a:pt x="8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2" path="m8,22l8,7l0,0l8,22xe" fillcolor="#858383" stroked="f" o:allowincell="f" style="position:absolute;margin-left:336.75pt;margin-top:65.2pt;width:0.3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414520</wp:posOffset>
                </wp:positionH>
                <wp:positionV relativeFrom="paragraph">
                  <wp:posOffset>937260</wp:posOffset>
                </wp:positionV>
                <wp:extent cx="14605" cy="444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0l23,0l23,7l0,7l0,0l8,0xe" fillcolor="#716f6e" stroked="f" o:allowincell="f" style="position:absolute;margin-left:347.6pt;margin-top:73.8pt;width:1.1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14520</wp:posOffset>
                </wp:positionH>
                <wp:positionV relativeFrom="paragraph">
                  <wp:posOffset>922655</wp:posOffset>
                </wp:positionV>
                <wp:extent cx="14605" cy="5080"/>
                <wp:effectExtent l="635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8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15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8" path="m8,0l23,0l15,8l0,8l0,0l8,0xe" fillcolor="#858383" stroked="f" o:allowincell="f" style="position:absolute;margin-left:347.6pt;margin-top:72.65pt;width:1.1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10075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22,0l22,7l30,7l22,7l22,15l15,15l15,22l7,22l7,15l0,15l0,7l7,7l15,0xe" fillcolor="#858383" stroked="f" o:allowincell="f" style="position:absolute;margin-left:347.25pt;margin-top:70.8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410075</wp:posOffset>
                </wp:positionH>
                <wp:positionV relativeFrom="paragraph">
                  <wp:posOffset>880110</wp:posOffset>
                </wp:positionV>
                <wp:extent cx="19050" cy="952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22,0l30,7l22,7l22,15l0,15l0,7l7,0l15,0xe" fillcolor="#858383" stroked="f" o:allowincell="f" style="position:absolute;margin-left:347.25pt;margin-top:69.3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410075</wp:posOffset>
                </wp:positionH>
                <wp:positionV relativeFrom="paragraph">
                  <wp:posOffset>851535</wp:posOffset>
                </wp:positionV>
                <wp:extent cx="13970" cy="190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22" y="30"/>
                              </a:lnTo>
                              <a:lnTo>
                                <a:pt x="7" y="30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15,8l22,8l22,30l7,30l0,23l0,8l7,8l15,0xe" fillcolor="#9c9a9a" stroked="f" o:allowincell="f" style="position:absolute;margin-left:347.25pt;margin-top:67.05pt;width:1.05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438650</wp:posOffset>
                </wp:positionH>
                <wp:positionV relativeFrom="paragraph">
                  <wp:posOffset>922655</wp:posOffset>
                </wp:positionV>
                <wp:extent cx="13970" cy="952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22,0l22,8l15,15l0,15l0,8l15,0xe" fillcolor="#716f6e" stroked="f" o:allowincell="f" style="position:absolute;margin-left:349.5pt;margin-top:72.65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438650</wp:posOffset>
                </wp:positionH>
                <wp:positionV relativeFrom="paragraph">
                  <wp:posOffset>903605</wp:posOffset>
                </wp:positionV>
                <wp:extent cx="13970" cy="9525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7,0l22,0l22,8l15,8l15,15l7,15l0,8l0,0l7,0xe" fillcolor="#858383" stroked="f" o:allowincell="f" style="position:absolute;margin-left:349.5pt;margin-top:71.1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438650</wp:posOffset>
                </wp:positionH>
                <wp:positionV relativeFrom="paragraph">
                  <wp:posOffset>880110</wp:posOffset>
                </wp:positionV>
                <wp:extent cx="13970" cy="952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0,0l15,0l15,7l22,7l15,15l0,15l0,0xe" fillcolor="#858383" stroked="f" o:allowincell="f" style="position:absolute;margin-left:349.5pt;margin-top:69.3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433570</wp:posOffset>
                </wp:positionH>
                <wp:positionV relativeFrom="paragraph">
                  <wp:posOffset>856615</wp:posOffset>
                </wp:positionV>
                <wp:extent cx="14605" cy="13970"/>
                <wp:effectExtent l="635" t="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0"/>
                              </a:moveTo>
                              <a:lnTo>
                                <a:pt x="23" y="0"/>
                              </a:lnTo>
                              <a:lnTo>
                                <a:pt x="23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0l23,0l23,22l8,22l0,15l0,7l8,0l15,0xe" fillcolor="#9c9a9a" stroked="f" o:allowincell="f" style="position:absolute;margin-left:349.1pt;margin-top:67.45pt;width:1.1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66590</wp:posOffset>
                </wp:positionH>
                <wp:positionV relativeFrom="paragraph">
                  <wp:posOffset>903605</wp:posOffset>
                </wp:positionV>
                <wp:extent cx="9525" cy="952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8"/>
                              </a:move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8l15,0l0,0l0,15l15,8xe" fillcolor="#716f6e" stroked="f" o:allowincell="f" style="position:absolute;margin-left:351.7pt;margin-top:71.1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462145</wp:posOffset>
                </wp:positionH>
                <wp:positionV relativeFrom="paragraph">
                  <wp:posOffset>880110</wp:posOffset>
                </wp:positionV>
                <wp:extent cx="13970" cy="13970"/>
                <wp:effectExtent l="635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7"/>
                              </a:move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7l7,0l7,7l22,7l22,15l15,15l15,22l7,22l0,15l0,7l7,7xe" fillcolor="#858383" stroked="f" o:allowincell="f" style="position:absolute;margin-left:351.35pt;margin-top:69.3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481195</wp:posOffset>
                </wp:positionH>
                <wp:positionV relativeFrom="paragraph">
                  <wp:posOffset>884555</wp:posOffset>
                </wp:positionV>
                <wp:extent cx="9525" cy="952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0,15l0,8l7,0l15,0l15,8l7,15xe" fillcolor="#716f6e" stroked="f" o:allowincell="f" style="position:absolute;margin-left:352.85pt;margin-top:69.6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48480</wp:posOffset>
                </wp:positionH>
                <wp:positionV relativeFrom="paragraph">
                  <wp:posOffset>937260</wp:posOffset>
                </wp:positionV>
                <wp:extent cx="18415" cy="444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7">
                              <a:moveTo>
                                <a:pt x="14" y="0"/>
                              </a:move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29" y="7"/>
                              </a:lnTo>
                              <a:lnTo>
                                <a:pt x="29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7" path="m14,0l0,0l7,7l29,7l29,0l14,0xe" fillcolor="#716f6e" stroked="f" o:allowincell="f" style="position:absolute;margin-left:342.4pt;margin-top:73.8pt;width:1.4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52925</wp:posOffset>
                </wp:positionH>
                <wp:positionV relativeFrom="paragraph">
                  <wp:posOffset>922655</wp:posOffset>
                </wp:positionV>
                <wp:extent cx="13970" cy="5080"/>
                <wp:effectExtent l="0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" path="m15,0l0,0l0,8l22,8l22,0l15,0xe" fillcolor="#858383" stroked="f" o:allowincell="f" style="position:absolute;margin-left:342.75pt;margin-top:72.65pt;width:1.05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352925</wp:posOffset>
                </wp:positionH>
                <wp:positionV relativeFrom="paragraph">
                  <wp:posOffset>899160</wp:posOffset>
                </wp:positionV>
                <wp:extent cx="13970" cy="1397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15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0l7,0l0,7l0,15l7,15l15,22l22,22l22,7l15,0xe" fillcolor="#858383" stroked="f" o:allowincell="f" style="position:absolute;margin-left:342.75pt;margin-top:70.8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352925</wp:posOffset>
                </wp:positionH>
                <wp:positionV relativeFrom="paragraph">
                  <wp:posOffset>880110</wp:posOffset>
                </wp:positionV>
                <wp:extent cx="19050" cy="9525"/>
                <wp:effectExtent l="0" t="63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0,0l0,7l7,15l22,15l30,7l22,7l22,0l15,0xe" fillcolor="#9c9a9a" stroked="f" o:allowincell="f" style="position:absolute;margin-left:342.75pt;margin-top:69.3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52925</wp:posOffset>
                </wp:positionH>
                <wp:positionV relativeFrom="paragraph">
                  <wp:posOffset>851535</wp:posOffset>
                </wp:positionV>
                <wp:extent cx="19050" cy="19050"/>
                <wp:effectExtent l="0" t="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7" y="23"/>
                              </a:lnTo>
                              <a:lnTo>
                                <a:pt x="7" y="30"/>
                              </a:lnTo>
                              <a:lnTo>
                                <a:pt x="22" y="30"/>
                              </a:lnTo>
                              <a:lnTo>
                                <a:pt x="30" y="23"/>
                              </a:lnTo>
                              <a:lnTo>
                                <a:pt x="30" y="1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0,15l0,23l7,23l7,30l22,30l30,23l30,15l15,0xe" fillcolor="#858383" stroked="f" o:allowincell="f" style="position:absolute;margin-left:342.75pt;margin-top:67.0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329430</wp:posOffset>
                </wp:positionH>
                <wp:positionV relativeFrom="paragraph">
                  <wp:posOffset>922655</wp:posOffset>
                </wp:positionV>
                <wp:extent cx="13970" cy="9525"/>
                <wp:effectExtent l="0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8l7,15l15,15l22,8l15,8l15,0xe" fillcolor="#716f6e" stroked="f" o:allowincell="f" style="position:absolute;margin-left:340.9pt;margin-top:72.65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329430</wp:posOffset>
                </wp:positionH>
                <wp:positionV relativeFrom="paragraph">
                  <wp:posOffset>903605</wp:posOffset>
                </wp:positionV>
                <wp:extent cx="13970" cy="9525"/>
                <wp:effectExtent l="0" t="63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8l7,8l7,15l15,15l22,8l22,0l15,0xe" fillcolor="#858383" stroked="f" o:allowincell="f" style="position:absolute;margin-left:340.9pt;margin-top:71.1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29430</wp:posOffset>
                </wp:positionH>
                <wp:positionV relativeFrom="paragraph">
                  <wp:posOffset>880110</wp:posOffset>
                </wp:positionV>
                <wp:extent cx="19050" cy="9525"/>
                <wp:effectExtent l="0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7,0l0,7l0,15l22,15l30,7l22,7l15,0xe" fillcolor="#858383" stroked="f" o:allowincell="f" style="position:absolute;margin-left:340.9pt;margin-top:69.3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329430</wp:posOffset>
                </wp:positionH>
                <wp:positionV relativeFrom="paragraph">
                  <wp:posOffset>856615</wp:posOffset>
                </wp:positionV>
                <wp:extent cx="19050" cy="1397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lnTo>
                                <a:pt x="22" y="22"/>
                              </a:lnTo>
                              <a:lnTo>
                                <a:pt x="30" y="15"/>
                              </a:lnTo>
                              <a:lnTo>
                                <a:pt x="30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7,0l7,7l0,15l7,15l7,22l22,22l30,15l30,7l22,0l15,0xe" fillcolor="#9c9a9a" stroked="f" o:allowincell="f" style="position:absolute;margin-left:340.9pt;margin-top:67.45pt;width:1.45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305300</wp:posOffset>
                </wp:positionH>
                <wp:positionV relativeFrom="paragraph">
                  <wp:posOffset>903605</wp:posOffset>
                </wp:positionV>
                <wp:extent cx="9525" cy="952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15,15l15,0l0,0l0,8l8,15xe" fillcolor="#716f6e" stroked="f" o:allowincell="f" style="position:absolute;margin-left:339pt;margin-top:71.1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10380</wp:posOffset>
                </wp:positionH>
                <wp:positionV relativeFrom="paragraph">
                  <wp:posOffset>880110</wp:posOffset>
                </wp:positionV>
                <wp:extent cx="9525" cy="13970"/>
                <wp:effectExtent l="635" t="0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7l7,0l0,7l0,22l7,22l7,15l15,15l15,7l7,7xe" fillcolor="#858383" stroked="f" o:allowincell="f" style="position:absolute;margin-left:339.4pt;margin-top:69.3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10380</wp:posOffset>
                </wp:positionH>
                <wp:positionV relativeFrom="paragraph">
                  <wp:posOffset>856615</wp:posOffset>
                </wp:positionV>
                <wp:extent cx="9525" cy="13970"/>
                <wp:effectExtent l="635" t="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15" y="22"/>
                              </a:lnTo>
                              <a:lnTo>
                                <a:pt x="15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0l0,0l0,22l15,22l15,0l7,0xe" fillcolor="#9c9a9a" stroked="f" o:allowincell="f" style="position:absolute;margin-left:339.4pt;margin-top:67.45pt;width:0.7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291330</wp:posOffset>
                </wp:positionH>
                <wp:positionV relativeFrom="paragraph">
                  <wp:posOffset>884555</wp:posOffset>
                </wp:positionV>
                <wp:extent cx="9525" cy="952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15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15,8l7,8l7,0l0,0l7,15xe" fillcolor="#858383" stroked="f" o:allowincell="f" style="position:absolute;margin-left:337.9pt;margin-top:69.65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291330</wp:posOffset>
                </wp:positionH>
                <wp:positionV relativeFrom="paragraph">
                  <wp:posOffset>856615</wp:posOffset>
                </wp:positionV>
                <wp:extent cx="9525" cy="13970"/>
                <wp:effectExtent l="635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22"/>
                              </a:lnTo>
                              <a:lnTo>
                                <a:pt x="15" y="22"/>
                              </a:lnTo>
                              <a:lnTo>
                                <a:pt x="15" y="1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0l0,7l0,15l7,22l15,22l15,15l7,0xe" fillcolor="#858383" stroked="f" o:allowincell="f" style="position:absolute;margin-left:337.9pt;margin-top:67.4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81805</wp:posOffset>
                </wp:positionH>
                <wp:positionV relativeFrom="paragraph">
                  <wp:posOffset>856615</wp:posOffset>
                </wp:positionV>
                <wp:extent cx="4445" cy="13970"/>
                <wp:effectExtent l="635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7" y="22"/>
                              </a:lnTo>
                              <a:lnTo>
                                <a:pt x="7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0,0l0,15l7,22l7,7l0,0xe" fillcolor="#858383" stroked="f" o:allowincell="f" style="position:absolute;margin-left:337.15pt;margin-top:67.45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381500</wp:posOffset>
                </wp:positionH>
                <wp:positionV relativeFrom="paragraph">
                  <wp:posOffset>937260</wp:posOffset>
                </wp:positionV>
                <wp:extent cx="19050" cy="4445"/>
                <wp:effectExtent l="635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30,0l30,7l0,7l7,0l15,0xe" fillcolor="#716f6e" stroked="f" o:allowincell="f" style="position:absolute;margin-left:345pt;margin-top:73.8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81500</wp:posOffset>
                </wp:positionH>
                <wp:positionV relativeFrom="paragraph">
                  <wp:posOffset>922655</wp:posOffset>
                </wp:positionV>
                <wp:extent cx="19050" cy="9525"/>
                <wp:effectExtent l="635" t="635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15l7,15l0,8l7,0l15,0xe" fillcolor="#858383" stroked="f" o:allowincell="f" style="position:absolute;margin-left:345pt;margin-top:72.6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81500</wp:posOffset>
                </wp:positionH>
                <wp:positionV relativeFrom="paragraph">
                  <wp:posOffset>903605</wp:posOffset>
                </wp:positionV>
                <wp:extent cx="19050" cy="952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15l7,15l0,8l0,0l15,0xe" fillcolor="#858383" stroked="f" o:allowincell="f" style="position:absolute;margin-left:345pt;margin-top:71.1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81500</wp:posOffset>
                </wp:positionH>
                <wp:positionV relativeFrom="paragraph">
                  <wp:posOffset>880110</wp:posOffset>
                </wp:positionV>
                <wp:extent cx="19050" cy="9525"/>
                <wp:effectExtent l="635" t="635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15l0,15l0,7l7,0l15,0xe" fillcolor="#9c9a9a" stroked="f" o:allowincell="f" style="position:absolute;margin-left:345pt;margin-top:69.3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81500</wp:posOffset>
                </wp:positionH>
                <wp:positionV relativeFrom="paragraph">
                  <wp:posOffset>851535</wp:posOffset>
                </wp:positionV>
                <wp:extent cx="19050" cy="19050"/>
                <wp:effectExtent l="635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0,15l15,0l30,15l15,30xe" fillcolor="#858383" stroked="f" o:allowincell="f" style="position:absolute;margin-left:345pt;margin-top:67.0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3">
                <wp:simplePos x="0" y="0"/>
                <wp:positionH relativeFrom="column">
                  <wp:posOffset>4381500</wp:posOffset>
                </wp:positionH>
                <wp:positionV relativeFrom="paragraph">
                  <wp:posOffset>946785</wp:posOffset>
                </wp:positionV>
                <wp:extent cx="28575" cy="889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0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45pt;margin-top:74.55pt;width:2.2pt;height:0.65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71975</wp:posOffset>
                </wp:positionH>
                <wp:positionV relativeFrom="paragraph">
                  <wp:posOffset>851535</wp:posOffset>
                </wp:positionV>
                <wp:extent cx="9525" cy="952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0,8l7,0l15,0l15,15l7,15xe" fillcolor="#413d3c" stroked="f" o:allowincell="f" style="position:absolute;margin-left:344.25pt;margin-top:67.05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81500</wp:posOffset>
                </wp:positionH>
                <wp:positionV relativeFrom="paragraph">
                  <wp:posOffset>847090</wp:posOffset>
                </wp:positionV>
                <wp:extent cx="9525" cy="13970"/>
                <wp:effectExtent l="635" t="0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7,15l0,7l7,0l15,7l15,15l7,22xe" fillcolor="#413d3c" stroked="f" o:allowincell="f" style="position:absolute;margin-left:345pt;margin-top:66.7pt;width:0.7pt;height:1.05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95375</wp:posOffset>
                </wp:positionH>
                <wp:positionV relativeFrom="paragraph">
                  <wp:posOffset>149860</wp:posOffset>
                </wp:positionV>
                <wp:extent cx="2312670" cy="128968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128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2" h="2031">
                              <a:moveTo>
                                <a:pt x="0" y="2009"/>
                              </a:moveTo>
                              <a:lnTo>
                                <a:pt x="105" y="1927"/>
                              </a:lnTo>
                              <a:lnTo>
                                <a:pt x="210" y="1837"/>
                              </a:lnTo>
                              <a:lnTo>
                                <a:pt x="404" y="1658"/>
                              </a:lnTo>
                              <a:lnTo>
                                <a:pt x="800" y="1307"/>
                              </a:lnTo>
                              <a:lnTo>
                                <a:pt x="1002" y="1128"/>
                              </a:lnTo>
                              <a:lnTo>
                                <a:pt x="1099" y="1045"/>
                              </a:lnTo>
                              <a:lnTo>
                                <a:pt x="1204" y="956"/>
                              </a:lnTo>
                              <a:lnTo>
                                <a:pt x="1301" y="874"/>
                              </a:lnTo>
                              <a:lnTo>
                                <a:pt x="1406" y="792"/>
                              </a:lnTo>
                              <a:lnTo>
                                <a:pt x="1511" y="717"/>
                              </a:lnTo>
                              <a:lnTo>
                                <a:pt x="1623" y="635"/>
                              </a:lnTo>
                              <a:lnTo>
                                <a:pt x="1728" y="568"/>
                              </a:lnTo>
                              <a:lnTo>
                                <a:pt x="1832" y="493"/>
                              </a:lnTo>
                              <a:lnTo>
                                <a:pt x="1944" y="426"/>
                              </a:lnTo>
                              <a:lnTo>
                                <a:pt x="2124" y="336"/>
                              </a:lnTo>
                              <a:lnTo>
                                <a:pt x="2176" y="306"/>
                              </a:lnTo>
                              <a:lnTo>
                                <a:pt x="2296" y="246"/>
                              </a:lnTo>
                              <a:lnTo>
                                <a:pt x="2356" y="232"/>
                              </a:lnTo>
                              <a:lnTo>
                                <a:pt x="2416" y="202"/>
                              </a:lnTo>
                              <a:lnTo>
                                <a:pt x="2483" y="179"/>
                              </a:lnTo>
                              <a:lnTo>
                                <a:pt x="2662" y="112"/>
                              </a:lnTo>
                              <a:lnTo>
                                <a:pt x="2932" y="52"/>
                              </a:lnTo>
                              <a:lnTo>
                                <a:pt x="2999" y="45"/>
                              </a:lnTo>
                              <a:lnTo>
                                <a:pt x="3066" y="30"/>
                              </a:lnTo>
                              <a:lnTo>
                                <a:pt x="3133" y="22"/>
                              </a:lnTo>
                              <a:lnTo>
                                <a:pt x="3208" y="7"/>
                              </a:lnTo>
                              <a:lnTo>
                                <a:pt x="3276" y="7"/>
                              </a:lnTo>
                              <a:lnTo>
                                <a:pt x="3350" y="0"/>
                              </a:lnTo>
                              <a:lnTo>
                                <a:pt x="3567" y="0"/>
                              </a:lnTo>
                              <a:lnTo>
                                <a:pt x="3642" y="7"/>
                              </a:lnTo>
                              <a:lnTo>
                                <a:pt x="3642" y="30"/>
                              </a:lnTo>
                              <a:lnTo>
                                <a:pt x="3567" y="22"/>
                              </a:lnTo>
                              <a:lnTo>
                                <a:pt x="3492" y="22"/>
                              </a:lnTo>
                              <a:lnTo>
                                <a:pt x="3350" y="30"/>
                              </a:lnTo>
                              <a:lnTo>
                                <a:pt x="3276" y="37"/>
                              </a:lnTo>
                              <a:lnTo>
                                <a:pt x="3208" y="37"/>
                              </a:lnTo>
                              <a:lnTo>
                                <a:pt x="3133" y="45"/>
                              </a:lnTo>
                              <a:lnTo>
                                <a:pt x="3066" y="52"/>
                              </a:lnTo>
                              <a:lnTo>
                                <a:pt x="2999" y="67"/>
                              </a:lnTo>
                              <a:lnTo>
                                <a:pt x="2932" y="75"/>
                              </a:lnTo>
                              <a:lnTo>
                                <a:pt x="2864" y="90"/>
                              </a:lnTo>
                              <a:lnTo>
                                <a:pt x="2804" y="105"/>
                              </a:lnTo>
                              <a:lnTo>
                                <a:pt x="2550" y="179"/>
                              </a:lnTo>
                              <a:lnTo>
                                <a:pt x="2483" y="202"/>
                              </a:lnTo>
                              <a:lnTo>
                                <a:pt x="2363" y="246"/>
                              </a:lnTo>
                              <a:lnTo>
                                <a:pt x="2311" y="269"/>
                              </a:lnTo>
                              <a:lnTo>
                                <a:pt x="2244" y="299"/>
                              </a:lnTo>
                              <a:lnTo>
                                <a:pt x="2184" y="329"/>
                              </a:lnTo>
                              <a:lnTo>
                                <a:pt x="2131" y="358"/>
                              </a:lnTo>
                              <a:lnTo>
                                <a:pt x="2072" y="388"/>
                              </a:lnTo>
                              <a:lnTo>
                                <a:pt x="1959" y="448"/>
                              </a:lnTo>
                              <a:lnTo>
                                <a:pt x="1847" y="515"/>
                              </a:lnTo>
                              <a:lnTo>
                                <a:pt x="1743" y="582"/>
                              </a:lnTo>
                              <a:lnTo>
                                <a:pt x="1630" y="657"/>
                              </a:lnTo>
                              <a:lnTo>
                                <a:pt x="1526" y="732"/>
                              </a:lnTo>
                              <a:lnTo>
                                <a:pt x="1428" y="814"/>
                              </a:lnTo>
                              <a:lnTo>
                                <a:pt x="1324" y="896"/>
                              </a:lnTo>
                              <a:lnTo>
                                <a:pt x="1219" y="971"/>
                              </a:lnTo>
                              <a:lnTo>
                                <a:pt x="1114" y="1060"/>
                              </a:lnTo>
                              <a:lnTo>
                                <a:pt x="1017" y="1150"/>
                              </a:lnTo>
                              <a:lnTo>
                                <a:pt x="815" y="1322"/>
                              </a:lnTo>
                              <a:lnTo>
                                <a:pt x="419" y="1680"/>
                              </a:lnTo>
                              <a:lnTo>
                                <a:pt x="225" y="1852"/>
                              </a:lnTo>
                              <a:lnTo>
                                <a:pt x="120" y="1941"/>
                              </a:lnTo>
                              <a:lnTo>
                                <a:pt x="23" y="2031"/>
                              </a:lnTo>
                              <a:lnTo>
                                <a:pt x="0" y="20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24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2,2031" path="m0,2009l105,1927l210,1837l404,1658l800,1307l1002,1128l1099,1045l1204,956l1301,874l1406,792l1511,717l1623,635l1728,568l1832,493l1944,426l2124,336l2176,306l2296,246l2356,232l2416,202l2483,179l2662,112l2932,52l2999,45l3066,30l3133,22l3208,7l3276,7l3350,0l3567,0l3642,7l3642,30l3567,22l3492,22l3350,30l3276,37l3208,37l3133,45l3066,52l2999,67l2932,75l2864,90l2804,105l2550,179l2483,202l2363,246l2311,269l2244,299l2184,329l2131,358l2072,388l1959,448l1847,515l1743,582l1630,657l1526,732l1428,814l1324,896l1219,971l1114,1060l1017,1150l815,1322l419,1680l225,1852l120,1941l23,2031l0,2009xe" fillcolor="#272421" stroked="f" o:allowincell="f" style="position:absolute;margin-left:86.25pt;margin-top:11.8pt;width:182.05pt;height:101.5pt;mso-wrap-style:none;v-text-anchor:middle">
                <v:fill o:detectmouseclick="t" type="solid" color2="#d8db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6280</wp:posOffset>
                </wp:positionH>
                <wp:positionV relativeFrom="paragraph">
                  <wp:posOffset>149860</wp:posOffset>
                </wp:positionV>
                <wp:extent cx="2283460" cy="128524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128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6" h="2024">
                              <a:moveTo>
                                <a:pt x="3574" y="2024"/>
                              </a:moveTo>
                              <a:lnTo>
                                <a:pt x="3372" y="1852"/>
                              </a:lnTo>
                              <a:lnTo>
                                <a:pt x="3178" y="1680"/>
                              </a:lnTo>
                              <a:lnTo>
                                <a:pt x="2781" y="1322"/>
                              </a:lnTo>
                              <a:lnTo>
                                <a:pt x="2385" y="971"/>
                              </a:lnTo>
                              <a:lnTo>
                                <a:pt x="2191" y="814"/>
                              </a:lnTo>
                              <a:lnTo>
                                <a:pt x="1981" y="657"/>
                              </a:lnTo>
                              <a:lnTo>
                                <a:pt x="1877" y="582"/>
                              </a:lnTo>
                              <a:lnTo>
                                <a:pt x="1772" y="515"/>
                              </a:lnTo>
                              <a:lnTo>
                                <a:pt x="1548" y="388"/>
                              </a:lnTo>
                              <a:lnTo>
                                <a:pt x="1323" y="276"/>
                              </a:lnTo>
                              <a:lnTo>
                                <a:pt x="1084" y="179"/>
                              </a:lnTo>
                              <a:lnTo>
                                <a:pt x="830" y="105"/>
                              </a:lnTo>
                              <a:lnTo>
                                <a:pt x="703" y="75"/>
                              </a:lnTo>
                              <a:lnTo>
                                <a:pt x="575" y="52"/>
                              </a:lnTo>
                              <a:lnTo>
                                <a:pt x="433" y="37"/>
                              </a:lnTo>
                              <a:lnTo>
                                <a:pt x="291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291" y="7"/>
                              </a:lnTo>
                              <a:lnTo>
                                <a:pt x="433" y="15"/>
                              </a:lnTo>
                              <a:lnTo>
                                <a:pt x="575" y="37"/>
                              </a:lnTo>
                              <a:lnTo>
                                <a:pt x="710" y="52"/>
                              </a:lnTo>
                              <a:lnTo>
                                <a:pt x="845" y="82"/>
                              </a:lnTo>
                              <a:lnTo>
                                <a:pt x="1099" y="157"/>
                              </a:lnTo>
                              <a:lnTo>
                                <a:pt x="1331" y="254"/>
                              </a:lnTo>
                              <a:lnTo>
                                <a:pt x="1562" y="366"/>
                              </a:lnTo>
                              <a:lnTo>
                                <a:pt x="1779" y="493"/>
                              </a:lnTo>
                              <a:lnTo>
                                <a:pt x="1892" y="568"/>
                              </a:lnTo>
                              <a:lnTo>
                                <a:pt x="1996" y="635"/>
                              </a:lnTo>
                              <a:lnTo>
                                <a:pt x="2206" y="792"/>
                              </a:lnTo>
                              <a:lnTo>
                                <a:pt x="2407" y="956"/>
                              </a:lnTo>
                              <a:lnTo>
                                <a:pt x="2796" y="1307"/>
                              </a:lnTo>
                              <a:lnTo>
                                <a:pt x="3193" y="1658"/>
                              </a:lnTo>
                              <a:lnTo>
                                <a:pt x="3387" y="1837"/>
                              </a:lnTo>
                              <a:lnTo>
                                <a:pt x="3596" y="2009"/>
                              </a:lnTo>
                              <a:lnTo>
                                <a:pt x="3574" y="20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24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6,2024" path="m3574,2024l3372,1852l3178,1680l2781,1322l2385,971l2191,814l1981,657l1877,582l1772,515l1548,388l1323,276l1084,179l830,105l703,75l575,52l433,37l291,30l0,30l0,0l291,7l433,15l575,37l710,52l845,82l1099,157l1331,254l1562,366l1779,493l1892,568l1996,635l2206,792l2407,956l2796,1307l3193,1658l3387,1837l3596,2009l3574,2024xe" fillcolor="#272421" stroked="f" o:allowincell="f" style="position:absolute;margin-left:256.4pt;margin-top:11.8pt;width:179.75pt;height:101.15pt;mso-wrap-style:none;v-text-anchor:middle">
                <v:fill o:detectmouseclick="t" type="solid" color2="#d8db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94050</wp:posOffset>
                </wp:positionH>
                <wp:positionV relativeFrom="paragraph">
                  <wp:posOffset>36195</wp:posOffset>
                </wp:positionV>
                <wp:extent cx="118745" cy="11366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89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8" y="0"/>
                              </a:lnTo>
                              <a:lnTo>
                                <a:pt x="150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80" y="119"/>
                              </a:lnTo>
                              <a:lnTo>
                                <a:pt x="172" y="142"/>
                              </a:lnTo>
                              <a:lnTo>
                                <a:pt x="165" y="149"/>
                              </a:lnTo>
                              <a:lnTo>
                                <a:pt x="157" y="149"/>
                              </a:lnTo>
                              <a:lnTo>
                                <a:pt x="150" y="164"/>
                              </a:lnTo>
                              <a:lnTo>
                                <a:pt x="128" y="172"/>
                              </a:lnTo>
                              <a:lnTo>
                                <a:pt x="120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8" y="119"/>
                              </a:lnTo>
                              <a:lnTo>
                                <a:pt x="0" y="112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8" y="89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23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3" y="0"/>
                              </a:lnTo>
                              <a:lnTo>
                                <a:pt x="143" y="15"/>
                              </a:lnTo>
                              <a:lnTo>
                                <a:pt x="157" y="30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0" y="74"/>
                              </a:lnTo>
                              <a:lnTo>
                                <a:pt x="187" y="82"/>
                              </a:lnTo>
                              <a:lnTo>
                                <a:pt x="187" y="89"/>
                              </a:lnTo>
                              <a:lnTo>
                                <a:pt x="180" y="104"/>
                              </a:lnTo>
                              <a:lnTo>
                                <a:pt x="180" y="119"/>
                              </a:lnTo>
                              <a:lnTo>
                                <a:pt x="172" y="134"/>
                              </a:lnTo>
                              <a:lnTo>
                                <a:pt x="143" y="164"/>
                              </a:lnTo>
                              <a:lnTo>
                                <a:pt x="128" y="172"/>
                              </a:lnTo>
                              <a:lnTo>
                                <a:pt x="113" y="172"/>
                              </a:lnTo>
                              <a:lnTo>
                                <a:pt x="105" y="179"/>
                              </a:lnTo>
                              <a:lnTo>
                                <a:pt x="90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89l0,67l15,37l30,22l45,15l60,0l128,0l150,15l157,15l157,22l172,37l180,52l187,60l187,112l180,119l172,142l165,149l157,149l150,164l128,172l120,179l75,179l45,164l30,149l15,142l8,119l0,112l0,89xm8,89l8,74l15,52l23,37l45,15l75,0l113,0l143,15l157,30l172,37l180,52l180,74l187,82l187,89l180,104l180,119l172,134l143,164l128,172l113,172l105,179l90,179l75,172l60,172l45,164l30,149l8,104l8,89xe" fillcolor="#e9e9e9" stroked="f" o:allowincell="f" style="position:absolute;margin-left:251.5pt;margin-top:2.8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13665" cy="11366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9">
                              <a:moveTo>
                                <a:pt x="0" y="89"/>
                              </a:moveTo>
                              <a:lnTo>
                                <a:pt x="0" y="74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72" y="52"/>
                              </a:lnTo>
                              <a:lnTo>
                                <a:pt x="172" y="74"/>
                              </a:lnTo>
                              <a:lnTo>
                                <a:pt x="179" y="82"/>
                              </a:lnTo>
                              <a:lnTo>
                                <a:pt x="179" y="89"/>
                              </a:lnTo>
                              <a:lnTo>
                                <a:pt x="172" y="104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7" y="172"/>
                              </a:lnTo>
                              <a:lnTo>
                                <a:pt x="52" y="172"/>
                              </a:lnTo>
                              <a:lnTo>
                                <a:pt x="37" y="164"/>
                              </a:lnTo>
                              <a:lnTo>
                                <a:pt x="22" y="149"/>
                              </a:lnTo>
                              <a:lnTo>
                                <a:pt x="0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9" path="m0,89l0,74l7,52l15,37l37,15l67,0l105,0l135,15l149,30l164,37l172,52l172,74l179,82l179,89l172,104l172,119l164,134l135,164l120,172l105,172l97,179l82,179l67,172l52,172l37,164l22,149l0,104l0,89xm0,89l7,74l7,60l15,45l30,30l37,15l52,15l82,0l105,7l112,7l120,15l135,15l149,30l157,45l164,52l164,60l172,74l172,104l164,112l164,119l149,149l135,157l127,164l120,164l105,172l67,172l60,164l52,164l37,157l15,134l15,127l7,119l7,104l0,89xe" fillcolor="#eaeaea" stroked="f" o:allowincell="f" style="position:absolute;margin-left:251.9pt;margin-top:2.85pt;width:8.9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09220" cy="109220"/>
                <wp:effectExtent l="635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7" y="89"/>
                              </a:moveTo>
                              <a:lnTo>
                                <a:pt x="7" y="7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2" y="15"/>
                              </a:lnTo>
                              <a:lnTo>
                                <a:pt x="67" y="15"/>
                              </a:lnTo>
                              <a:lnTo>
                                <a:pt x="67" y="7"/>
                              </a:lnTo>
                              <a:lnTo>
                                <a:pt x="105" y="7"/>
                              </a:lnTo>
                              <a:lnTo>
                                <a:pt x="135" y="22"/>
                              </a:lnTo>
                              <a:lnTo>
                                <a:pt x="157" y="45"/>
                              </a:lnTo>
                              <a:lnTo>
                                <a:pt x="164" y="60"/>
                              </a:lnTo>
                              <a:lnTo>
                                <a:pt x="164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7"/>
                              </a:lnTo>
                              <a:lnTo>
                                <a:pt x="120" y="164"/>
                              </a:lnTo>
                              <a:lnTo>
                                <a:pt x="52" y="164"/>
                              </a:lnTo>
                              <a:lnTo>
                                <a:pt x="22" y="134"/>
                              </a:lnTo>
                              <a:lnTo>
                                <a:pt x="15" y="119"/>
                              </a:lnTo>
                              <a:lnTo>
                                <a:pt x="7" y="112"/>
                              </a:lnTo>
                              <a:lnTo>
                                <a:pt x="7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89l7,74l7,60l15,45l30,30l37,15l52,15l82,0l105,7l112,7l120,15l135,15l149,30l157,45l164,52l164,60l172,74l172,104l164,112l164,119l149,149l135,157l127,164l120,164l105,172l67,172l60,164l52,164l37,157l15,134l15,127l7,119l7,104l0,89xm7,89l7,74l30,30l45,22l52,15l67,15l67,7l105,7l135,22l157,45l164,60l164,119l157,134l142,142l135,157l120,164l52,164l22,134l15,119l7,112l7,89xe" fillcolor="#ecebeb" stroked="f" o:allowincell="f" style="position:absolute;margin-left:251.9pt;margin-top:2.8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03575</wp:posOffset>
                </wp:positionH>
                <wp:positionV relativeFrom="paragraph">
                  <wp:posOffset>40640</wp:posOffset>
                </wp:positionV>
                <wp:extent cx="99695" cy="9969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23" y="23"/>
                              </a:lnTo>
                              <a:lnTo>
                                <a:pt x="38" y="15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0" y="0"/>
                              </a:lnTo>
                              <a:lnTo>
                                <a:pt x="98" y="0"/>
                              </a:lnTo>
                              <a:lnTo>
                                <a:pt x="128" y="15"/>
                              </a:lnTo>
                              <a:lnTo>
                                <a:pt x="150" y="38"/>
                              </a:lnTo>
                              <a:lnTo>
                                <a:pt x="157" y="53"/>
                              </a:lnTo>
                              <a:lnTo>
                                <a:pt x="157" y="112"/>
                              </a:lnTo>
                              <a:lnTo>
                                <a:pt x="150" y="127"/>
                              </a:lnTo>
                              <a:lnTo>
                                <a:pt x="135" y="135"/>
                              </a:lnTo>
                              <a:lnTo>
                                <a:pt x="128" y="150"/>
                              </a:lnTo>
                              <a:lnTo>
                                <a:pt x="113" y="157"/>
                              </a:lnTo>
                              <a:lnTo>
                                <a:pt x="45" y="157"/>
                              </a:lnTo>
                              <a:lnTo>
                                <a:pt x="15" y="127"/>
                              </a:lnTo>
                              <a:lnTo>
                                <a:pt x="8" y="112"/>
                              </a:lnTo>
                              <a:lnTo>
                                <a:pt x="0" y="105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8" y="67"/>
                              </a:ln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30" y="30"/>
                              </a:lnTo>
                              <a:lnTo>
                                <a:pt x="53" y="8"/>
                              </a:lnTo>
                              <a:lnTo>
                                <a:pt x="105" y="8"/>
                              </a:lnTo>
                              <a:lnTo>
                                <a:pt x="128" y="23"/>
                              </a:lnTo>
                              <a:lnTo>
                                <a:pt x="150" y="45"/>
                              </a:lnTo>
                              <a:lnTo>
                                <a:pt x="150" y="53"/>
                              </a:lnTo>
                              <a:lnTo>
                                <a:pt x="157" y="60"/>
                              </a:lnTo>
                              <a:lnTo>
                                <a:pt x="157" y="105"/>
                              </a:lnTo>
                              <a:lnTo>
                                <a:pt x="150" y="112"/>
                              </a:lnTo>
                              <a:lnTo>
                                <a:pt x="142" y="127"/>
                              </a:lnTo>
                              <a:lnTo>
                                <a:pt x="128" y="142"/>
                              </a:lnTo>
                              <a:lnTo>
                                <a:pt x="113" y="150"/>
                              </a:lnTo>
                              <a:lnTo>
                                <a:pt x="105" y="150"/>
                              </a:lnTo>
                              <a:lnTo>
                                <a:pt x="105" y="157"/>
                              </a:lnTo>
                              <a:lnTo>
                                <a:pt x="60" y="157"/>
                              </a:lnTo>
                              <a:lnTo>
                                <a:pt x="53" y="150"/>
                              </a:lnTo>
                              <a:lnTo>
                                <a:pt x="38" y="142"/>
                              </a:lnTo>
                              <a:lnTo>
                                <a:pt x="30" y="135"/>
                              </a:lnTo>
                              <a:lnTo>
                                <a:pt x="15" y="127"/>
                              </a:lnTo>
                              <a:lnTo>
                                <a:pt x="15" y="112"/>
                              </a:lnTo>
                              <a:lnTo>
                                <a:pt x="8" y="112"/>
                              </a:lnTo>
                              <a:lnTo>
                                <a:pt x="8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82l0,67l23,23l38,15l45,8l60,8l60,0l98,0l128,15l150,38l157,53l157,112l150,127l135,135l128,150l113,157l45,157l15,127l8,112l0,105l0,82xm0,82l8,67l8,53l15,38l30,30l53,8l105,8l128,23l150,45l150,53l157,60l157,105l150,112l142,127l128,142l113,150l105,150l105,157l60,157l53,150l38,142l30,135l15,127l15,112l8,112l8,97l0,82xe" fillcolor="#edecec" stroked="f" o:allowincell="f" style="position:absolute;margin-left:252.25pt;margin-top:3.2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03575</wp:posOffset>
                </wp:positionH>
                <wp:positionV relativeFrom="paragraph">
                  <wp:posOffset>45720</wp:posOffset>
                </wp:positionV>
                <wp:extent cx="99695" cy="9461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4"/>
                              </a:moveTo>
                              <a:lnTo>
                                <a:pt x="8" y="59"/>
                              </a:ln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3" y="0"/>
                              </a:lnTo>
                              <a:lnTo>
                                <a:pt x="105" y="0"/>
                              </a:lnTo>
                              <a:lnTo>
                                <a:pt x="128" y="15"/>
                              </a:lnTo>
                              <a:lnTo>
                                <a:pt x="150" y="37"/>
                              </a:lnTo>
                              <a:lnTo>
                                <a:pt x="150" y="45"/>
                              </a:lnTo>
                              <a:lnTo>
                                <a:pt x="157" y="52"/>
                              </a:lnTo>
                              <a:lnTo>
                                <a:pt x="157" y="97"/>
                              </a:lnTo>
                              <a:lnTo>
                                <a:pt x="150" y="104"/>
                              </a:lnTo>
                              <a:lnTo>
                                <a:pt x="142" y="119"/>
                              </a:lnTo>
                              <a:lnTo>
                                <a:pt x="128" y="134"/>
                              </a:lnTo>
                              <a:lnTo>
                                <a:pt x="113" y="142"/>
                              </a:lnTo>
                              <a:lnTo>
                                <a:pt x="105" y="142"/>
                              </a:lnTo>
                              <a:lnTo>
                                <a:pt x="105" y="149"/>
                              </a:lnTo>
                              <a:lnTo>
                                <a:pt x="60" y="149"/>
                              </a:lnTo>
                              <a:lnTo>
                                <a:pt x="53" y="142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15" y="104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8" y="74"/>
                              </a:moveTo>
                              <a:lnTo>
                                <a:pt x="8" y="59"/>
                              </a:lnTo>
                              <a:lnTo>
                                <a:pt x="15" y="45"/>
                              </a:lnTo>
                              <a:lnTo>
                                <a:pt x="15" y="37"/>
                              </a:lnTo>
                              <a:lnTo>
                                <a:pt x="23" y="37"/>
                              </a:lnTo>
                              <a:lnTo>
                                <a:pt x="23" y="30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98" y="0"/>
                              </a:lnTo>
                              <a:lnTo>
                                <a:pt x="105" y="7"/>
                              </a:lnTo>
                              <a:lnTo>
                                <a:pt x="113" y="7"/>
                              </a:lnTo>
                              <a:lnTo>
                                <a:pt x="120" y="15"/>
                              </a:lnTo>
                              <a:lnTo>
                                <a:pt x="128" y="15"/>
                              </a:lnTo>
                              <a:lnTo>
                                <a:pt x="128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50" y="59"/>
                              </a:lnTo>
                              <a:lnTo>
                                <a:pt x="150" y="89"/>
                              </a:lnTo>
                              <a:lnTo>
                                <a:pt x="142" y="104"/>
                              </a:lnTo>
                              <a:lnTo>
                                <a:pt x="142" y="112"/>
                              </a:lnTo>
                              <a:lnTo>
                                <a:pt x="135" y="119"/>
                              </a:lnTo>
                              <a:lnTo>
                                <a:pt x="128" y="119"/>
                              </a:lnTo>
                              <a:lnTo>
                                <a:pt x="120" y="134"/>
                              </a:lnTo>
                              <a:lnTo>
                                <a:pt x="105" y="134"/>
                              </a:lnTo>
                              <a:lnTo>
                                <a:pt x="98" y="142"/>
                              </a:lnTo>
                              <a:lnTo>
                                <a:pt x="68" y="142"/>
                              </a:lnTo>
                              <a:lnTo>
                                <a:pt x="53" y="134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30" y="119"/>
                              </a:lnTo>
                              <a:lnTo>
                                <a:pt x="15" y="104"/>
                              </a:lnTo>
                              <a:lnTo>
                                <a:pt x="8" y="89"/>
                              </a:lnTo>
                              <a:lnTo>
                                <a:pt x="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4l8,59l8,45l15,30l30,22l53,0l105,0l128,15l150,37l150,45l157,52l157,97l150,104l142,119l128,134l113,142l105,142l105,149l60,149l53,142l38,134l30,127l15,119l15,104l8,104l8,89l0,74xm8,74l8,59l15,45l15,37l23,37l23,30l38,15l68,0l98,0l105,7l113,7l120,15l128,15l128,22l142,37l142,45l150,59l150,89l142,104l142,112l135,119l128,119l120,134l105,134l98,142l68,142l53,134l38,134l30,127l30,119l15,104l8,89l8,74xe" fillcolor="#eeeded" stroked="f" o:allowincell="f" style="position:absolute;margin-left:252.25pt;margin-top:3.6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08655</wp:posOffset>
                </wp:positionH>
                <wp:positionV relativeFrom="paragraph">
                  <wp:posOffset>45720</wp:posOffset>
                </wp:positionV>
                <wp:extent cx="90170" cy="9017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4"/>
                              </a:moveTo>
                              <a:lnTo>
                                <a:pt x="0" y="59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4" y="37"/>
                              </a:lnTo>
                              <a:lnTo>
                                <a:pt x="134" y="45"/>
                              </a:lnTo>
                              <a:lnTo>
                                <a:pt x="142" y="59"/>
                              </a:lnTo>
                              <a:lnTo>
                                <a:pt x="142" y="89"/>
                              </a:lnTo>
                              <a:lnTo>
                                <a:pt x="134" y="104"/>
                              </a:lnTo>
                              <a:lnTo>
                                <a:pt x="134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90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2" y="127"/>
                              </a:lnTo>
                              <a:lnTo>
                                <a:pt x="22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7" y="74"/>
                              </a:moveTo>
                              <a:lnTo>
                                <a:pt x="7" y="45"/>
                              </a:lnTo>
                              <a:lnTo>
                                <a:pt x="37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90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4" y="45"/>
                              </a:lnTo>
                              <a:lnTo>
                                <a:pt x="134" y="59"/>
                              </a:lnTo>
                              <a:lnTo>
                                <a:pt x="142" y="74"/>
                              </a:lnTo>
                              <a:lnTo>
                                <a:pt x="134" y="89"/>
                              </a:lnTo>
                              <a:lnTo>
                                <a:pt x="134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90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2" y="119"/>
                              </a:lnTo>
                              <a:lnTo>
                                <a:pt x="15" y="112"/>
                              </a:lnTo>
                              <a:lnTo>
                                <a:pt x="7" y="97"/>
                              </a:lnTo>
                              <a:lnTo>
                                <a:pt x="7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4l0,59l7,45l7,37l15,37l15,30l30,15l60,0l90,0l97,7l105,7l112,15l120,15l120,22l134,37l134,45l142,59l142,89l134,104l134,112l127,119l120,119l112,134l97,134l90,142l60,142l45,134l30,134l22,127l22,119l7,104l0,89l0,74xm7,74l7,45l37,15l45,15l60,7l90,7l97,15l112,15l120,30l134,45l134,59l142,74l134,89l134,97l127,112l112,127l97,134l90,134l67,142l60,134l45,134l37,127l22,119l15,112l7,97l7,74xe" fillcolor="#efeeee" stroked="f" o:allowincell="f" style="position:absolute;margin-left:252.65pt;margin-top:3.6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5725" cy="8572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0" y="67"/>
                              </a:moveTo>
                              <a:lnTo>
                                <a:pt x="0" y="38"/>
                              </a:lnTo>
                              <a:lnTo>
                                <a:pt x="30" y="8"/>
                              </a:lnTo>
                              <a:lnTo>
                                <a:pt x="38" y="8"/>
                              </a:lnTo>
                              <a:lnTo>
                                <a:pt x="53" y="0"/>
                              </a:lnTo>
                              <a:lnTo>
                                <a:pt x="83" y="0"/>
                              </a:lnTo>
                              <a:lnTo>
                                <a:pt x="90" y="8"/>
                              </a:lnTo>
                              <a:lnTo>
                                <a:pt x="105" y="8"/>
                              </a:lnTo>
                              <a:lnTo>
                                <a:pt x="113" y="23"/>
                              </a:lnTo>
                              <a:lnTo>
                                <a:pt x="127" y="38"/>
                              </a:lnTo>
                              <a:lnTo>
                                <a:pt x="127" y="52"/>
                              </a:lnTo>
                              <a:lnTo>
                                <a:pt x="135" y="67"/>
                              </a:lnTo>
                              <a:lnTo>
                                <a:pt x="127" y="82"/>
                              </a:lnTo>
                              <a:lnTo>
                                <a:pt x="127" y="90"/>
                              </a:lnTo>
                              <a:lnTo>
                                <a:pt x="120" y="105"/>
                              </a:lnTo>
                              <a:lnTo>
                                <a:pt x="105" y="120"/>
                              </a:lnTo>
                              <a:lnTo>
                                <a:pt x="90" y="127"/>
                              </a:lnTo>
                              <a:lnTo>
                                <a:pt x="83" y="127"/>
                              </a:lnTo>
                              <a:lnTo>
                                <a:pt x="60" y="135"/>
                              </a:lnTo>
                              <a:lnTo>
                                <a:pt x="53" y="127"/>
                              </a:lnTo>
                              <a:lnTo>
                                <a:pt x="38" y="127"/>
                              </a:lnTo>
                              <a:lnTo>
                                <a:pt x="30" y="120"/>
                              </a:lnTo>
                              <a:lnTo>
                                <a:pt x="15" y="112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0,67l0,38l30,8l38,8l53,0l83,0l90,8l105,8l113,23l127,38l127,52l135,67l127,82l127,90l120,105l105,120l90,127l83,127l60,135l53,127l38,127l30,120l15,112l8,105l0,90l0,67xm0,67l0,52l8,38l38,8l53,8l60,0l83,8l90,8l98,15l105,15l127,38l127,90l113,105l113,112l98,120l90,127l38,127l23,112l15,97l0,82l0,67xe" fillcolor="#f0efef" stroked="f" o:allowincell="f" style="position:absolute;margin-left:253pt;margin-top:3.95pt;width:6.7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0645" cy="8064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8" y="67"/>
                              </a:move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23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30"/>
                              </a:lnTo>
                              <a:lnTo>
                                <a:pt x="113" y="30"/>
                              </a:lnTo>
                              <a:lnTo>
                                <a:pt x="120" y="45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20" y="90"/>
                              </a:lnTo>
                              <a:lnTo>
                                <a:pt x="90" y="120"/>
                              </a:lnTo>
                              <a:lnTo>
                                <a:pt x="75" y="127"/>
                              </a:lnTo>
                              <a:lnTo>
                                <a:pt x="53" y="127"/>
                              </a:lnTo>
                              <a:lnTo>
                                <a:pt x="45" y="120"/>
                              </a:lnTo>
                              <a:lnTo>
                                <a:pt x="30" y="112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7l0,52l8,38l38,8l53,8l60,0l83,8l90,8l98,15l105,15l127,38l127,90l113,105l113,112l98,120l90,127l38,127l23,112l15,97l0,82l0,67xm8,67l8,45l15,30l23,30l30,15l45,8l90,8l98,15l105,30l113,30l120,45l127,52l127,75l120,90l90,120l75,127l53,127l45,120l30,112l8,90l8,67xe" fillcolor="#f1f1f1" stroked="f" o:allowincell="f" style="position:absolute;margin-left:253pt;margin-top:3.9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18180</wp:posOffset>
                </wp:positionH>
                <wp:positionV relativeFrom="paragraph">
                  <wp:posOffset>55245</wp:posOffset>
                </wp:positionV>
                <wp:extent cx="75565" cy="7556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9">
                              <a:moveTo>
                                <a:pt x="0" y="59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15" y="22"/>
                              </a:lnTo>
                              <a:lnTo>
                                <a:pt x="22" y="7"/>
                              </a:lnTo>
                              <a:lnTo>
                                <a:pt x="37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9" y="44"/>
                              </a:lnTo>
                              <a:lnTo>
                                <a:pt x="119" y="67"/>
                              </a:lnTo>
                              <a:lnTo>
                                <a:pt x="112" y="8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7" y="112"/>
                              </a:lnTo>
                              <a:lnTo>
                                <a:pt x="22" y="104"/>
                              </a:lnTo>
                              <a:lnTo>
                                <a:pt x="0" y="82"/>
                              </a:lnTo>
                              <a:lnTo>
                                <a:pt x="0" y="59"/>
                              </a:lnTo>
                              <a:close/>
                              <a:moveTo>
                                <a:pt x="0" y="59"/>
                              </a:moveTo>
                              <a:lnTo>
                                <a:pt x="7" y="52"/>
                              </a:lnTo>
                              <a:lnTo>
                                <a:pt x="7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82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7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7" y="89"/>
                              </a:lnTo>
                              <a:lnTo>
                                <a:pt x="7" y="67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9" path="m0,59l0,37l7,22l15,22l22,7l37,0l82,0l90,7l97,22l105,22l112,37l119,44l119,67l112,82l82,112l67,119l45,119l37,112l22,104l0,82l0,59xm0,59l7,52l7,30l22,22l22,15l37,7l45,7l52,0l67,7l82,7l105,30l105,37l112,52l112,67l105,82l105,89l90,104l82,104l67,112l45,112l37,104l22,104l22,97l7,89l7,67l0,59xe" fillcolor="#f2f2f2" stroked="f" o:allowincell="f" style="position:absolute;margin-left:253.4pt;margin-top:4.35pt;width:5.9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18180</wp:posOffset>
                </wp:positionH>
                <wp:positionV relativeFrom="paragraph">
                  <wp:posOffset>55245</wp:posOffset>
                </wp:positionV>
                <wp:extent cx="71120" cy="7112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9"/>
                              </a:moveTo>
                              <a:lnTo>
                                <a:pt x="7" y="52"/>
                              </a:lnTo>
                              <a:lnTo>
                                <a:pt x="7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82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7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7" y="89"/>
                              </a:lnTo>
                              <a:lnTo>
                                <a:pt x="7" y="67"/>
                              </a:lnTo>
                              <a:lnTo>
                                <a:pt x="0" y="59"/>
                              </a:lnTo>
                              <a:close/>
                              <a:moveTo>
                                <a:pt x="7" y="59"/>
                              </a:moveTo>
                              <a:lnTo>
                                <a:pt x="7" y="37"/>
                              </a:lnTo>
                              <a:lnTo>
                                <a:pt x="30" y="15"/>
                              </a:lnTo>
                              <a:lnTo>
                                <a:pt x="37" y="15"/>
                              </a:lnTo>
                              <a:lnTo>
                                <a:pt x="45" y="7"/>
                              </a:lnTo>
                              <a:lnTo>
                                <a:pt x="67" y="7"/>
                              </a:lnTo>
                              <a:lnTo>
                                <a:pt x="75" y="15"/>
                              </a:lnTo>
                              <a:lnTo>
                                <a:pt x="82" y="15"/>
                              </a:lnTo>
                              <a:lnTo>
                                <a:pt x="105" y="37"/>
                              </a:lnTo>
                              <a:lnTo>
                                <a:pt x="105" y="82"/>
                              </a:lnTo>
                              <a:lnTo>
                                <a:pt x="97" y="89"/>
                              </a:lnTo>
                              <a:lnTo>
                                <a:pt x="90" y="89"/>
                              </a:lnTo>
                              <a:lnTo>
                                <a:pt x="75" y="104"/>
                              </a:lnTo>
                              <a:lnTo>
                                <a:pt x="37" y="104"/>
                              </a:lnTo>
                              <a:lnTo>
                                <a:pt x="22" y="89"/>
                              </a:lnTo>
                              <a:lnTo>
                                <a:pt x="15" y="89"/>
                              </a:lnTo>
                              <a:lnTo>
                                <a:pt x="7" y="82"/>
                              </a:lnTo>
                              <a:lnTo>
                                <a:pt x="7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9l7,52l7,30l22,22l22,15l37,7l45,7l52,0l67,7l82,7l105,30l105,37l112,52l112,67l105,82l105,89l90,104l82,104l67,112l45,112l37,104l22,104l22,97l7,89l7,67l0,59xm7,59l7,37l30,15l37,15l45,7l67,7l75,15l82,15l105,37l105,82l97,89l90,89l75,104l37,104l22,89l15,89l7,82l7,59xe" fillcolor="#f3f3f3" stroked="f" o:allowincell="f" style="position:absolute;margin-left:253.4pt;margin-top:4.3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222625</wp:posOffset>
                </wp:positionH>
                <wp:positionV relativeFrom="paragraph">
                  <wp:posOffset>59690</wp:posOffset>
                </wp:positionV>
                <wp:extent cx="62230" cy="61595"/>
                <wp:effectExtent l="0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7">
                              <a:moveTo>
                                <a:pt x="0" y="52"/>
                              </a:moveTo>
                              <a:lnTo>
                                <a:pt x="0" y="30"/>
                              </a:lnTo>
                              <a:lnTo>
                                <a:pt x="23" y="8"/>
                              </a:lnTo>
                              <a:lnTo>
                                <a:pt x="30" y="8"/>
                              </a:lnTo>
                              <a:lnTo>
                                <a:pt x="38" y="0"/>
                              </a:lnTo>
                              <a:lnTo>
                                <a:pt x="60" y="0"/>
                              </a:lnTo>
                              <a:lnTo>
                                <a:pt x="68" y="8"/>
                              </a:lnTo>
                              <a:lnTo>
                                <a:pt x="75" y="8"/>
                              </a:lnTo>
                              <a:lnTo>
                                <a:pt x="98" y="30"/>
                              </a:lnTo>
                              <a:lnTo>
                                <a:pt x="98" y="75"/>
                              </a:lnTo>
                              <a:lnTo>
                                <a:pt x="90" y="82"/>
                              </a:lnTo>
                              <a:lnTo>
                                <a:pt x="83" y="82"/>
                              </a:lnTo>
                              <a:lnTo>
                                <a:pt x="68" y="97"/>
                              </a:lnTo>
                              <a:lnTo>
                                <a:pt x="30" y="97"/>
                              </a:lnTo>
                              <a:lnTo>
                                <a:pt x="15" y="82"/>
                              </a:lnTo>
                              <a:lnTo>
                                <a:pt x="8" y="82"/>
                              </a:lnTo>
                              <a:lnTo>
                                <a:pt x="0" y="75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0" y="52"/>
                              </a:moveTo>
                              <a:lnTo>
                                <a:pt x="0" y="45"/>
                              </a:lnTo>
                              <a:lnTo>
                                <a:pt x="8" y="30"/>
                              </a:lnTo>
                              <a:lnTo>
                                <a:pt x="30" y="8"/>
                              </a:lnTo>
                              <a:lnTo>
                                <a:pt x="68" y="8"/>
                              </a:lnTo>
                              <a:lnTo>
                                <a:pt x="83" y="23"/>
                              </a:lnTo>
                              <a:lnTo>
                                <a:pt x="90" y="23"/>
                              </a:lnTo>
                              <a:lnTo>
                                <a:pt x="98" y="30"/>
                              </a:lnTo>
                              <a:lnTo>
                                <a:pt x="98" y="67"/>
                              </a:lnTo>
                              <a:lnTo>
                                <a:pt x="68" y="97"/>
                              </a:lnTo>
                              <a:lnTo>
                                <a:pt x="30" y="97"/>
                              </a:lnTo>
                              <a:lnTo>
                                <a:pt x="15" y="82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97" path="m0,52l0,30l23,8l30,8l38,0l60,0l68,8l75,8l98,30l98,75l90,82l83,82l68,97l30,97l15,82l8,82l0,75l0,52xm0,52l0,45l8,30l30,8l68,8l83,23l90,23l98,30l98,67l68,97l30,97l15,82l15,75l0,60l0,52xe" fillcolor="#f4f4f4" stroked="f" o:allowincell="f" style="position:absolute;margin-left:253.75pt;margin-top:4.7pt;width:4.85pt;height:4.8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22625</wp:posOffset>
                </wp:positionH>
                <wp:positionV relativeFrom="paragraph">
                  <wp:posOffset>64770</wp:posOffset>
                </wp:positionV>
                <wp:extent cx="62230" cy="56515"/>
                <wp:effectExtent l="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9">
                              <a:moveTo>
                                <a:pt x="0" y="44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30" y="0"/>
                              </a:lnTo>
                              <a:lnTo>
                                <a:pt x="68" y="0"/>
                              </a:lnTo>
                              <a:lnTo>
                                <a:pt x="83" y="15"/>
                              </a:lnTo>
                              <a:lnTo>
                                <a:pt x="90" y="15"/>
                              </a:lnTo>
                              <a:lnTo>
                                <a:pt x="98" y="22"/>
                              </a:lnTo>
                              <a:lnTo>
                                <a:pt x="98" y="59"/>
                              </a:lnTo>
                              <a:lnTo>
                                <a:pt x="68" y="89"/>
                              </a:lnTo>
                              <a:lnTo>
                                <a:pt x="30" y="89"/>
                              </a:lnTo>
                              <a:lnTo>
                                <a:pt x="15" y="74"/>
                              </a:lnTo>
                              <a:lnTo>
                                <a:pt x="15" y="67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close/>
                              <a:moveTo>
                                <a:pt x="8" y="44"/>
                              </a:moveTo>
                              <a:lnTo>
                                <a:pt x="8" y="37"/>
                              </a:lnTo>
                              <a:lnTo>
                                <a:pt x="15" y="29"/>
                              </a:lnTo>
                              <a:lnTo>
                                <a:pt x="15" y="22"/>
                              </a:lnTo>
                              <a:lnTo>
                                <a:pt x="30" y="7"/>
                              </a:lnTo>
                              <a:lnTo>
                                <a:pt x="45" y="7"/>
                              </a:lnTo>
                              <a:lnTo>
                                <a:pt x="45" y="0"/>
                              </a:lnTo>
                              <a:lnTo>
                                <a:pt x="60" y="7"/>
                              </a:lnTo>
                              <a:lnTo>
                                <a:pt x="75" y="7"/>
                              </a:lnTo>
                              <a:lnTo>
                                <a:pt x="75" y="15"/>
                              </a:lnTo>
                              <a:lnTo>
                                <a:pt x="90" y="29"/>
                              </a:lnTo>
                              <a:lnTo>
                                <a:pt x="90" y="59"/>
                              </a:lnTo>
                              <a:lnTo>
                                <a:pt x="68" y="82"/>
                              </a:lnTo>
                              <a:lnTo>
                                <a:pt x="30" y="82"/>
                              </a:lnTo>
                              <a:lnTo>
                                <a:pt x="30" y="74"/>
                              </a:lnTo>
                              <a:lnTo>
                                <a:pt x="23" y="74"/>
                              </a:lnTo>
                              <a:lnTo>
                                <a:pt x="15" y="67"/>
                              </a:lnTo>
                              <a:lnTo>
                                <a:pt x="15" y="59"/>
                              </a:lnTo>
                              <a:lnTo>
                                <a:pt x="8" y="52"/>
                              </a:lnTo>
                              <a:lnTo>
                                <a:pt x="8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9" path="m0,44l0,37l8,22l30,0l68,0l83,15l90,15l98,22l98,59l68,89l30,89l15,74l15,67l0,52l0,44xm8,44l8,37l15,29l15,22l30,7l45,7l45,0l60,7l75,7l75,15l90,29l90,59l68,82l30,82l30,74l23,74l15,67l15,59l8,52l8,44xe" fillcolor="#f5f5f5" stroked="f" o:allowincell="f" style="position:absolute;margin-left:253.75pt;margin-top:5.1pt;width:4.85pt;height:4.4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27705</wp:posOffset>
                </wp:positionH>
                <wp:positionV relativeFrom="paragraph">
                  <wp:posOffset>64770</wp:posOffset>
                </wp:positionV>
                <wp:extent cx="52070" cy="5207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4"/>
                              </a:moveTo>
                              <a:lnTo>
                                <a:pt x="0" y="37"/>
                              </a:lnTo>
                              <a:lnTo>
                                <a:pt x="7" y="29"/>
                              </a:lnTo>
                              <a:lnTo>
                                <a:pt x="7" y="22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37" y="0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67" y="15"/>
                              </a:lnTo>
                              <a:lnTo>
                                <a:pt x="82" y="29"/>
                              </a:lnTo>
                              <a:lnTo>
                                <a:pt x="82" y="59"/>
                              </a:lnTo>
                              <a:lnTo>
                                <a:pt x="60" y="82"/>
                              </a:lnTo>
                              <a:lnTo>
                                <a:pt x="22" y="82"/>
                              </a:lnTo>
                              <a:lnTo>
                                <a:pt x="22" y="74"/>
                              </a:lnTo>
                              <a:lnTo>
                                <a:pt x="15" y="74"/>
                              </a:lnTo>
                              <a:lnTo>
                                <a:pt x="7" y="67"/>
                              </a:lnTo>
                              <a:lnTo>
                                <a:pt x="7" y="59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close/>
                              <a:moveTo>
                                <a:pt x="7" y="44"/>
                              </a:moveTo>
                              <a:lnTo>
                                <a:pt x="7" y="22"/>
                              </a:lnTo>
                              <a:lnTo>
                                <a:pt x="15" y="15"/>
                              </a:ln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60" y="7"/>
                              </a:lnTo>
                              <a:lnTo>
                                <a:pt x="75" y="22"/>
                              </a:lnTo>
                              <a:lnTo>
                                <a:pt x="75" y="29"/>
                              </a:lnTo>
                              <a:lnTo>
                                <a:pt x="82" y="37"/>
                              </a:lnTo>
                              <a:lnTo>
                                <a:pt x="82" y="52"/>
                              </a:lnTo>
                              <a:lnTo>
                                <a:pt x="75" y="59"/>
                              </a:lnTo>
                              <a:lnTo>
                                <a:pt x="75" y="67"/>
                              </a:lnTo>
                              <a:lnTo>
                                <a:pt x="67" y="67"/>
                              </a:lnTo>
                              <a:lnTo>
                                <a:pt x="67" y="74"/>
                              </a:lnTo>
                              <a:lnTo>
                                <a:pt x="60" y="74"/>
                              </a:lnTo>
                              <a:lnTo>
                                <a:pt x="52" y="82"/>
                              </a:lnTo>
                              <a:lnTo>
                                <a:pt x="37" y="82"/>
                              </a:lnTo>
                              <a:lnTo>
                                <a:pt x="30" y="74"/>
                              </a:lnTo>
                              <a:lnTo>
                                <a:pt x="22" y="74"/>
                              </a:lnTo>
                              <a:lnTo>
                                <a:pt x="15" y="67"/>
                              </a:lnTo>
                              <a:lnTo>
                                <a:pt x="7" y="67"/>
                              </a:lnTo>
                              <a:lnTo>
                                <a:pt x="7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44l0,37l7,29l7,22l22,7l37,7l37,0l52,7l67,7l67,15l82,29l82,59l60,82l22,82l22,74l15,74l7,67l7,59l0,52l0,44xm7,44l7,22l15,15l22,15l30,7l60,7l75,22l75,29l82,37l82,52l75,59l75,67l67,67l67,74l60,74l52,82l37,82l30,74l22,74l15,67l7,67l7,44xe" fillcolor="#f6f6f6" stroked="f" o:allowincell="f" style="position:absolute;margin-left:254.15pt;margin-top:5.1pt;width:4.05pt;height:4.05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32150</wp:posOffset>
                </wp:positionH>
                <wp:positionV relativeFrom="paragraph">
                  <wp:posOffset>69215</wp:posOffset>
                </wp:positionV>
                <wp:extent cx="47625" cy="47625"/>
                <wp:effectExtent l="1270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37"/>
                              </a:moveTo>
                              <a:lnTo>
                                <a:pt x="0" y="15"/>
                              </a:lnTo>
                              <a:lnTo>
                                <a:pt x="8" y="8"/>
                              </a:lnTo>
                              <a:lnTo>
                                <a:pt x="15" y="8"/>
                              </a:lnTo>
                              <a:lnTo>
                                <a:pt x="23" y="0"/>
                              </a:lnTo>
                              <a:lnTo>
                                <a:pt x="53" y="0"/>
                              </a:lnTo>
                              <a:lnTo>
                                <a:pt x="68" y="15"/>
                              </a:lnTo>
                              <a:lnTo>
                                <a:pt x="68" y="22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8" y="52"/>
                              </a:lnTo>
                              <a:lnTo>
                                <a:pt x="68" y="60"/>
                              </a:lnTo>
                              <a:lnTo>
                                <a:pt x="60" y="60"/>
                              </a:lnTo>
                              <a:lnTo>
                                <a:pt x="60" y="67"/>
                              </a:lnTo>
                              <a:lnTo>
                                <a:pt x="53" y="67"/>
                              </a:lnTo>
                              <a:lnTo>
                                <a:pt x="45" y="75"/>
                              </a:lnTo>
                              <a:lnTo>
                                <a:pt x="30" y="75"/>
                              </a:lnTo>
                              <a:lnTo>
                                <a:pt x="23" y="67"/>
                              </a:lnTo>
                              <a:lnTo>
                                <a:pt x="15" y="67"/>
                              </a:lnTo>
                              <a:lnTo>
                                <a:pt x="8" y="60"/>
                              </a:lnTo>
                              <a:lnTo>
                                <a:pt x="0" y="60"/>
                              </a:lnTo>
                              <a:lnTo>
                                <a:pt x="0" y="37"/>
                              </a:lnTo>
                              <a:close/>
                              <a:moveTo>
                                <a:pt x="0" y="37"/>
                              </a:moveTo>
                              <a:lnTo>
                                <a:pt x="0" y="22"/>
                              </a:lnTo>
                              <a:lnTo>
                                <a:pt x="8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8" y="22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0" y="52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37l0,15l8,8l15,8l23,0l53,0l68,15l68,22l75,30l75,45l68,52l68,60l60,60l60,67l53,67l45,75l30,75l23,67l15,67l8,60l0,60l0,37xm0,37l0,22l8,15l15,15l30,0l45,0l68,22l68,52l53,67l15,67l15,60l0,52l0,37xe" fillcolor="#f7f7f7" stroked="f" o:allowincell="f" style="position:absolute;margin-left:254.5pt;margin-top:5.45pt;width:3.7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32150</wp:posOffset>
                </wp:positionH>
                <wp:positionV relativeFrom="paragraph">
                  <wp:posOffset>69215</wp:posOffset>
                </wp:positionV>
                <wp:extent cx="43180" cy="4254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0" y="37"/>
                              </a:moveTo>
                              <a:lnTo>
                                <a:pt x="0" y="22"/>
                              </a:lnTo>
                              <a:lnTo>
                                <a:pt x="8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8" y="22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0" y="52"/>
                              </a:lnTo>
                              <a:lnTo>
                                <a:pt x="0" y="37"/>
                              </a:lnTo>
                              <a:close/>
                              <a:moveTo>
                                <a:pt x="8" y="37"/>
                              </a:moveTo>
                              <a:lnTo>
                                <a:pt x="8" y="30"/>
                              </a:ln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45" y="8"/>
                              </a:lnTo>
                              <a:lnTo>
                                <a:pt x="53" y="15"/>
                              </a:lnTo>
                              <a:lnTo>
                                <a:pt x="60" y="30"/>
                              </a:lnTo>
                              <a:lnTo>
                                <a:pt x="60" y="45"/>
                              </a:lnTo>
                              <a:lnTo>
                                <a:pt x="53" y="60"/>
                              </a:lnTo>
                              <a:lnTo>
                                <a:pt x="45" y="60"/>
                              </a:lnTo>
                              <a:lnTo>
                                <a:pt x="30" y="67"/>
                              </a:lnTo>
                              <a:lnTo>
                                <a:pt x="23" y="60"/>
                              </a:lnTo>
                              <a:lnTo>
                                <a:pt x="15" y="60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0,37l0,22l8,15l15,15l30,0l45,0l68,22l68,52l53,67l15,67l15,60l0,52l0,37xm8,37l8,30l15,15l23,8l45,8l53,15l60,30l60,45l53,60l45,60l30,67l23,60l15,60l8,45l8,37xe" fillcolor="#f8f8f8" stroked="f" o:allowincell="f" style="position:absolute;margin-left:254.5pt;margin-top:5.45pt;width:3.35pt;height:3.3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37230</wp:posOffset>
                </wp:positionH>
                <wp:positionV relativeFrom="paragraph">
                  <wp:posOffset>74295</wp:posOffset>
                </wp:positionV>
                <wp:extent cx="33020" cy="37465"/>
                <wp:effectExtent l="0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9">
                              <a:moveTo>
                                <a:pt x="0" y="29"/>
                              </a:moveTo>
                              <a:lnTo>
                                <a:pt x="0" y="22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45" y="7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52"/>
                              </a:lnTo>
                              <a:lnTo>
                                <a:pt x="37" y="52"/>
                              </a:lnTo>
                              <a:lnTo>
                                <a:pt x="22" y="59"/>
                              </a:lnTo>
                              <a:lnTo>
                                <a:pt x="15" y="52"/>
                              </a:lnTo>
                              <a:lnTo>
                                <a:pt x="7" y="52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4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44"/>
                              </a:lnTo>
                              <a:lnTo>
                                <a:pt x="45" y="52"/>
                              </a:lnTo>
                              <a:lnTo>
                                <a:pt x="15" y="52"/>
                              </a:lnTo>
                              <a:lnTo>
                                <a:pt x="7" y="44"/>
                              </a:lnTo>
                              <a:lnTo>
                                <a:pt x="7" y="37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9" path="m0,29l0,22l7,7l15,0l37,0l45,7l52,22l52,37l45,52l37,52l22,59l15,52l7,52l0,37l0,29xm0,29l0,22l7,22l7,7l15,7l22,0l37,7l45,7l45,14l52,22l52,37l45,44l45,52l15,52l7,44l7,37l0,29xe" fillcolor="#f9f9f9" stroked="f" o:allowincell="f" style="position:absolute;margin-left:254.9pt;margin-top:5.85pt;width:2.55pt;height:2.9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37230</wp:posOffset>
                </wp:positionH>
                <wp:positionV relativeFrom="paragraph">
                  <wp:posOffset>74295</wp:posOffset>
                </wp:positionV>
                <wp:extent cx="33020" cy="33020"/>
                <wp:effectExtent l="0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0" y="29"/>
                              </a:move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4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44"/>
                              </a:lnTo>
                              <a:lnTo>
                                <a:pt x="45" y="52"/>
                              </a:lnTo>
                              <a:lnTo>
                                <a:pt x="15" y="52"/>
                              </a:lnTo>
                              <a:lnTo>
                                <a:pt x="7" y="44"/>
                              </a:lnTo>
                              <a:lnTo>
                                <a:pt x="7" y="37"/>
                              </a:lnTo>
                              <a:lnTo>
                                <a:pt x="0" y="29"/>
                              </a:lnTo>
                              <a:close/>
                              <a:moveTo>
                                <a:pt x="7" y="29"/>
                              </a:moveTo>
                              <a:lnTo>
                                <a:pt x="7" y="14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45" y="14"/>
                              </a:lnTo>
                              <a:lnTo>
                                <a:pt x="45" y="44"/>
                              </a:lnTo>
                              <a:lnTo>
                                <a:pt x="37" y="52"/>
                              </a:lnTo>
                              <a:lnTo>
                                <a:pt x="22" y="52"/>
                              </a:lnTo>
                              <a:lnTo>
                                <a:pt x="7" y="44"/>
                              </a:lnTo>
                              <a:lnTo>
                                <a:pt x="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0,29l0,22l7,22l7,7l15,7l22,0l37,7l45,7l45,14l52,22l52,37l45,44l45,52l15,52l7,44l7,37l0,29xm7,29l7,14l22,7l37,7l45,14l45,44l37,52l22,52l7,44l7,29xe" fillcolor="#fafafa" stroked="f" o:allowincell="f" style="position:absolute;margin-left:254.9pt;margin-top:5.85pt;width:2.55pt;height:2.55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41675</wp:posOffset>
                </wp:positionH>
                <wp:positionV relativeFrom="paragraph">
                  <wp:posOffset>78740</wp:posOffset>
                </wp:positionV>
                <wp:extent cx="24130" cy="28575"/>
                <wp:effectExtent l="0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5">
                              <a:moveTo>
                                <a:pt x="0" y="22"/>
                              </a:moveTo>
                              <a:lnTo>
                                <a:pt x="0" y="7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8" y="7"/>
                              </a:lnTo>
                              <a:lnTo>
                                <a:pt x="38" y="37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0" y="37"/>
                              </a:lnTo>
                              <a:lnTo>
                                <a:pt x="0" y="22"/>
                              </a:lnTo>
                              <a:close/>
                              <a:moveTo>
                                <a:pt x="0" y="22"/>
                              </a:move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30" y="7"/>
                              </a:lnTo>
                              <a:lnTo>
                                <a:pt x="38" y="15"/>
                              </a:lnTo>
                              <a:lnTo>
                                <a:pt x="38" y="30"/>
                              </a:lnTo>
                              <a:lnTo>
                                <a:pt x="30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8" y="30"/>
                              </a:lnTo>
                              <a:lnTo>
                                <a:pt x="0" y="30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5" path="m0,22l0,7l15,0l30,0l38,7l38,37l30,45l15,45l0,37l0,22xm0,22l0,15l8,7l30,7l38,15l38,30l30,30l30,37l15,37l8,30l0,30l0,22xe" fillcolor="#fbfbfb" stroked="f" o:allowincell="f" style="position:absolute;margin-left:255.25pt;margin-top:6.2pt;width:1.85pt;height:2.2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41675</wp:posOffset>
                </wp:positionH>
                <wp:positionV relativeFrom="paragraph">
                  <wp:posOffset>83185</wp:posOffset>
                </wp:positionV>
                <wp:extent cx="24130" cy="1905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">
                              <a:moveTo>
                                <a:pt x="0" y="15"/>
                              </a:move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8" y="8"/>
                              </a:lnTo>
                              <a:lnTo>
                                <a:pt x="38" y="23"/>
                              </a:lnTo>
                              <a:lnTo>
                                <a:pt x="30" y="23"/>
                              </a:lnTo>
                              <a:lnTo>
                                <a:pt x="30" y="30"/>
                              </a:lnTo>
                              <a:lnTo>
                                <a:pt x="15" y="30"/>
                              </a:lnTo>
                              <a:lnTo>
                                <a:pt x="8" y="23"/>
                              </a:lnTo>
                              <a:lnTo>
                                <a:pt x="0" y="23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8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23" y="8"/>
                              </a:lnTo>
                              <a:lnTo>
                                <a:pt x="30" y="8"/>
                              </a:lnTo>
                              <a:lnTo>
                                <a:pt x="38" y="15"/>
                              </a:lnTo>
                              <a:lnTo>
                                <a:pt x="30" y="15"/>
                              </a:lnTo>
                              <a:lnTo>
                                <a:pt x="30" y="23"/>
                              </a:lnTo>
                              <a:lnTo>
                                <a:pt x="23" y="23"/>
                              </a:lnTo>
                              <a:lnTo>
                                <a:pt x="15" y="30"/>
                              </a:lnTo>
                              <a:lnTo>
                                <a:pt x="15" y="23"/>
                              </a:lnTo>
                              <a:lnTo>
                                <a:pt x="8" y="23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" path="m0,15l0,8l8,0l30,0l38,8l38,23l30,23l30,30l15,30l8,23l0,23l0,15xm8,15l8,8l15,8l15,0l23,8l30,8l38,15l30,15l30,23l23,23l15,30l15,23l8,23l8,15xe" fillcolor="#fcfcfc" stroked="f" o:allowincell="f" style="position:absolute;margin-left:255.25pt;margin-top:6.55pt;width:1.85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46755</wp:posOffset>
                </wp:positionH>
                <wp:positionV relativeFrom="paragraph">
                  <wp:posOffset>83185</wp:posOffset>
                </wp:positionV>
                <wp:extent cx="19050" cy="190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0" y="15"/>
                              </a:move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30" y="15"/>
                              </a:lnTo>
                              <a:lnTo>
                                <a:pt x="22" y="15"/>
                              </a:lnTo>
                              <a:lnTo>
                                <a:pt x="22" y="23"/>
                              </a:lnTo>
                              <a:lnTo>
                                <a:pt x="15" y="23"/>
                              </a:ln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0" y="23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8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0,15l0,8l7,8l7,0l15,8l22,8l30,15l22,15l22,23l15,23l7,30l7,23l0,23l0,15xm7,15l7,8l22,8l22,15l15,15l7,23l7,15xe" fillcolor="#fdfdfd" stroked="f" o:allowincell="f" style="position:absolute;margin-left:255.65pt;margin-top:6.55pt;width:1.45pt;height:1.45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51200</wp:posOffset>
                </wp:positionH>
                <wp:positionV relativeFrom="paragraph">
                  <wp:posOffset>88265</wp:posOffset>
                </wp:positionV>
                <wp:extent cx="9525" cy="952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8" y="7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close/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8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7l0,0l15,0l15,7l8,7l0,15l0,7xm0,7l0,0l8,0l8,7l0,7xe" fillcolor="#fefefe" stroked="f" o:allowincell="f" style="position:absolute;margin-left:256pt;margin-top:6.9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5">
                <wp:simplePos x="0" y="0"/>
                <wp:positionH relativeFrom="column">
                  <wp:posOffset>3251200</wp:posOffset>
                </wp:positionH>
                <wp:positionV relativeFrom="paragraph">
                  <wp:posOffset>88265</wp:posOffset>
                </wp:positionV>
                <wp:extent cx="14605" cy="1397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pt;margin-top:6.95pt;width:1.1pt;height: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94050</wp:posOffset>
                </wp:positionH>
                <wp:positionV relativeFrom="paragraph">
                  <wp:posOffset>40640</wp:posOffset>
                </wp:positionV>
                <wp:extent cx="194945" cy="194310"/>
                <wp:effectExtent l="635" t="0" r="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06">
                              <a:moveTo>
                                <a:pt x="0" y="157"/>
                              </a:moveTo>
                              <a:lnTo>
                                <a:pt x="0" y="105"/>
                              </a:lnTo>
                              <a:lnTo>
                                <a:pt x="8" y="97"/>
                              </a:lnTo>
                              <a:lnTo>
                                <a:pt x="30" y="53"/>
                              </a:lnTo>
                              <a:lnTo>
                                <a:pt x="45" y="45"/>
                              </a:lnTo>
                              <a:lnTo>
                                <a:pt x="53" y="30"/>
                              </a:lnTo>
                              <a:lnTo>
                                <a:pt x="60" y="23"/>
                              </a:lnTo>
                              <a:lnTo>
                                <a:pt x="75" y="15"/>
                              </a:lnTo>
                              <a:lnTo>
                                <a:pt x="90" y="15"/>
                              </a:lnTo>
                              <a:lnTo>
                                <a:pt x="120" y="0"/>
                              </a:lnTo>
                              <a:lnTo>
                                <a:pt x="187" y="0"/>
                              </a:lnTo>
                              <a:lnTo>
                                <a:pt x="217" y="15"/>
                              </a:lnTo>
                              <a:lnTo>
                                <a:pt x="225" y="15"/>
                              </a:lnTo>
                              <a:lnTo>
                                <a:pt x="240" y="23"/>
                              </a:lnTo>
                              <a:lnTo>
                                <a:pt x="262" y="45"/>
                              </a:lnTo>
                              <a:lnTo>
                                <a:pt x="277" y="53"/>
                              </a:lnTo>
                              <a:lnTo>
                                <a:pt x="277" y="67"/>
                              </a:lnTo>
                              <a:lnTo>
                                <a:pt x="292" y="82"/>
                              </a:lnTo>
                              <a:lnTo>
                                <a:pt x="300" y="97"/>
                              </a:lnTo>
                              <a:lnTo>
                                <a:pt x="300" y="105"/>
                              </a:lnTo>
                              <a:lnTo>
                                <a:pt x="307" y="127"/>
                              </a:lnTo>
                              <a:lnTo>
                                <a:pt x="307" y="187"/>
                              </a:lnTo>
                              <a:lnTo>
                                <a:pt x="300" y="202"/>
                              </a:lnTo>
                              <a:lnTo>
                                <a:pt x="300" y="217"/>
                              </a:lnTo>
                              <a:lnTo>
                                <a:pt x="292" y="232"/>
                              </a:lnTo>
                              <a:lnTo>
                                <a:pt x="277" y="239"/>
                              </a:lnTo>
                              <a:lnTo>
                                <a:pt x="277" y="254"/>
                              </a:lnTo>
                              <a:lnTo>
                                <a:pt x="247" y="269"/>
                              </a:lnTo>
                              <a:lnTo>
                                <a:pt x="240" y="284"/>
                              </a:lnTo>
                              <a:lnTo>
                                <a:pt x="225" y="291"/>
                              </a:lnTo>
                              <a:lnTo>
                                <a:pt x="217" y="299"/>
                              </a:lnTo>
                              <a:lnTo>
                                <a:pt x="202" y="306"/>
                              </a:lnTo>
                              <a:lnTo>
                                <a:pt x="105" y="306"/>
                              </a:lnTo>
                              <a:lnTo>
                                <a:pt x="60" y="284"/>
                              </a:lnTo>
                              <a:lnTo>
                                <a:pt x="53" y="269"/>
                              </a:lnTo>
                              <a:lnTo>
                                <a:pt x="45" y="262"/>
                              </a:lnTo>
                              <a:lnTo>
                                <a:pt x="30" y="254"/>
                              </a:lnTo>
                              <a:lnTo>
                                <a:pt x="23" y="239"/>
                              </a:lnTo>
                              <a:lnTo>
                                <a:pt x="15" y="232"/>
                              </a:lnTo>
                              <a:lnTo>
                                <a:pt x="0" y="202"/>
                              </a:lnTo>
                              <a:lnTo>
                                <a:pt x="0" y="157"/>
                              </a:lnTo>
                              <a:close/>
                              <a:moveTo>
                                <a:pt x="0" y="157"/>
                              </a:moveTo>
                              <a:lnTo>
                                <a:pt x="0" y="127"/>
                              </a:lnTo>
                              <a:lnTo>
                                <a:pt x="8" y="105"/>
                              </a:lnTo>
                              <a:lnTo>
                                <a:pt x="15" y="97"/>
                              </a:lnTo>
                              <a:lnTo>
                                <a:pt x="30" y="67"/>
                              </a:lnTo>
                              <a:lnTo>
                                <a:pt x="30" y="60"/>
                              </a:lnTo>
                              <a:lnTo>
                                <a:pt x="53" y="38"/>
                              </a:lnTo>
                              <a:lnTo>
                                <a:pt x="68" y="30"/>
                              </a:lnTo>
                              <a:lnTo>
                                <a:pt x="75" y="23"/>
                              </a:lnTo>
                              <a:lnTo>
                                <a:pt x="98" y="15"/>
                              </a:lnTo>
                              <a:lnTo>
                                <a:pt x="105" y="8"/>
                              </a:lnTo>
                              <a:lnTo>
                                <a:pt x="120" y="8"/>
                              </a:lnTo>
                              <a:lnTo>
                                <a:pt x="135" y="0"/>
                              </a:lnTo>
                              <a:lnTo>
                                <a:pt x="172" y="0"/>
                              </a:lnTo>
                              <a:lnTo>
                                <a:pt x="187" y="8"/>
                              </a:lnTo>
                              <a:lnTo>
                                <a:pt x="195" y="8"/>
                              </a:lnTo>
                              <a:lnTo>
                                <a:pt x="240" y="30"/>
                              </a:lnTo>
                              <a:lnTo>
                                <a:pt x="247" y="38"/>
                              </a:lnTo>
                              <a:lnTo>
                                <a:pt x="262" y="45"/>
                              </a:lnTo>
                              <a:lnTo>
                                <a:pt x="270" y="60"/>
                              </a:lnTo>
                              <a:lnTo>
                                <a:pt x="277" y="67"/>
                              </a:lnTo>
                              <a:lnTo>
                                <a:pt x="292" y="97"/>
                              </a:lnTo>
                              <a:lnTo>
                                <a:pt x="300" y="105"/>
                              </a:lnTo>
                              <a:lnTo>
                                <a:pt x="300" y="127"/>
                              </a:lnTo>
                              <a:lnTo>
                                <a:pt x="307" y="142"/>
                              </a:lnTo>
                              <a:lnTo>
                                <a:pt x="307" y="172"/>
                              </a:lnTo>
                              <a:lnTo>
                                <a:pt x="300" y="187"/>
                              </a:lnTo>
                              <a:lnTo>
                                <a:pt x="300" y="202"/>
                              </a:lnTo>
                              <a:lnTo>
                                <a:pt x="292" y="209"/>
                              </a:lnTo>
                              <a:lnTo>
                                <a:pt x="285" y="232"/>
                              </a:lnTo>
                              <a:lnTo>
                                <a:pt x="277" y="239"/>
                              </a:lnTo>
                              <a:lnTo>
                                <a:pt x="270" y="254"/>
                              </a:lnTo>
                              <a:lnTo>
                                <a:pt x="262" y="262"/>
                              </a:lnTo>
                              <a:lnTo>
                                <a:pt x="247" y="269"/>
                              </a:lnTo>
                              <a:lnTo>
                                <a:pt x="225" y="291"/>
                              </a:lnTo>
                              <a:lnTo>
                                <a:pt x="210" y="291"/>
                              </a:lnTo>
                              <a:lnTo>
                                <a:pt x="195" y="299"/>
                              </a:lnTo>
                              <a:lnTo>
                                <a:pt x="187" y="306"/>
                              </a:lnTo>
                              <a:lnTo>
                                <a:pt x="120" y="306"/>
                              </a:lnTo>
                              <a:lnTo>
                                <a:pt x="105" y="299"/>
                              </a:lnTo>
                              <a:lnTo>
                                <a:pt x="98" y="291"/>
                              </a:lnTo>
                              <a:lnTo>
                                <a:pt x="75" y="291"/>
                              </a:lnTo>
                              <a:lnTo>
                                <a:pt x="68" y="277"/>
                              </a:lnTo>
                              <a:lnTo>
                                <a:pt x="53" y="269"/>
                              </a:lnTo>
                              <a:lnTo>
                                <a:pt x="45" y="262"/>
                              </a:lnTo>
                              <a:lnTo>
                                <a:pt x="30" y="254"/>
                              </a:lnTo>
                              <a:lnTo>
                                <a:pt x="30" y="239"/>
                              </a:lnTo>
                              <a:lnTo>
                                <a:pt x="23" y="232"/>
                              </a:lnTo>
                              <a:lnTo>
                                <a:pt x="15" y="209"/>
                              </a:lnTo>
                              <a:lnTo>
                                <a:pt x="8" y="202"/>
                              </a:lnTo>
                              <a:lnTo>
                                <a:pt x="0" y="187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06" path="m0,157l0,105l8,97l30,53l45,45l53,30l60,23l75,15l90,15l120,0l187,0l217,15l225,15l240,23l262,45l277,53l277,67l292,82l300,97l300,105l307,127l307,187l300,202l300,217l292,232l277,239l277,254l247,269l240,284l225,291l217,299l202,306l105,306l60,284l53,269l45,262l30,254l23,239l15,232l0,202l0,157xm0,157l0,127l8,105l15,97l30,67l30,60l53,38l68,30l75,23l98,15l105,8l120,8l135,0l172,0l187,8l195,8l240,30l247,38l262,45l270,60l277,67l292,97l300,105l300,127l307,142l307,172l300,187l300,202l292,209l285,232l277,239l270,254l262,262l247,269l225,291l210,291l195,299l187,306l120,306l105,299l98,291l75,291l68,277l53,269l45,262l30,254l30,239l23,232l15,209l8,202l0,187l0,157xe" fillcolor="#dad9d9" stroked="f" o:allowincell="f" style="position:absolute;margin-left:251.5pt;margin-top:3.2pt;width:15.3pt;height:15.25pt;mso-wrap-style:none;v-text-anchor:middle">
                <v:fill o:detectmouseclick="t" type="solid" color2="#25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94050</wp:posOffset>
                </wp:positionH>
                <wp:positionV relativeFrom="paragraph">
                  <wp:posOffset>36195</wp:posOffset>
                </wp:positionV>
                <wp:extent cx="118745" cy="11366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89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8" y="0"/>
                              </a:lnTo>
                              <a:lnTo>
                                <a:pt x="150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80" y="119"/>
                              </a:lnTo>
                              <a:lnTo>
                                <a:pt x="172" y="142"/>
                              </a:lnTo>
                              <a:lnTo>
                                <a:pt x="165" y="149"/>
                              </a:lnTo>
                              <a:lnTo>
                                <a:pt x="157" y="149"/>
                              </a:lnTo>
                              <a:lnTo>
                                <a:pt x="150" y="164"/>
                              </a:lnTo>
                              <a:lnTo>
                                <a:pt x="128" y="172"/>
                              </a:lnTo>
                              <a:lnTo>
                                <a:pt x="120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8" y="119"/>
                              </a:lnTo>
                              <a:lnTo>
                                <a:pt x="0" y="112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8" y="89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23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3" y="0"/>
                              </a:lnTo>
                              <a:lnTo>
                                <a:pt x="143" y="15"/>
                              </a:lnTo>
                              <a:lnTo>
                                <a:pt x="157" y="30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0" y="74"/>
                              </a:lnTo>
                              <a:lnTo>
                                <a:pt x="187" y="82"/>
                              </a:lnTo>
                              <a:lnTo>
                                <a:pt x="187" y="89"/>
                              </a:lnTo>
                              <a:lnTo>
                                <a:pt x="180" y="104"/>
                              </a:lnTo>
                              <a:lnTo>
                                <a:pt x="180" y="119"/>
                              </a:lnTo>
                              <a:lnTo>
                                <a:pt x="172" y="134"/>
                              </a:lnTo>
                              <a:lnTo>
                                <a:pt x="143" y="164"/>
                              </a:lnTo>
                              <a:lnTo>
                                <a:pt x="128" y="172"/>
                              </a:lnTo>
                              <a:lnTo>
                                <a:pt x="113" y="172"/>
                              </a:lnTo>
                              <a:lnTo>
                                <a:pt x="105" y="179"/>
                              </a:lnTo>
                              <a:lnTo>
                                <a:pt x="90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89l0,67l15,37l30,22l45,15l60,0l128,0l150,15l157,15l157,22l172,37l180,52l187,60l187,112l180,119l172,142l165,149l157,149l150,164l128,172l120,179l75,179l45,164l30,149l15,142l8,119l0,112l0,89xm8,89l8,74l15,52l23,37l45,15l75,0l113,0l143,15l157,30l172,37l180,52l180,74l187,82l187,89l180,104l180,119l172,134l143,164l128,172l113,172l105,179l90,179l75,172l60,172l45,164l30,149l8,104l8,89xe" fillcolor="#e9e9e9" stroked="f" o:allowincell="f" style="position:absolute;margin-left:251.5pt;margin-top:2.8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13665" cy="11366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9">
                              <a:moveTo>
                                <a:pt x="0" y="89"/>
                              </a:moveTo>
                              <a:lnTo>
                                <a:pt x="0" y="74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72" y="52"/>
                              </a:lnTo>
                              <a:lnTo>
                                <a:pt x="172" y="74"/>
                              </a:lnTo>
                              <a:lnTo>
                                <a:pt x="179" y="82"/>
                              </a:lnTo>
                              <a:lnTo>
                                <a:pt x="179" y="89"/>
                              </a:lnTo>
                              <a:lnTo>
                                <a:pt x="172" y="104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7" y="172"/>
                              </a:lnTo>
                              <a:lnTo>
                                <a:pt x="52" y="172"/>
                              </a:lnTo>
                              <a:lnTo>
                                <a:pt x="37" y="164"/>
                              </a:lnTo>
                              <a:lnTo>
                                <a:pt x="22" y="149"/>
                              </a:lnTo>
                              <a:lnTo>
                                <a:pt x="0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9" path="m0,89l0,74l7,52l15,37l37,15l67,0l105,0l135,15l149,30l164,37l172,52l172,74l179,82l179,89l172,104l172,119l164,134l135,164l120,172l105,172l97,179l82,179l67,172l52,172l37,164l22,149l0,104l0,89xm0,89l7,74l7,60l15,45l30,30l37,15l52,15l82,0l105,7l112,7l120,15l135,15l149,30l157,45l164,52l164,60l172,74l172,104l164,112l164,119l149,149l135,157l127,164l120,164l105,172l67,172l60,164l52,164l37,157l15,134l15,127l7,119l7,104l0,89xe" fillcolor="#eaeaea" stroked="f" o:allowincell="f" style="position:absolute;margin-left:251.9pt;margin-top:2.85pt;width:8.9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09220" cy="109220"/>
                <wp:effectExtent l="635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7" y="89"/>
                              </a:moveTo>
                              <a:lnTo>
                                <a:pt x="7" y="7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2" y="15"/>
                              </a:lnTo>
                              <a:lnTo>
                                <a:pt x="67" y="15"/>
                              </a:lnTo>
                              <a:lnTo>
                                <a:pt x="67" y="7"/>
                              </a:lnTo>
                              <a:lnTo>
                                <a:pt x="105" y="7"/>
                              </a:lnTo>
                              <a:lnTo>
                                <a:pt x="135" y="22"/>
                              </a:lnTo>
                              <a:lnTo>
                                <a:pt x="157" y="45"/>
                              </a:lnTo>
                              <a:lnTo>
                                <a:pt x="164" y="60"/>
                              </a:lnTo>
                              <a:lnTo>
                                <a:pt x="164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7"/>
                              </a:lnTo>
                              <a:lnTo>
                                <a:pt x="120" y="164"/>
                              </a:lnTo>
                              <a:lnTo>
                                <a:pt x="52" y="164"/>
                              </a:lnTo>
                              <a:lnTo>
                                <a:pt x="22" y="134"/>
                              </a:lnTo>
                              <a:lnTo>
                                <a:pt x="15" y="119"/>
                              </a:lnTo>
                              <a:lnTo>
                                <a:pt x="7" y="112"/>
                              </a:lnTo>
                              <a:lnTo>
                                <a:pt x="7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89l7,74l7,60l15,45l30,30l37,15l52,15l82,0l105,7l112,7l120,15l135,15l149,30l157,45l164,52l164,60l172,74l172,104l164,112l164,119l149,149l135,157l127,164l120,164l105,172l67,172l60,164l52,164l37,157l15,134l15,127l7,119l7,104l0,89xm7,89l7,74l30,30l45,22l52,15l67,15l67,7l105,7l135,22l157,45l164,60l164,119l157,134l142,142l135,157l120,164l52,164l22,134l15,119l7,112l7,89xe" fillcolor="#ecebeb" stroked="f" o:allowincell="f" style="position:absolute;margin-left:251.9pt;margin-top:2.8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03575</wp:posOffset>
                </wp:positionH>
                <wp:positionV relativeFrom="paragraph">
                  <wp:posOffset>40640</wp:posOffset>
                </wp:positionV>
                <wp:extent cx="99695" cy="9969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23" y="23"/>
                              </a:lnTo>
                              <a:lnTo>
                                <a:pt x="38" y="15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0" y="0"/>
                              </a:lnTo>
                              <a:lnTo>
                                <a:pt x="98" y="0"/>
                              </a:lnTo>
                              <a:lnTo>
                                <a:pt x="128" y="15"/>
                              </a:lnTo>
                              <a:lnTo>
                                <a:pt x="150" y="38"/>
                              </a:lnTo>
                              <a:lnTo>
                                <a:pt x="157" y="53"/>
                              </a:lnTo>
                              <a:lnTo>
                                <a:pt x="157" y="112"/>
                              </a:lnTo>
                              <a:lnTo>
                                <a:pt x="150" y="127"/>
                              </a:lnTo>
                              <a:lnTo>
                                <a:pt x="135" y="135"/>
                              </a:lnTo>
                              <a:lnTo>
                                <a:pt x="128" y="150"/>
                              </a:lnTo>
                              <a:lnTo>
                                <a:pt x="113" y="157"/>
                              </a:lnTo>
                              <a:lnTo>
                                <a:pt x="45" y="157"/>
                              </a:lnTo>
                              <a:lnTo>
                                <a:pt x="15" y="127"/>
                              </a:lnTo>
                              <a:lnTo>
                                <a:pt x="8" y="112"/>
                              </a:lnTo>
                              <a:lnTo>
                                <a:pt x="0" y="105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8" y="67"/>
                              </a:ln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30" y="30"/>
                              </a:lnTo>
                              <a:lnTo>
                                <a:pt x="53" y="8"/>
                              </a:lnTo>
                              <a:lnTo>
                                <a:pt x="105" y="8"/>
                              </a:lnTo>
                              <a:lnTo>
                                <a:pt x="128" y="23"/>
                              </a:lnTo>
                              <a:lnTo>
                                <a:pt x="150" y="45"/>
                              </a:lnTo>
                              <a:lnTo>
                                <a:pt x="150" y="53"/>
                              </a:lnTo>
                              <a:lnTo>
                                <a:pt x="157" y="60"/>
                              </a:lnTo>
                              <a:lnTo>
                                <a:pt x="157" y="105"/>
                              </a:lnTo>
                              <a:lnTo>
                                <a:pt x="150" y="112"/>
                              </a:lnTo>
                              <a:lnTo>
                                <a:pt x="142" y="127"/>
                              </a:lnTo>
                              <a:lnTo>
                                <a:pt x="128" y="142"/>
                              </a:lnTo>
                              <a:lnTo>
                                <a:pt x="113" y="150"/>
                              </a:lnTo>
                              <a:lnTo>
                                <a:pt x="105" y="150"/>
                              </a:lnTo>
                              <a:lnTo>
                                <a:pt x="105" y="157"/>
                              </a:lnTo>
                              <a:lnTo>
                                <a:pt x="60" y="157"/>
                              </a:lnTo>
                              <a:lnTo>
                                <a:pt x="53" y="150"/>
                              </a:lnTo>
                              <a:lnTo>
                                <a:pt x="38" y="142"/>
                              </a:lnTo>
                              <a:lnTo>
                                <a:pt x="30" y="135"/>
                              </a:lnTo>
                              <a:lnTo>
                                <a:pt x="15" y="127"/>
                              </a:lnTo>
                              <a:lnTo>
                                <a:pt x="15" y="112"/>
                              </a:lnTo>
                              <a:lnTo>
                                <a:pt x="8" y="112"/>
                              </a:lnTo>
                              <a:lnTo>
                                <a:pt x="8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82l0,67l23,23l38,15l45,8l60,8l60,0l98,0l128,15l150,38l157,53l157,112l150,127l135,135l128,150l113,157l45,157l15,127l8,112l0,105l0,82xm0,82l8,67l8,53l15,38l30,30l53,8l105,8l128,23l150,45l150,53l157,60l157,105l150,112l142,127l128,142l113,150l105,150l105,157l60,157l53,150l38,142l30,135l15,127l15,112l8,112l8,97l0,82xe" fillcolor="#edecec" stroked="f" o:allowincell="f" style="position:absolute;margin-left:252.25pt;margin-top:3.2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3575</wp:posOffset>
                </wp:positionH>
                <wp:positionV relativeFrom="paragraph">
                  <wp:posOffset>45720</wp:posOffset>
                </wp:positionV>
                <wp:extent cx="99695" cy="9461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4"/>
                              </a:moveTo>
                              <a:lnTo>
                                <a:pt x="8" y="59"/>
                              </a:ln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3" y="0"/>
                              </a:lnTo>
                              <a:lnTo>
                                <a:pt x="105" y="0"/>
                              </a:lnTo>
                              <a:lnTo>
                                <a:pt x="128" y="15"/>
                              </a:lnTo>
                              <a:lnTo>
                                <a:pt x="150" y="37"/>
                              </a:lnTo>
                              <a:lnTo>
                                <a:pt x="150" y="45"/>
                              </a:lnTo>
                              <a:lnTo>
                                <a:pt x="157" y="52"/>
                              </a:lnTo>
                              <a:lnTo>
                                <a:pt x="157" y="97"/>
                              </a:lnTo>
                              <a:lnTo>
                                <a:pt x="150" y="104"/>
                              </a:lnTo>
                              <a:lnTo>
                                <a:pt x="142" y="119"/>
                              </a:lnTo>
                              <a:lnTo>
                                <a:pt x="128" y="134"/>
                              </a:lnTo>
                              <a:lnTo>
                                <a:pt x="113" y="142"/>
                              </a:lnTo>
                              <a:lnTo>
                                <a:pt x="105" y="142"/>
                              </a:lnTo>
                              <a:lnTo>
                                <a:pt x="105" y="149"/>
                              </a:lnTo>
                              <a:lnTo>
                                <a:pt x="60" y="149"/>
                              </a:lnTo>
                              <a:lnTo>
                                <a:pt x="53" y="142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15" y="104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8" y="74"/>
                              </a:moveTo>
                              <a:lnTo>
                                <a:pt x="8" y="59"/>
                              </a:lnTo>
                              <a:lnTo>
                                <a:pt x="15" y="45"/>
                              </a:lnTo>
                              <a:lnTo>
                                <a:pt x="15" y="37"/>
                              </a:lnTo>
                              <a:lnTo>
                                <a:pt x="23" y="37"/>
                              </a:lnTo>
                              <a:lnTo>
                                <a:pt x="23" y="30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98" y="0"/>
                              </a:lnTo>
                              <a:lnTo>
                                <a:pt x="105" y="7"/>
                              </a:lnTo>
                              <a:lnTo>
                                <a:pt x="113" y="7"/>
                              </a:lnTo>
                              <a:lnTo>
                                <a:pt x="120" y="15"/>
                              </a:lnTo>
                              <a:lnTo>
                                <a:pt x="128" y="15"/>
                              </a:lnTo>
                              <a:lnTo>
                                <a:pt x="128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50" y="59"/>
                              </a:lnTo>
                              <a:lnTo>
                                <a:pt x="150" y="89"/>
                              </a:lnTo>
                              <a:lnTo>
                                <a:pt x="142" y="104"/>
                              </a:lnTo>
                              <a:lnTo>
                                <a:pt x="142" y="112"/>
                              </a:lnTo>
                              <a:lnTo>
                                <a:pt x="135" y="119"/>
                              </a:lnTo>
                              <a:lnTo>
                                <a:pt x="128" y="119"/>
                              </a:lnTo>
                              <a:lnTo>
                                <a:pt x="120" y="134"/>
                              </a:lnTo>
                              <a:lnTo>
                                <a:pt x="105" y="134"/>
                              </a:lnTo>
                              <a:lnTo>
                                <a:pt x="98" y="142"/>
                              </a:lnTo>
                              <a:lnTo>
                                <a:pt x="68" y="142"/>
                              </a:lnTo>
                              <a:lnTo>
                                <a:pt x="53" y="134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30" y="119"/>
                              </a:lnTo>
                              <a:lnTo>
                                <a:pt x="15" y="104"/>
                              </a:lnTo>
                              <a:lnTo>
                                <a:pt x="8" y="89"/>
                              </a:lnTo>
                              <a:lnTo>
                                <a:pt x="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4l8,59l8,45l15,30l30,22l53,0l105,0l128,15l150,37l150,45l157,52l157,97l150,104l142,119l128,134l113,142l105,142l105,149l60,149l53,142l38,134l30,127l15,119l15,104l8,104l8,89l0,74xm8,74l8,59l15,45l15,37l23,37l23,30l38,15l68,0l98,0l105,7l113,7l120,15l128,15l128,22l142,37l142,45l150,59l150,89l142,104l142,112l135,119l128,119l120,134l105,134l98,142l68,142l53,134l38,134l30,127l30,119l15,104l8,89l8,74xe" fillcolor="#eeeded" stroked="f" o:allowincell="f" style="position:absolute;margin-left:252.25pt;margin-top:3.6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208655</wp:posOffset>
                </wp:positionH>
                <wp:positionV relativeFrom="paragraph">
                  <wp:posOffset>45720</wp:posOffset>
                </wp:positionV>
                <wp:extent cx="90170" cy="9017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4"/>
                              </a:moveTo>
                              <a:lnTo>
                                <a:pt x="0" y="59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4" y="37"/>
                              </a:lnTo>
                              <a:lnTo>
                                <a:pt x="134" y="45"/>
                              </a:lnTo>
                              <a:lnTo>
                                <a:pt x="142" y="59"/>
                              </a:lnTo>
                              <a:lnTo>
                                <a:pt x="142" y="89"/>
                              </a:lnTo>
                              <a:lnTo>
                                <a:pt x="134" y="104"/>
                              </a:lnTo>
                              <a:lnTo>
                                <a:pt x="134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90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2" y="127"/>
                              </a:lnTo>
                              <a:lnTo>
                                <a:pt x="22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7" y="74"/>
                              </a:moveTo>
                              <a:lnTo>
                                <a:pt x="7" y="45"/>
                              </a:lnTo>
                              <a:lnTo>
                                <a:pt x="37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90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4" y="45"/>
                              </a:lnTo>
                              <a:lnTo>
                                <a:pt x="134" y="59"/>
                              </a:lnTo>
                              <a:lnTo>
                                <a:pt x="142" y="74"/>
                              </a:lnTo>
                              <a:lnTo>
                                <a:pt x="134" y="89"/>
                              </a:lnTo>
                              <a:lnTo>
                                <a:pt x="134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90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2" y="119"/>
                              </a:lnTo>
                              <a:lnTo>
                                <a:pt x="15" y="112"/>
                              </a:lnTo>
                              <a:lnTo>
                                <a:pt x="7" y="97"/>
                              </a:lnTo>
                              <a:lnTo>
                                <a:pt x="7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4l0,59l7,45l7,37l15,37l15,30l30,15l60,0l90,0l97,7l105,7l112,15l120,15l120,22l134,37l134,45l142,59l142,89l134,104l134,112l127,119l120,119l112,134l97,134l90,142l60,142l45,134l30,134l22,127l22,119l7,104l0,89l0,74xm7,74l7,45l37,15l45,15l60,7l90,7l97,15l112,15l120,30l134,45l134,59l142,74l134,89l134,97l127,112l112,127l97,134l90,134l67,142l60,134l45,134l37,127l22,119l15,112l7,97l7,74xe" fillcolor="#efeeee" stroked="f" o:allowincell="f" style="position:absolute;margin-left:252.65pt;margin-top:3.6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5725" cy="8572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0" y="67"/>
                              </a:moveTo>
                              <a:lnTo>
                                <a:pt x="0" y="38"/>
                              </a:lnTo>
                              <a:lnTo>
                                <a:pt x="30" y="8"/>
                              </a:lnTo>
                              <a:lnTo>
                                <a:pt x="38" y="8"/>
                              </a:lnTo>
                              <a:lnTo>
                                <a:pt x="53" y="0"/>
                              </a:lnTo>
                              <a:lnTo>
                                <a:pt x="83" y="0"/>
                              </a:lnTo>
                              <a:lnTo>
                                <a:pt x="90" y="8"/>
                              </a:lnTo>
                              <a:lnTo>
                                <a:pt x="105" y="8"/>
                              </a:lnTo>
                              <a:lnTo>
                                <a:pt x="113" y="23"/>
                              </a:lnTo>
                              <a:lnTo>
                                <a:pt x="127" y="38"/>
                              </a:lnTo>
                              <a:lnTo>
                                <a:pt x="127" y="52"/>
                              </a:lnTo>
                              <a:lnTo>
                                <a:pt x="135" y="67"/>
                              </a:lnTo>
                              <a:lnTo>
                                <a:pt x="127" y="82"/>
                              </a:lnTo>
                              <a:lnTo>
                                <a:pt x="127" y="90"/>
                              </a:lnTo>
                              <a:lnTo>
                                <a:pt x="120" y="105"/>
                              </a:lnTo>
                              <a:lnTo>
                                <a:pt x="105" y="120"/>
                              </a:lnTo>
                              <a:lnTo>
                                <a:pt x="90" y="127"/>
                              </a:lnTo>
                              <a:lnTo>
                                <a:pt x="83" y="127"/>
                              </a:lnTo>
                              <a:lnTo>
                                <a:pt x="60" y="135"/>
                              </a:lnTo>
                              <a:lnTo>
                                <a:pt x="53" y="127"/>
                              </a:lnTo>
                              <a:lnTo>
                                <a:pt x="38" y="127"/>
                              </a:lnTo>
                              <a:lnTo>
                                <a:pt x="30" y="120"/>
                              </a:lnTo>
                              <a:lnTo>
                                <a:pt x="15" y="112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0,67l0,38l30,8l38,8l53,0l83,0l90,8l105,8l113,23l127,38l127,52l135,67l127,82l127,90l120,105l105,120l90,127l83,127l60,135l53,127l38,127l30,120l15,112l8,105l0,90l0,67xm0,67l0,52l8,38l38,8l53,8l60,0l83,8l90,8l98,15l105,15l127,38l127,90l113,105l113,112l98,120l90,127l38,127l23,112l15,97l0,82l0,67xe" fillcolor="#f0efef" stroked="f" o:allowincell="f" style="position:absolute;margin-left:253pt;margin-top:3.95pt;width:6.7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0645" cy="8064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8" y="67"/>
                              </a:move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23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30"/>
                              </a:lnTo>
                              <a:lnTo>
                                <a:pt x="113" y="30"/>
                              </a:lnTo>
                              <a:lnTo>
                                <a:pt x="120" y="45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20" y="90"/>
                              </a:lnTo>
                              <a:lnTo>
                                <a:pt x="90" y="120"/>
                              </a:lnTo>
                              <a:lnTo>
                                <a:pt x="75" y="127"/>
                              </a:lnTo>
                              <a:lnTo>
                                <a:pt x="53" y="127"/>
                              </a:lnTo>
                              <a:lnTo>
                                <a:pt x="45" y="120"/>
                              </a:lnTo>
                              <a:lnTo>
                                <a:pt x="30" y="112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7l0,52l8,38l38,8l53,8l60,0l83,8l90,8l98,15l105,15l127,38l127,90l113,105l113,112l98,120l90,127l38,127l23,112l15,97l0,82l0,67xm8,67l8,45l15,30l23,30l30,15l45,8l90,8l98,15l105,30l113,30l120,45l127,52l127,75l120,90l90,120l75,127l53,127l45,120l30,112l8,90l8,67xe" fillcolor="#f1f1f1" stroked="f" o:allowincell="f" style="position:absolute;margin-left:253pt;margin-top:3.9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18180</wp:posOffset>
                </wp:positionH>
                <wp:positionV relativeFrom="paragraph">
                  <wp:posOffset>55245</wp:posOffset>
                </wp:positionV>
                <wp:extent cx="75565" cy="7556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9">
                              <a:moveTo>
                                <a:pt x="0" y="59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15" y="22"/>
                              </a:lnTo>
                              <a:lnTo>
                                <a:pt x="22" y="7"/>
                              </a:lnTo>
                              <a:lnTo>
                                <a:pt x="37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9" y="44"/>
                              </a:lnTo>
                              <a:lnTo>
                                <a:pt x="119" y="67"/>
                              </a:lnTo>
                              <a:lnTo>
                                <a:pt x="112" y="8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7" y="112"/>
                              </a:lnTo>
                              <a:lnTo>
                                <a:pt x="22" y="104"/>
                              </a:lnTo>
                              <a:lnTo>
                                <a:pt x="0" y="82"/>
                              </a:lnTo>
                              <a:lnTo>
                                <a:pt x="0" y="59"/>
                              </a:lnTo>
                              <a:close/>
                              <a:moveTo>
                                <a:pt x="0" y="59"/>
                              </a:moveTo>
                              <a:lnTo>
                                <a:pt x="7" y="52"/>
                              </a:lnTo>
                              <a:lnTo>
                                <a:pt x="7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82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7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7" y="89"/>
                              </a:lnTo>
                              <a:lnTo>
                                <a:pt x="7" y="67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9" path="m0,59l0,37l7,22l15,22l22,7l37,0l82,0l90,7l97,22l105,22l112,37l119,44l119,67l112,82l82,112l67,119l45,119l37,112l22,104l0,82l0,59xm0,59l7,52l7,30l22,22l22,15l37,7l45,7l52,0l67,7l82,7l105,30l105,37l112,52l112,67l105,82l105,89l90,104l82,104l67,112l45,112l37,104l22,104l22,97l7,89l7,67l0,59xe" fillcolor="#f2f2f2" stroked="f" o:allowincell="f" style="position:absolute;margin-left:253.4pt;margin-top:4.35pt;width:5.9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51200</wp:posOffset>
                </wp:positionH>
                <wp:positionV relativeFrom="paragraph">
                  <wp:posOffset>12700</wp:posOffset>
                </wp:positionV>
                <wp:extent cx="57150" cy="66040"/>
                <wp:effectExtent l="0" t="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4">
                              <a:moveTo>
                                <a:pt x="45" y="0"/>
                              </a:moveTo>
                              <a:lnTo>
                                <a:pt x="90" y="104"/>
                              </a:lnTo>
                              <a:lnTo>
                                <a:pt x="45" y="82"/>
                              </a:lnTo>
                              <a:lnTo>
                                <a:pt x="0" y="104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4" path="m45,0l90,104l45,82l0,104l45,0xe" fillcolor="black" stroked="f" o:allowincell="f" style="position:absolute;margin-left:256pt;margin-top:1pt;width:4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79775</wp:posOffset>
                </wp:positionH>
                <wp:positionV relativeFrom="paragraph">
                  <wp:posOffset>12700</wp:posOffset>
                </wp:positionV>
                <wp:extent cx="635" cy="421640"/>
                <wp:effectExtent l="38100" t="635" r="3810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pt" to="258.25pt,34.1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84550</wp:posOffset>
                </wp:positionH>
                <wp:positionV relativeFrom="paragraph">
                  <wp:posOffset>12700</wp:posOffset>
                </wp:positionV>
                <wp:extent cx="8890" cy="9525"/>
                <wp:effectExtent l="0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7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4" y="7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7,15l0,7l7,0l14,7l7,15xe" fillcolor="black" stroked="f" o:allowincell="f" style="position:absolute;margin-left:266.5pt;margin-top:1pt;width:0.6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1340</wp:posOffset>
                </wp:positionH>
                <wp:positionV relativeFrom="paragraph">
                  <wp:posOffset>135890</wp:posOffset>
                </wp:positionV>
                <wp:extent cx="5080" cy="9525"/>
                <wp:effectExtent l="635" t="635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5">
                              <a:moveTo>
                                <a:pt x="0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8" y="8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5" path="m0,15l0,15l0,0l8,8l8,15l0,15xe" fillcolor="black" stroked="f" o:allowincell="f" style="position:absolute;margin-left:144.2pt;margin-top:10.7pt;width:0.3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99740</wp:posOffset>
                </wp:positionH>
                <wp:positionV relativeFrom="paragraph">
                  <wp:posOffset>60325</wp:posOffset>
                </wp:positionV>
                <wp:extent cx="662305" cy="176530"/>
                <wp:effectExtent l="0" t="0" r="0" b="0"/>
                <wp:wrapNone/>
                <wp:docPr id="2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ximu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3.9pt;mso-wrap-distance-left:9.05pt;mso-wrap-distance-right:9.05pt;mso-wrap-distance-top:0pt;mso-wrap-distance-bottom:0pt;margin-top:4.75pt;mso-position-vertical-relative:text;margin-left:2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xi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4595</wp:posOffset>
                </wp:positionH>
                <wp:positionV relativeFrom="paragraph">
                  <wp:posOffset>165100</wp:posOffset>
                </wp:positionV>
                <wp:extent cx="536575" cy="47879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754">
                              <a:moveTo>
                                <a:pt x="0" y="724"/>
                              </a:moveTo>
                              <a:lnTo>
                                <a:pt x="815" y="0"/>
                              </a:lnTo>
                              <a:lnTo>
                                <a:pt x="845" y="29"/>
                              </a:lnTo>
                              <a:lnTo>
                                <a:pt x="30" y="754"/>
                              </a:lnTo>
                              <a:lnTo>
                                <a:pt x="0" y="7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754" path="m0,724l815,0l845,29l30,754l0,724xe" fillcolor="black" stroked="f" o:allowincell="f" style="position:absolute;margin-left:94.85pt;margin-top:13pt;width:42.2pt;height:37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70050</wp:posOffset>
                </wp:positionH>
                <wp:positionV relativeFrom="paragraph">
                  <wp:posOffset>121920</wp:posOffset>
                </wp:positionV>
                <wp:extent cx="123190" cy="118745"/>
                <wp:effectExtent l="0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87">
                              <a:moveTo>
                                <a:pt x="194" y="0"/>
                              </a:moveTo>
                              <a:lnTo>
                                <a:pt x="112" y="187"/>
                              </a:lnTo>
                              <a:lnTo>
                                <a:pt x="90" y="97"/>
                              </a:lnTo>
                              <a:lnTo>
                                <a:pt x="0" y="60"/>
                              </a:lnTo>
                              <a:lnTo>
                                <a:pt x="1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87" path="m194,0l112,187l90,97l0,60l194,0xe" fillcolor="black" stroked="f" o:allowincell="f" style="position:absolute;margin-left:131.5pt;margin-top:9.6pt;width:9.65pt;height:9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51810</wp:posOffset>
                </wp:positionH>
                <wp:positionV relativeFrom="paragraph">
                  <wp:posOffset>45720</wp:posOffset>
                </wp:positionV>
                <wp:extent cx="459740" cy="176530"/>
                <wp:effectExtent l="0" t="0" r="0" b="0"/>
                <wp:wrapNone/>
                <wp:docPr id="2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height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.9pt;mso-wrap-distance-left:9.05pt;mso-wrap-distance-right:9.05pt;mso-wrap-distance-top:0pt;mso-wrap-distance-bottom:0pt;margin-top:3.6pt;mso-position-vertical-relative:text;margin-left:2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he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07740</wp:posOffset>
                </wp:positionH>
                <wp:positionV relativeFrom="paragraph">
                  <wp:posOffset>45720</wp:posOffset>
                </wp:positionV>
                <wp:extent cx="111760" cy="176530"/>
                <wp:effectExtent l="0" t="0" r="0" b="0"/>
                <wp:wrapNone/>
                <wp:docPr id="2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3.6pt;mso-position-vertical-relative:text;margin-left:2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95680</wp:posOffset>
                </wp:positionH>
                <wp:positionV relativeFrom="paragraph">
                  <wp:posOffset>60325</wp:posOffset>
                </wp:positionV>
                <wp:extent cx="357505" cy="176530"/>
                <wp:effectExtent l="0" t="0" r="0" b="0"/>
                <wp:wrapNone/>
                <wp:docPr id="2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i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9pt;mso-wrap-distance-left:9.05pt;mso-wrap-distance-right:9.05pt;mso-wrap-distance-top:0pt;mso-wrap-distance-bottom:0pt;margin-top:4.75pt;mso-position-vertical-relative:text;margin-left: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70250</wp:posOffset>
                </wp:positionH>
                <wp:positionV relativeFrom="paragraph">
                  <wp:posOffset>108585</wp:posOffset>
                </wp:positionV>
                <wp:extent cx="10160" cy="379095"/>
                <wp:effectExtent l="30480" t="635" r="3619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7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8.55pt" to="258.25pt,3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20115</wp:posOffset>
                </wp:positionH>
                <wp:positionV relativeFrom="paragraph">
                  <wp:posOffset>46355</wp:posOffset>
                </wp:positionV>
                <wp:extent cx="509905" cy="176530"/>
                <wp:effectExtent l="0" t="0" r="0" b="0"/>
                <wp:wrapNone/>
                <wp:docPr id="2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velocit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3.9pt;mso-wrap-distance-left:9.05pt;mso-wrap-distance-right:9.05pt;mso-wrap-distance-top:0pt;mso-wrap-distance-bottom:0pt;margin-top:3.65pt;mso-position-vertical-relative:text;margin-left: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velo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29030</wp:posOffset>
                </wp:positionH>
                <wp:positionV relativeFrom="paragraph">
                  <wp:posOffset>32385</wp:posOffset>
                </wp:positionV>
                <wp:extent cx="111760" cy="176530"/>
                <wp:effectExtent l="0" t="0" r="0" b="0"/>
                <wp:wrapNone/>
                <wp:docPr id="2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2.55pt;mso-position-vertical-relative:text;margin-left: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10285</wp:posOffset>
                </wp:positionH>
                <wp:positionV relativeFrom="paragraph">
                  <wp:posOffset>51435</wp:posOffset>
                </wp:positionV>
                <wp:extent cx="118745" cy="11874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7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9" y="8"/>
                              </a:lnTo>
                              <a:lnTo>
                                <a:pt x="67" y="8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2" y="45"/>
                              </a:lnTo>
                              <a:lnTo>
                                <a:pt x="179" y="60"/>
                              </a:lnTo>
                              <a:lnTo>
                                <a:pt x="179" y="67"/>
                              </a:lnTo>
                              <a:lnTo>
                                <a:pt x="187" y="75"/>
                              </a:lnTo>
                              <a:lnTo>
                                <a:pt x="187" y="112"/>
                              </a:lnTo>
                              <a:lnTo>
                                <a:pt x="179" y="127"/>
                              </a:lnTo>
                              <a:lnTo>
                                <a:pt x="172" y="150"/>
                              </a:lnTo>
                              <a:lnTo>
                                <a:pt x="164" y="150"/>
                              </a:lnTo>
                              <a:lnTo>
                                <a:pt x="142" y="172"/>
                              </a:lnTo>
                              <a:lnTo>
                                <a:pt x="127" y="179"/>
                              </a:lnTo>
                              <a:lnTo>
                                <a:pt x="119" y="179"/>
                              </a:lnTo>
                              <a:lnTo>
                                <a:pt x="112" y="187"/>
                              </a:lnTo>
                              <a:lnTo>
                                <a:pt x="74" y="187"/>
                              </a:lnTo>
                              <a:lnTo>
                                <a:pt x="59" y="179"/>
                              </a:lnTo>
                              <a:lnTo>
                                <a:pt x="37" y="172"/>
                              </a:lnTo>
                              <a:lnTo>
                                <a:pt x="37" y="164"/>
                              </a:lnTo>
                              <a:lnTo>
                                <a:pt x="30" y="157"/>
                              </a:lnTo>
                              <a:lnTo>
                                <a:pt x="15" y="150"/>
                              </a:lnTo>
                              <a:lnTo>
                                <a:pt x="7" y="127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7" y="82"/>
                              </a:lnTo>
                              <a:lnTo>
                                <a:pt x="7" y="60"/>
                              </a:lnTo>
                              <a:lnTo>
                                <a:pt x="22" y="45"/>
                              </a:lnTo>
                              <a:lnTo>
                                <a:pt x="30" y="30"/>
                              </a:lnTo>
                              <a:lnTo>
                                <a:pt x="74" y="8"/>
                              </a:lnTo>
                              <a:lnTo>
                                <a:pt x="112" y="8"/>
                              </a:lnTo>
                              <a:lnTo>
                                <a:pt x="157" y="30"/>
                              </a:lnTo>
                              <a:lnTo>
                                <a:pt x="164" y="45"/>
                              </a:lnTo>
                              <a:lnTo>
                                <a:pt x="179" y="60"/>
                              </a:lnTo>
                              <a:lnTo>
                                <a:pt x="179" y="127"/>
                              </a:lnTo>
                              <a:lnTo>
                                <a:pt x="164" y="142"/>
                              </a:lnTo>
                              <a:lnTo>
                                <a:pt x="157" y="157"/>
                              </a:lnTo>
                              <a:lnTo>
                                <a:pt x="142" y="164"/>
                              </a:lnTo>
                              <a:lnTo>
                                <a:pt x="127" y="179"/>
                              </a:lnTo>
                              <a:lnTo>
                                <a:pt x="59" y="179"/>
                              </a:lnTo>
                              <a:lnTo>
                                <a:pt x="45" y="164"/>
                              </a:lnTo>
                              <a:lnTo>
                                <a:pt x="30" y="157"/>
                              </a:lnTo>
                              <a:lnTo>
                                <a:pt x="22" y="142"/>
                              </a:lnTo>
                              <a:lnTo>
                                <a:pt x="7" y="127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7" path="m0,90l0,75l15,45l30,30l37,15l59,8l67,8l74,0l112,0l142,15l172,45l179,60l179,67l187,75l187,112l179,127l172,150l164,150l142,172l127,179l119,179l112,187l74,187l59,179l37,172l37,164l30,157l15,150l7,127l0,120l0,90xm0,90l7,82l7,60l22,45l30,30l74,8l112,8l157,30l164,45l179,60l179,127l164,142l157,157l142,164l127,179l59,179l45,164l30,157l22,142l7,127l7,112l0,105l0,90xe" fillcolor="#e9e9e9" stroked="f" o:allowincell="f" style="position:absolute;margin-left:79.55pt;margin-top:4.05pt;width:9.3pt;height:9.3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10285</wp:posOffset>
                </wp:positionH>
                <wp:positionV relativeFrom="paragraph">
                  <wp:posOffset>56515</wp:posOffset>
                </wp:positionV>
                <wp:extent cx="113665" cy="10858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2"/>
                              </a:moveTo>
                              <a:lnTo>
                                <a:pt x="7" y="74"/>
                              </a:ln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30" y="22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57" y="22"/>
                              </a:lnTo>
                              <a:lnTo>
                                <a:pt x="164" y="37"/>
                              </a:lnTo>
                              <a:lnTo>
                                <a:pt x="179" y="52"/>
                              </a:lnTo>
                              <a:lnTo>
                                <a:pt x="179" y="119"/>
                              </a:lnTo>
                              <a:lnTo>
                                <a:pt x="164" y="134"/>
                              </a:lnTo>
                              <a:lnTo>
                                <a:pt x="157" y="149"/>
                              </a:lnTo>
                              <a:lnTo>
                                <a:pt x="142" y="156"/>
                              </a:lnTo>
                              <a:lnTo>
                                <a:pt x="127" y="171"/>
                              </a:lnTo>
                              <a:lnTo>
                                <a:pt x="59" y="171"/>
                              </a:lnTo>
                              <a:lnTo>
                                <a:pt x="45" y="156"/>
                              </a:lnTo>
                              <a:lnTo>
                                <a:pt x="30" y="149"/>
                              </a:lnTo>
                              <a:lnTo>
                                <a:pt x="22" y="134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97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7" y="82"/>
                              </a:moveTo>
                              <a:lnTo>
                                <a:pt x="7" y="74"/>
                              </a:lnTo>
                              <a:lnTo>
                                <a:pt x="15" y="59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37" y="30"/>
                              </a:lnTo>
                              <a:lnTo>
                                <a:pt x="45" y="15"/>
                              </a:lnTo>
                              <a:lnTo>
                                <a:pt x="52" y="15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89" y="0"/>
                              </a:lnTo>
                              <a:lnTo>
                                <a:pt x="112" y="7"/>
                              </a:lnTo>
                              <a:lnTo>
                                <a:pt x="127" y="7"/>
                              </a:lnTo>
                              <a:lnTo>
                                <a:pt x="142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64" y="44"/>
                              </a:lnTo>
                              <a:lnTo>
                                <a:pt x="172" y="52"/>
                              </a:lnTo>
                              <a:lnTo>
                                <a:pt x="179" y="74"/>
                              </a:lnTo>
                              <a:lnTo>
                                <a:pt x="179" y="104"/>
                              </a:lnTo>
                              <a:lnTo>
                                <a:pt x="172" y="112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49" y="142"/>
                              </a:lnTo>
                              <a:lnTo>
                                <a:pt x="142" y="156"/>
                              </a:lnTo>
                              <a:lnTo>
                                <a:pt x="134" y="156"/>
                              </a:lnTo>
                              <a:lnTo>
                                <a:pt x="127" y="164"/>
                              </a:lnTo>
                              <a:lnTo>
                                <a:pt x="112" y="171"/>
                              </a:lnTo>
                              <a:lnTo>
                                <a:pt x="74" y="171"/>
                              </a:lnTo>
                              <a:lnTo>
                                <a:pt x="67" y="164"/>
                              </a:lnTo>
                              <a:lnTo>
                                <a:pt x="59" y="164"/>
                              </a:lnTo>
                              <a:lnTo>
                                <a:pt x="45" y="156"/>
                              </a:lnTo>
                              <a:lnTo>
                                <a:pt x="37" y="142"/>
                              </a:lnTo>
                              <a:lnTo>
                                <a:pt x="22" y="134"/>
                              </a:lnTo>
                              <a:lnTo>
                                <a:pt x="22" y="127"/>
                              </a:lnTo>
                              <a:lnTo>
                                <a:pt x="15" y="119"/>
                              </a:lnTo>
                              <a:lnTo>
                                <a:pt x="7" y="104"/>
                              </a:lnTo>
                              <a:lnTo>
                                <a:pt x="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2l7,74l7,52l22,37l30,22l74,0l112,0l157,22l164,37l179,52l179,119l164,134l157,149l142,156l127,171l59,171l45,156l30,149l22,134l7,119l7,104l0,97l0,82xm7,82l7,74l15,59l15,52l22,37l37,30l45,15l52,15l59,7l74,7l89,0l112,7l127,7l142,15l149,30l164,37l164,44l172,52l179,74l179,104l172,112l172,119l164,134l149,142l142,156l134,156l127,164l112,171l74,171l67,164l59,164l45,156l37,142l22,134l22,127l15,119l7,104l7,82xe" fillcolor="#eaeaea" stroked="f" o:allowincell="f" style="position:absolute;margin-left:79.55pt;margin-top:4.45pt;width:8.9pt;height:8.5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4730</wp:posOffset>
                </wp:positionH>
                <wp:positionV relativeFrom="paragraph">
                  <wp:posOffset>56515</wp:posOffset>
                </wp:positionV>
                <wp:extent cx="109220" cy="108585"/>
                <wp:effectExtent l="0" t="635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1">
                              <a:moveTo>
                                <a:pt x="0" y="82"/>
                              </a:moveTo>
                              <a:lnTo>
                                <a:pt x="0" y="74"/>
                              </a:lnTo>
                              <a:lnTo>
                                <a:pt x="8" y="59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20" y="7"/>
                              </a:lnTo>
                              <a:lnTo>
                                <a:pt x="135" y="15"/>
                              </a:lnTo>
                              <a:lnTo>
                                <a:pt x="142" y="30"/>
                              </a:lnTo>
                              <a:lnTo>
                                <a:pt x="157" y="37"/>
                              </a:lnTo>
                              <a:lnTo>
                                <a:pt x="157" y="44"/>
                              </a:lnTo>
                              <a:lnTo>
                                <a:pt x="165" y="52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5" y="112"/>
                              </a:lnTo>
                              <a:lnTo>
                                <a:pt x="165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6"/>
                              </a:lnTo>
                              <a:lnTo>
                                <a:pt x="127" y="156"/>
                              </a:lnTo>
                              <a:lnTo>
                                <a:pt x="120" y="164"/>
                              </a:lnTo>
                              <a:lnTo>
                                <a:pt x="105" y="171"/>
                              </a:lnTo>
                              <a:lnTo>
                                <a:pt x="67" y="171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8" y="156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19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8" y="82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15" y="4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60" y="7"/>
                              </a:lnTo>
                              <a:lnTo>
                                <a:pt x="105" y="7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4"/>
                              </a:lnTo>
                              <a:lnTo>
                                <a:pt x="157" y="52"/>
                              </a:lnTo>
                              <a:lnTo>
                                <a:pt x="165" y="67"/>
                              </a:lnTo>
                              <a:lnTo>
                                <a:pt x="165" y="104"/>
                              </a:lnTo>
                              <a:lnTo>
                                <a:pt x="157" y="119"/>
                              </a:lnTo>
                              <a:lnTo>
                                <a:pt x="157" y="127"/>
                              </a:lnTo>
                              <a:lnTo>
                                <a:pt x="127" y="156"/>
                              </a:lnTo>
                              <a:lnTo>
                                <a:pt x="120" y="156"/>
                              </a:lnTo>
                              <a:lnTo>
                                <a:pt x="105" y="164"/>
                              </a:lnTo>
                              <a:lnTo>
                                <a:pt x="67" y="164"/>
                              </a:lnTo>
                              <a:lnTo>
                                <a:pt x="52" y="156"/>
                              </a:lnTo>
                              <a:lnTo>
                                <a:pt x="45" y="156"/>
                              </a:lnTo>
                              <a:lnTo>
                                <a:pt x="15" y="127"/>
                              </a:lnTo>
                              <a:lnTo>
                                <a:pt x="15" y="119"/>
                              </a:lnTo>
                              <a:lnTo>
                                <a:pt x="8" y="112"/>
                              </a:lnTo>
                              <a:lnTo>
                                <a:pt x="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1" path="m0,82l0,74l8,59l8,52l15,37l30,30l38,15l45,15l52,7l67,7l82,0l105,7l120,7l135,15l142,30l157,37l157,44l165,52l172,74l172,104l165,112l165,119l157,134l142,142l135,156l127,156l120,164l105,171l67,171l60,164l52,164l38,156l30,142l15,134l15,127l8,119l0,104l0,82xm8,82l8,74l15,52l15,44l30,30l45,22l60,7l105,7l120,15l127,22l142,30l157,44l157,52l165,67l165,104l157,119l157,127l127,156l120,156l105,164l67,164l52,156l45,156l15,127l15,119l8,112l8,82xe" fillcolor="#ecebeb" stroked="f" o:allowincell="f" style="position:absolute;margin-left:79.9pt;margin-top:4.45pt;width:8.55pt;height:8.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0" y="67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22" y="23"/>
                              </a:lnTo>
                              <a:lnTo>
                                <a:pt x="37" y="15"/>
                              </a:lnTo>
                              <a:lnTo>
                                <a:pt x="52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19" y="15"/>
                              </a:lnTo>
                              <a:lnTo>
                                <a:pt x="134" y="23"/>
                              </a:lnTo>
                              <a:lnTo>
                                <a:pt x="149" y="37"/>
                              </a:lnTo>
                              <a:lnTo>
                                <a:pt x="149" y="45"/>
                              </a:lnTo>
                              <a:lnTo>
                                <a:pt x="157" y="60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0"/>
                              </a:lnTo>
                              <a:lnTo>
                                <a:pt x="119" y="149"/>
                              </a:lnTo>
                              <a:lnTo>
                                <a:pt x="112" y="149"/>
                              </a:lnTo>
                              <a:lnTo>
                                <a:pt x="97" y="157"/>
                              </a:lnTo>
                              <a:lnTo>
                                <a:pt x="59" y="157"/>
                              </a:lnTo>
                              <a:lnTo>
                                <a:pt x="44" y="149"/>
                              </a:lnTo>
                              <a:lnTo>
                                <a:pt x="37" y="149"/>
                              </a:lnTo>
                              <a:lnTo>
                                <a:pt x="7" y="120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0,67l7,45l7,37l22,23l37,15l52,0l97,0l112,8l119,15l134,23l149,37l149,45l157,60l157,97l149,112l149,120l119,149l112,149l97,157l59,157l44,149l37,149l7,120l7,112l0,105l0,75xm0,75l7,67l7,52l15,37l37,15l44,15l52,8l59,8l74,0l97,8l104,8l119,15l127,30l142,37l149,45l149,67l157,75l149,97l149,105l142,120l112,149l97,149l74,157l59,149l52,149l22,135l15,120l7,112l7,97l0,75xe" fillcolor="#edecec" stroked="f" o:allowincell="f" style="position:absolute;margin-left:80.3pt;margin-top:4.8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0" y="30"/>
                              </a:lnTo>
                              <a:lnTo>
                                <a:pt x="37" y="23"/>
                              </a:lnTo>
                              <a:lnTo>
                                <a:pt x="67" y="8"/>
                              </a:lnTo>
                              <a:lnTo>
                                <a:pt x="89" y="8"/>
                              </a:lnTo>
                              <a:lnTo>
                                <a:pt x="104" y="15"/>
                              </a:lnTo>
                              <a:lnTo>
                                <a:pt x="112" y="15"/>
                              </a:lnTo>
                              <a:lnTo>
                                <a:pt x="119" y="23"/>
                              </a:lnTo>
                              <a:lnTo>
                                <a:pt x="127" y="23"/>
                              </a:lnTo>
                              <a:lnTo>
                                <a:pt x="127" y="30"/>
                              </a:lnTo>
                              <a:lnTo>
                                <a:pt x="134" y="37"/>
                              </a:lnTo>
                              <a:lnTo>
                                <a:pt x="149" y="67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34" y="120"/>
                              </a:lnTo>
                              <a:lnTo>
                                <a:pt x="134" y="127"/>
                              </a:lnTo>
                              <a:lnTo>
                                <a:pt x="127" y="127"/>
                              </a:lnTo>
                              <a:lnTo>
                                <a:pt x="119" y="135"/>
                              </a:lnTo>
                              <a:lnTo>
                                <a:pt x="89" y="149"/>
                              </a:lnTo>
                              <a:lnTo>
                                <a:pt x="67" y="149"/>
                              </a:lnTo>
                              <a:lnTo>
                                <a:pt x="52" y="142"/>
                              </a:lnTo>
                              <a:lnTo>
                                <a:pt x="44" y="142"/>
                              </a:lnTo>
                              <a:lnTo>
                                <a:pt x="37" y="135"/>
                              </a:lnTo>
                              <a:lnTo>
                                <a:pt x="30" y="135"/>
                              </a:lnTo>
                              <a:lnTo>
                                <a:pt x="30" y="127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7,67l7,52l15,37l37,15l44,15l52,8l59,8l74,0l97,8l104,8l119,15l127,30l142,37l149,45l149,67l157,75l149,97l149,105l142,120l112,149l97,149l74,157l59,149l52,149l22,135l15,120l7,112l7,97l0,75xm7,75l7,52l22,37l22,30l30,30l37,23l67,8l89,8l104,15l112,15l119,23l127,23l127,30l134,37l149,67l149,90l142,105l142,112l134,120l134,127l127,127l119,135l89,149l67,149l52,142l44,142l37,135l30,135l30,127l7,105l7,75xe" fillcolor="#eeeded" stroked="f" o:allowincell="f" style="position:absolute;margin-left:80.3pt;margin-top:4.8pt;width:7.8pt;height:7.8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4255</wp:posOffset>
                </wp:positionH>
                <wp:positionV relativeFrom="paragraph">
                  <wp:posOffset>66040</wp:posOffset>
                </wp:positionV>
                <wp:extent cx="90170" cy="89535"/>
                <wp:effectExtent l="0" t="635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1">
                              <a:moveTo>
                                <a:pt x="0" y="67"/>
                              </a:moveTo>
                              <a:lnTo>
                                <a:pt x="0" y="44"/>
                              </a:lnTo>
                              <a:lnTo>
                                <a:pt x="15" y="29"/>
                              </a:lnTo>
                              <a:lnTo>
                                <a:pt x="15" y="22"/>
                              </a:lnTo>
                              <a:lnTo>
                                <a:pt x="23" y="22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27" y="29"/>
                              </a:lnTo>
                              <a:lnTo>
                                <a:pt x="142" y="59"/>
                              </a:lnTo>
                              <a:lnTo>
                                <a:pt x="142" y="82"/>
                              </a:lnTo>
                              <a:lnTo>
                                <a:pt x="135" y="97"/>
                              </a:lnTo>
                              <a:lnTo>
                                <a:pt x="135" y="104"/>
                              </a:lnTo>
                              <a:lnTo>
                                <a:pt x="127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27"/>
                              </a:lnTo>
                              <a:lnTo>
                                <a:pt x="82" y="141"/>
                              </a:lnTo>
                              <a:lnTo>
                                <a:pt x="60" y="141"/>
                              </a:lnTo>
                              <a:lnTo>
                                <a:pt x="45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3" y="127"/>
                              </a:lnTo>
                              <a:lnTo>
                                <a:pt x="23" y="119"/>
                              </a:lnTo>
                              <a:lnTo>
                                <a:pt x="0" y="97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9"/>
                              </a:lnTo>
                              <a:lnTo>
                                <a:pt x="8" y="44"/>
                              </a:lnTo>
                              <a:lnTo>
                                <a:pt x="15" y="37"/>
                              </a:lnTo>
                              <a:lnTo>
                                <a:pt x="23" y="22"/>
                              </a:lnTo>
                              <a:lnTo>
                                <a:pt x="37" y="15"/>
                              </a:lnTo>
                              <a:lnTo>
                                <a:pt x="45" y="7"/>
                              </a:lnTo>
                              <a:lnTo>
                                <a:pt x="97" y="7"/>
                              </a:lnTo>
                              <a:lnTo>
                                <a:pt x="112" y="15"/>
                              </a:lnTo>
                              <a:lnTo>
                                <a:pt x="120" y="22"/>
                              </a:lnTo>
                              <a:lnTo>
                                <a:pt x="127" y="37"/>
                              </a:lnTo>
                              <a:lnTo>
                                <a:pt x="135" y="44"/>
                              </a:lnTo>
                              <a:lnTo>
                                <a:pt x="135" y="59"/>
                              </a:lnTo>
                              <a:lnTo>
                                <a:pt x="142" y="67"/>
                              </a:lnTo>
                              <a:lnTo>
                                <a:pt x="135" y="82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1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1" path="m0,67l0,44l15,29l15,22l23,22l30,15l60,0l82,0l97,7l105,7l112,15l120,15l120,22l127,29l142,59l142,82l135,97l135,104l127,112l127,119l120,119l112,127l82,141l60,141l45,134l37,134l30,127l23,127l23,119l0,97l0,67xm0,67l0,59l8,44l15,37l23,22l37,15l45,7l97,7l112,15l120,22l127,37l135,44l135,59l142,67l135,82l135,97l127,112l112,127l97,134l82,134l67,141l60,134l45,134l37,127l23,119l15,112l0,82l0,67xe" fillcolor="#efeeee" stroked="f" o:allowincell="f" style="position:absolute;margin-left:80.65pt;margin-top:5.2pt;width:7.05pt;height:7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4255</wp:posOffset>
                </wp:positionH>
                <wp:positionV relativeFrom="paragraph">
                  <wp:posOffset>70485</wp:posOffset>
                </wp:positionV>
                <wp:extent cx="90170" cy="8509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4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8" y="37"/>
                              </a:lnTo>
                              <a:lnTo>
                                <a:pt x="15" y="30"/>
                              </a:lnTo>
                              <a:lnTo>
                                <a:pt x="23" y="15"/>
                              </a:lnTo>
                              <a:lnTo>
                                <a:pt x="37" y="8"/>
                              </a:lnTo>
                              <a:lnTo>
                                <a:pt x="45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27" y="30"/>
                              </a:lnTo>
                              <a:lnTo>
                                <a:pt x="135" y="37"/>
                              </a:lnTo>
                              <a:lnTo>
                                <a:pt x="135" y="52"/>
                              </a:lnTo>
                              <a:lnTo>
                                <a:pt x="142" y="60"/>
                              </a:lnTo>
                              <a:lnTo>
                                <a:pt x="135" y="75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4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7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23" y="22"/>
                              </a:lnTo>
                              <a:lnTo>
                                <a:pt x="30" y="22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2"/>
                              </a:lnTo>
                              <a:lnTo>
                                <a:pt x="127" y="37"/>
                              </a:lnTo>
                              <a:lnTo>
                                <a:pt x="135" y="52"/>
                              </a:lnTo>
                              <a:lnTo>
                                <a:pt x="135" y="75"/>
                              </a:lnTo>
                              <a:lnTo>
                                <a:pt x="127" y="90"/>
                              </a:lnTo>
                              <a:lnTo>
                                <a:pt x="120" y="97"/>
                              </a:lnTo>
                              <a:lnTo>
                                <a:pt x="120" y="105"/>
                              </a:lnTo>
                              <a:lnTo>
                                <a:pt x="112" y="105"/>
                              </a:lnTo>
                              <a:lnTo>
                                <a:pt x="105" y="120"/>
                              </a:lnTo>
                              <a:lnTo>
                                <a:pt x="97" y="120"/>
                              </a:lnTo>
                              <a:lnTo>
                                <a:pt x="82" y="127"/>
                              </a:lnTo>
                              <a:lnTo>
                                <a:pt x="60" y="127"/>
                              </a:lnTo>
                              <a:lnTo>
                                <a:pt x="45" y="120"/>
                              </a:lnTo>
                              <a:lnTo>
                                <a:pt x="37" y="120"/>
                              </a:lnTo>
                              <a:lnTo>
                                <a:pt x="30" y="112"/>
                              </a:lnTo>
                              <a:lnTo>
                                <a:pt x="30" y="105"/>
                              </a:lnTo>
                              <a:lnTo>
                                <a:pt x="15" y="97"/>
                              </a:lnTo>
                              <a:lnTo>
                                <a:pt x="15" y="90"/>
                              </a:ln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4" path="m0,60l0,52l8,37l15,30l23,15l37,8l45,0l97,0l112,8l120,15l127,30l135,37l135,52l142,60l135,75l135,90l127,105l112,120l97,127l82,127l67,134l60,127l45,127l37,120l23,112l15,105l0,75l0,60xm8,60l8,52l15,37l15,30l23,22l30,22l45,8l60,0l82,0l97,8l105,15l112,15l112,22l127,37l135,52l135,75l127,90l120,97l120,105l112,105l105,120l97,120l82,127l60,127l45,120l37,120l30,112l30,105l15,97l15,90l8,75l8,60xe" fillcolor="#f0efef" stroked="f" o:allowincell="f" style="position:absolute;margin-left:80.65pt;margin-top:5.55pt;width:7.05pt;height:6.65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9335</wp:posOffset>
                </wp:positionH>
                <wp:positionV relativeFrom="paragraph">
                  <wp:posOffset>70485</wp:posOffset>
                </wp:positionV>
                <wp:extent cx="80645" cy="8064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7" y="37"/>
                              </a:lnTo>
                              <a:lnTo>
                                <a:pt x="7" y="30"/>
                              </a:lnTo>
                              <a:lnTo>
                                <a:pt x="15" y="22"/>
                              </a:lnTo>
                              <a:lnTo>
                                <a:pt x="22" y="22"/>
                              </a:lnTo>
                              <a:lnTo>
                                <a:pt x="37" y="8"/>
                              </a:lnTo>
                              <a:lnTo>
                                <a:pt x="52" y="0"/>
                              </a:lnTo>
                              <a:lnTo>
                                <a:pt x="74" y="0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2"/>
                              </a:lnTo>
                              <a:lnTo>
                                <a:pt x="119" y="37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12" y="97"/>
                              </a:lnTo>
                              <a:lnTo>
                                <a:pt x="112" y="105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37" y="120"/>
                              </a:lnTo>
                              <a:lnTo>
                                <a:pt x="29" y="120"/>
                              </a:lnTo>
                              <a:lnTo>
                                <a:pt x="22" y="112"/>
                              </a:lnTo>
                              <a:lnTo>
                                <a:pt x="22" y="105"/>
                              </a:lnTo>
                              <a:lnTo>
                                <a:pt x="7" y="97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7" y="8"/>
                              </a:lnTo>
                              <a:lnTo>
                                <a:pt x="82" y="8"/>
                              </a:lnTo>
                              <a:lnTo>
                                <a:pt x="97" y="15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19" y="90"/>
                              </a:lnTo>
                              <a:lnTo>
                                <a:pt x="97" y="112"/>
                              </a:lnTo>
                              <a:lnTo>
                                <a:pt x="82" y="120"/>
                              </a:lnTo>
                              <a:lnTo>
                                <a:pt x="37" y="120"/>
                              </a:lnTo>
                              <a:lnTo>
                                <a:pt x="7" y="90"/>
                              </a:lnTo>
                              <a:lnTo>
                                <a:pt x="7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0l0,52l7,37l7,30l15,22l22,22l37,8l52,0l74,0l89,8l97,15l104,15l104,22l119,37l127,52l127,75l119,90l112,97l112,105l104,105l97,120l89,120l74,127l52,127l37,120l29,120l22,112l22,105l7,97l7,90l0,75l0,60xm7,60l7,45l15,30l37,8l82,8l97,15l112,30l119,45l119,90l97,112l82,120l37,120l7,90l7,60xe" fillcolor="#f1f1f1" stroked="f" o:allowincell="f" style="position:absolute;margin-left:81.05pt;margin-top:5.5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90" y="7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2" y="82"/>
                              </a:lnTo>
                              <a:lnTo>
                                <a:pt x="90" y="104"/>
                              </a:lnTo>
                              <a:lnTo>
                                <a:pt x="75" y="112"/>
                              </a:lnTo>
                              <a:lnTo>
                                <a:pt x="30" y="112"/>
                              </a:lnTo>
                              <a:lnTo>
                                <a:pt x="0" y="82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37l8,22l30,0l75,0l90,7l105,22l112,37l112,82l90,104l75,112l30,112l0,82l0,52xm0,52l0,44l8,37l8,22l22,22l22,7l45,7l52,0l67,7l90,7l97,22l105,22l105,44l112,52l105,67l105,89l90,104l75,104l67,112l45,112l30,104l22,104l22,97l8,89l8,82l0,67l0,52xe" fillcolor="#f2f2f2" stroked="f" o:allowincell="f" style="position:absolute;margin-left:81.4pt;margin-top:5.95pt;width:5.55pt;height:5.5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8" y="52"/>
                              </a:moveTo>
                              <a:lnTo>
                                <a:pt x="8" y="37"/>
                              </a:lnTo>
                              <a:lnTo>
                                <a:pt x="37" y="7"/>
                              </a:lnTo>
                              <a:lnTo>
                                <a:pt x="75" y="7"/>
                              </a:lnTo>
                              <a:lnTo>
                                <a:pt x="105" y="37"/>
                              </a:lnTo>
                              <a:lnTo>
                                <a:pt x="105" y="74"/>
                              </a:lnTo>
                              <a:lnTo>
                                <a:pt x="75" y="104"/>
                              </a:lnTo>
                              <a:lnTo>
                                <a:pt x="37" y="104"/>
                              </a:lnTo>
                              <a:lnTo>
                                <a:pt x="8" y="74"/>
                              </a:lnTo>
                              <a:lnTo>
                                <a:pt x="8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44l8,37l8,22l22,22l22,7l45,7l52,0l67,7l90,7l97,22l105,22l105,44l112,52l105,67l105,89l90,104l75,104l67,112l45,112l30,104l22,104l22,97l8,89l8,82l0,67l0,52xm8,52l8,37l37,7l75,7l105,37l105,74l75,104l37,104l8,74l8,52xe" fillcolor="#f3f3f3" stroked="f" o:allowincell="f" style="position:absolute;margin-left:81.4pt;margin-top:5.9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0"/>
                              </a:lnTo>
                              <a:lnTo>
                                <a:pt x="29" y="0"/>
                              </a:lnTo>
                              <a:lnTo>
                                <a:pt x="67" y="0"/>
                              </a:lnTo>
                              <a:lnTo>
                                <a:pt x="97" y="30"/>
                              </a:lnTo>
                              <a:lnTo>
                                <a:pt x="97" y="67"/>
                              </a:lnTo>
                              <a:lnTo>
                                <a:pt x="67" y="97"/>
                              </a:lnTo>
                              <a:lnTo>
                                <a:pt x="29" y="97"/>
                              </a:lnTo>
                              <a:lnTo>
                                <a:pt x="0" y="67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0l29,0l67,0l97,30l97,67l67,97l29,97l0,67l0,45xm0,45l0,37l14,22l14,15l22,15l37,0l59,0l74,15l82,15l89,22l89,30l97,37l97,60l89,67l89,75l74,90l67,90l59,97l37,97l29,90l22,90l14,82l14,75l0,60l0,45xe" fillcolor="#f4f4f4" stroked="f" o:allowincell="f" style="position:absolute;margin-left:81.8pt;margin-top:6.3pt;width:4.8pt;height:4.8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14" y="37"/>
                              </a:lnTo>
                              <a:lnTo>
                                <a:pt x="14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29" y="15"/>
                              </a:lnTo>
                              <a:lnTo>
                                <a:pt x="37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89" y="37"/>
                              </a:lnTo>
                              <a:lnTo>
                                <a:pt x="89" y="67"/>
                              </a:lnTo>
                              <a:lnTo>
                                <a:pt x="82" y="75"/>
                              </a:lnTo>
                              <a:lnTo>
                                <a:pt x="74" y="75"/>
                              </a:lnTo>
                              <a:lnTo>
                                <a:pt x="67" y="82"/>
                              </a:lnTo>
                              <a:lnTo>
                                <a:pt x="67" y="90"/>
                              </a:lnTo>
                              <a:lnTo>
                                <a:pt x="29" y="90"/>
                              </a:lnTo>
                              <a:lnTo>
                                <a:pt x="22" y="82"/>
                              </a:lnTo>
                              <a:lnTo>
                                <a:pt x="22" y="75"/>
                              </a:lnTo>
                              <a:lnTo>
                                <a:pt x="14" y="75"/>
                              </a:lnTo>
                              <a:lnTo>
                                <a:pt x="14" y="67"/>
                              </a:ln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7l14,22l14,15l22,15l37,0l59,0l74,15l82,15l89,22l89,30l97,37l97,60l89,67l89,75l74,90l67,90l59,97l37,97l29,90l22,90l14,82l14,75l0,60l0,45xm7,45l14,37l14,30l22,22l22,15l29,15l37,7l52,7l67,15l89,37l89,67l82,75l74,75l67,82l67,90l29,90l22,82l22,75l14,75l14,67l7,60l7,45xe" fillcolor="#f5f5f5" stroked="f" o:allowincell="f" style="position:absolute;margin-left:81.8pt;margin-top:6.3pt;width:4.8pt;height:4.8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43305</wp:posOffset>
                </wp:positionH>
                <wp:positionV relativeFrom="paragraph">
                  <wp:posOffset>84455</wp:posOffset>
                </wp:positionV>
                <wp:extent cx="52070" cy="52705"/>
                <wp:effectExtent l="0" t="635" r="127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0" y="38"/>
                              </a:move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8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75" y="68"/>
                              </a:lnTo>
                              <a:lnTo>
                                <a:pt x="67" y="68"/>
                              </a:lnTo>
                              <a:lnTo>
                                <a:pt x="60" y="75"/>
                              </a:lnTo>
                              <a:lnTo>
                                <a:pt x="60" y="83"/>
                              </a:lnTo>
                              <a:lnTo>
                                <a:pt x="22" y="83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8"/>
                              </a:lnTo>
                              <a:lnTo>
                                <a:pt x="7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60" y="8"/>
                              </a:lnTo>
                              <a:lnTo>
                                <a:pt x="75" y="23"/>
                              </a:lnTo>
                              <a:lnTo>
                                <a:pt x="75" y="30"/>
                              </a:lnTo>
                              <a:lnTo>
                                <a:pt x="82" y="38"/>
                              </a:lnTo>
                              <a:lnTo>
                                <a:pt x="82" y="53"/>
                              </a:lnTo>
                              <a:lnTo>
                                <a:pt x="75" y="53"/>
                              </a:lnTo>
                              <a:lnTo>
                                <a:pt x="75" y="60"/>
                              </a:lnTo>
                              <a:lnTo>
                                <a:pt x="60" y="75"/>
                              </a:lnTo>
                              <a:lnTo>
                                <a:pt x="52" y="75"/>
                              </a:lnTo>
                              <a:lnTo>
                                <a:pt x="45" y="83"/>
                              </a:lnTo>
                              <a:lnTo>
                                <a:pt x="30" y="83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3" path="m0,38l7,30l7,23l15,15l15,8l22,8l30,0l45,0l60,8l82,30l82,60l75,68l67,68l60,75l60,83l22,83l15,75l15,68l7,68l7,60l0,53l0,38xm7,38l7,23l15,15l15,8l60,8l75,23l75,30l82,38l82,53l75,53l75,60l60,75l52,75l45,83l30,83l30,75l15,75l15,68l7,60l7,38xe" fillcolor="#f6f6f6" stroked="f" o:allowincell="f" style="position:absolute;margin-left:82.15pt;margin-top:6.65pt;width:4.05pt;height:4.1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7625" cy="47625"/>
                <wp:effectExtent l="635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53" y="0"/>
                              </a:lnTo>
                              <a:lnTo>
                                <a:pt x="68" y="15"/>
                              </a:lnTo>
                              <a:lnTo>
                                <a:pt x="68" y="22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8" y="45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45" y="67"/>
                              </a:lnTo>
                              <a:lnTo>
                                <a:pt x="38" y="75"/>
                              </a:lnTo>
                              <a:lnTo>
                                <a:pt x="23" y="75"/>
                              </a:lnTo>
                              <a:lnTo>
                                <a:pt x="23" y="67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30l0,15l8,7l8,0l53,0l68,15l68,22l75,30l75,45l68,45l68,52l53,67l45,67l38,75l23,75l23,67l8,67l8,60l0,52l0,30xm0,30l0,22l23,0l45,0l53,7l53,15l68,22l68,45l45,67l23,67l15,60l8,60l0,45l0,30xe" fillcolor="#f7f7f7" stroked="f" o:allowincell="f" style="position:absolute;margin-left:82.5pt;margin-top:7.05pt;width:3.7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3180" cy="425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45" y="7"/>
                              </a:lnTo>
                              <a:lnTo>
                                <a:pt x="60" y="22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23" y="60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0,30l0,22l23,0l45,0l53,7l53,15l68,22l68,45l45,67l23,67l15,60l8,60l0,45l0,30xm8,30l8,22l23,7l45,7l60,22l60,45l45,60l23,60l8,45l8,30xe" fillcolor="#f8f8f8" stroked="f" o:allowincell="f" style="position:absolute;margin-left:82.5pt;margin-top:7.05pt;width:3.35pt;height:3.3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52" y="15"/>
                              </a:lnTo>
                              <a:lnTo>
                                <a:pt x="52" y="38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15,0l37,0l52,15l52,38l37,53l15,53l0,38l0,23xm0,23l0,15l7,8l15,8l22,0l37,8l45,8l45,15l52,23l52,30l45,38l45,45l37,45l37,53l15,53l0,38l0,23xe" fillcolor="#f9f9f9" stroked="f" o:allowincell="f" style="position:absolute;margin-left:82.9pt;margin-top:7.4pt;width:2.55pt;height:2.6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lnTo>
                                <a:pt x="15" y="8"/>
                              </a:lnTo>
                              <a:lnTo>
                                <a:pt x="30" y="8"/>
                              </a:lnTo>
                              <a:lnTo>
                                <a:pt x="45" y="23"/>
                              </a:lnTo>
                              <a:lnTo>
                                <a:pt x="45" y="38"/>
                              </a:lnTo>
                              <a:lnTo>
                                <a:pt x="37" y="38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7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7,8l15,8l22,0l37,8l45,8l45,15l52,23l52,30l45,38l45,45l37,45l37,53l15,53l0,38l0,23xm0,23l7,23l7,15l15,8l30,8l45,23l45,38l37,38l30,45l15,45l7,38l0,23xe" fillcolor="#fafafa" stroked="f" o:allowincell="f" style="position:absolute;margin-left:82.9pt;margin-top:7.4pt;width:2.55pt;height:2.6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52830</wp:posOffset>
                </wp:positionH>
                <wp:positionV relativeFrom="paragraph">
                  <wp:posOffset>99060</wp:posOffset>
                </wp:positionV>
                <wp:extent cx="28575" cy="2349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7">
                              <a:moveTo>
                                <a:pt x="0" y="15"/>
                              </a:move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7" y="30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15" y="7"/>
                              </a:lnTo>
                              <a:lnTo>
                                <a:pt x="37" y="7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7" y="3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7" path="m0,15l7,15l7,7l15,0l30,0l45,15l45,30l37,30l30,37l15,37l7,30l0,15xm7,15l15,7l37,7l45,15l45,30l37,30l30,37l15,37l15,30l7,30l7,15xe" fillcolor="#fbfbfb" stroked="f" o:allowincell="f" style="position:absolute;margin-left:82.9pt;margin-top:7.8pt;width:2.2pt;height:1.8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7275</wp:posOffset>
                </wp:positionH>
                <wp:positionV relativeFrom="paragraph">
                  <wp:posOffset>103505</wp:posOffset>
                </wp:positionV>
                <wp:extent cx="24130" cy="1905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">
                              <a:moveTo>
                                <a:pt x="0" y="8"/>
                              </a:move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8" y="8"/>
                              </a:lnTo>
                              <a:lnTo>
                                <a:pt x="38" y="23"/>
                              </a:lnTo>
                              <a:lnTo>
                                <a:pt x="30" y="23"/>
                              </a:lnTo>
                              <a:lnTo>
                                <a:pt x="23" y="30"/>
                              </a:lnTo>
                              <a:lnTo>
                                <a:pt x="8" y="30"/>
                              </a:lnTo>
                              <a:lnTo>
                                <a:pt x="8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8" y="8"/>
                              </a:moveTo>
                              <a:lnTo>
                                <a:pt x="8" y="0"/>
                              </a:lnTo>
                              <a:lnTo>
                                <a:pt x="23" y="0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23" y="23"/>
                              </a:lnTo>
                              <a:lnTo>
                                <a:pt x="8" y="23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" path="m0,8l8,0l30,0l38,8l38,23l30,23l23,30l8,30l8,23l0,23l0,8xm8,8l8,0l23,0l30,8l30,15l23,23l8,23l8,8xe" fillcolor="#fcfcfc" stroked="f" o:allowincell="f" style="position:absolute;margin-left:83.25pt;margin-top:8.15pt;width:1.85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62355</wp:posOffset>
                </wp:positionH>
                <wp:positionV relativeFrom="paragraph">
                  <wp:posOffset>103505</wp:posOffset>
                </wp:positionV>
                <wp:extent cx="13970" cy="14605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0,8l0,0l15,0l22,8l22,15l15,23l0,23l0,8xm0,8l15,8l15,15l7,23l0,15l0,8xe" fillcolor="#fdfdfd" stroked="f" o:allowincell="f" style="position:absolute;margin-left:83.65pt;margin-top:8.15pt;width:1.05pt;height:1.1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62355</wp:posOffset>
                </wp:positionH>
                <wp:positionV relativeFrom="paragraph">
                  <wp:posOffset>108585</wp:posOffset>
                </wp:positionV>
                <wp:extent cx="9525" cy="952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0l15,0l15,7l7,15l0,7l0,0xm7,0l15,0l15,7l7,7l7,0xe" fillcolor="#fefefe" stroked="f" o:allowincell="f" style="position:absolute;margin-left:83.65pt;margin-top:8.5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1066800</wp:posOffset>
                </wp:positionH>
                <wp:positionV relativeFrom="paragraph">
                  <wp:posOffset>108585</wp:posOffset>
                </wp:positionV>
                <wp:extent cx="14605" cy="13970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8.55pt;width:1.1pt;height: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5205</wp:posOffset>
                </wp:positionH>
                <wp:positionV relativeFrom="paragraph">
                  <wp:posOffset>60960</wp:posOffset>
                </wp:positionV>
                <wp:extent cx="199390" cy="194310"/>
                <wp:effectExtent l="0" t="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306">
                              <a:moveTo>
                                <a:pt x="0" y="149"/>
                              </a:moveTo>
                              <a:lnTo>
                                <a:pt x="0" y="135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15" y="90"/>
                              </a:lnTo>
                              <a:lnTo>
                                <a:pt x="23" y="82"/>
                              </a:lnTo>
                              <a:lnTo>
                                <a:pt x="38" y="52"/>
                              </a:lnTo>
                              <a:lnTo>
                                <a:pt x="53" y="45"/>
                              </a:lnTo>
                              <a:lnTo>
                                <a:pt x="60" y="30"/>
                              </a:lnTo>
                              <a:lnTo>
                                <a:pt x="67" y="23"/>
                              </a:lnTo>
                              <a:lnTo>
                                <a:pt x="97" y="8"/>
                              </a:lnTo>
                              <a:lnTo>
                                <a:pt x="112" y="8"/>
                              </a:lnTo>
                              <a:lnTo>
                                <a:pt x="127" y="0"/>
                              </a:lnTo>
                              <a:lnTo>
                                <a:pt x="187" y="0"/>
                              </a:lnTo>
                              <a:lnTo>
                                <a:pt x="202" y="8"/>
                              </a:lnTo>
                              <a:lnTo>
                                <a:pt x="224" y="8"/>
                              </a:lnTo>
                              <a:lnTo>
                                <a:pt x="232" y="15"/>
                              </a:lnTo>
                              <a:lnTo>
                                <a:pt x="247" y="23"/>
                              </a:lnTo>
                              <a:lnTo>
                                <a:pt x="277" y="52"/>
                              </a:lnTo>
                              <a:lnTo>
                                <a:pt x="284" y="67"/>
                              </a:lnTo>
                              <a:lnTo>
                                <a:pt x="299" y="82"/>
                              </a:lnTo>
                              <a:lnTo>
                                <a:pt x="299" y="90"/>
                              </a:lnTo>
                              <a:lnTo>
                                <a:pt x="307" y="105"/>
                              </a:lnTo>
                              <a:lnTo>
                                <a:pt x="307" y="120"/>
                              </a:lnTo>
                              <a:lnTo>
                                <a:pt x="314" y="135"/>
                              </a:lnTo>
                              <a:lnTo>
                                <a:pt x="314" y="172"/>
                              </a:lnTo>
                              <a:lnTo>
                                <a:pt x="307" y="187"/>
                              </a:lnTo>
                              <a:lnTo>
                                <a:pt x="307" y="202"/>
                              </a:lnTo>
                              <a:lnTo>
                                <a:pt x="299" y="217"/>
                              </a:lnTo>
                              <a:lnTo>
                                <a:pt x="299" y="224"/>
                              </a:lnTo>
                              <a:lnTo>
                                <a:pt x="284" y="239"/>
                              </a:lnTo>
                              <a:lnTo>
                                <a:pt x="277" y="254"/>
                              </a:lnTo>
                              <a:lnTo>
                                <a:pt x="269" y="261"/>
                              </a:lnTo>
                              <a:lnTo>
                                <a:pt x="254" y="269"/>
                              </a:lnTo>
                              <a:lnTo>
                                <a:pt x="247" y="284"/>
                              </a:lnTo>
                              <a:lnTo>
                                <a:pt x="232" y="291"/>
                              </a:lnTo>
                              <a:lnTo>
                                <a:pt x="224" y="291"/>
                              </a:lnTo>
                              <a:lnTo>
                                <a:pt x="202" y="299"/>
                              </a:lnTo>
                              <a:lnTo>
                                <a:pt x="187" y="306"/>
                              </a:lnTo>
                              <a:lnTo>
                                <a:pt x="127" y="306"/>
                              </a:lnTo>
                              <a:lnTo>
                                <a:pt x="97" y="291"/>
                              </a:lnTo>
                              <a:lnTo>
                                <a:pt x="82" y="291"/>
                              </a:lnTo>
                              <a:lnTo>
                                <a:pt x="67" y="284"/>
                              </a:lnTo>
                              <a:lnTo>
                                <a:pt x="60" y="269"/>
                              </a:lnTo>
                              <a:lnTo>
                                <a:pt x="53" y="261"/>
                              </a:lnTo>
                              <a:lnTo>
                                <a:pt x="38" y="254"/>
                              </a:lnTo>
                              <a:lnTo>
                                <a:pt x="23" y="224"/>
                              </a:lnTo>
                              <a:lnTo>
                                <a:pt x="15" y="217"/>
                              </a:lnTo>
                              <a:lnTo>
                                <a:pt x="8" y="202"/>
                              </a:lnTo>
                              <a:lnTo>
                                <a:pt x="8" y="187"/>
                              </a:lnTo>
                              <a:lnTo>
                                <a:pt x="0" y="172"/>
                              </a:lnTo>
                              <a:lnTo>
                                <a:pt x="0" y="149"/>
                              </a:lnTo>
                              <a:close/>
                              <a:moveTo>
                                <a:pt x="8" y="149"/>
                              </a:moveTo>
                              <a:lnTo>
                                <a:pt x="8" y="120"/>
                              </a:lnTo>
                              <a:lnTo>
                                <a:pt x="15" y="105"/>
                              </a:lnTo>
                              <a:lnTo>
                                <a:pt x="23" y="97"/>
                              </a:lnTo>
                              <a:lnTo>
                                <a:pt x="23" y="82"/>
                              </a:lnTo>
                              <a:lnTo>
                                <a:pt x="38" y="52"/>
                              </a:lnTo>
                              <a:lnTo>
                                <a:pt x="53" y="45"/>
                              </a:lnTo>
                              <a:lnTo>
                                <a:pt x="60" y="37"/>
                              </a:lnTo>
                              <a:lnTo>
                                <a:pt x="75" y="30"/>
                              </a:lnTo>
                              <a:lnTo>
                                <a:pt x="82" y="23"/>
                              </a:lnTo>
                              <a:lnTo>
                                <a:pt x="112" y="8"/>
                              </a:lnTo>
                              <a:lnTo>
                                <a:pt x="127" y="8"/>
                              </a:lnTo>
                              <a:lnTo>
                                <a:pt x="142" y="0"/>
                              </a:lnTo>
                              <a:lnTo>
                                <a:pt x="172" y="0"/>
                              </a:lnTo>
                              <a:lnTo>
                                <a:pt x="187" y="8"/>
                              </a:lnTo>
                              <a:lnTo>
                                <a:pt x="202" y="8"/>
                              </a:lnTo>
                              <a:lnTo>
                                <a:pt x="247" y="30"/>
                              </a:lnTo>
                              <a:lnTo>
                                <a:pt x="254" y="37"/>
                              </a:lnTo>
                              <a:lnTo>
                                <a:pt x="269" y="45"/>
                              </a:lnTo>
                              <a:lnTo>
                                <a:pt x="277" y="52"/>
                              </a:lnTo>
                              <a:lnTo>
                                <a:pt x="299" y="97"/>
                              </a:lnTo>
                              <a:lnTo>
                                <a:pt x="307" y="105"/>
                              </a:lnTo>
                              <a:lnTo>
                                <a:pt x="307" y="194"/>
                              </a:lnTo>
                              <a:lnTo>
                                <a:pt x="277" y="254"/>
                              </a:lnTo>
                              <a:lnTo>
                                <a:pt x="269" y="261"/>
                              </a:lnTo>
                              <a:lnTo>
                                <a:pt x="254" y="269"/>
                              </a:lnTo>
                              <a:lnTo>
                                <a:pt x="247" y="276"/>
                              </a:lnTo>
                              <a:lnTo>
                                <a:pt x="202" y="299"/>
                              </a:lnTo>
                              <a:lnTo>
                                <a:pt x="187" y="299"/>
                              </a:lnTo>
                              <a:lnTo>
                                <a:pt x="172" y="306"/>
                              </a:lnTo>
                              <a:lnTo>
                                <a:pt x="142" y="306"/>
                              </a:lnTo>
                              <a:lnTo>
                                <a:pt x="127" y="299"/>
                              </a:lnTo>
                              <a:lnTo>
                                <a:pt x="112" y="299"/>
                              </a:lnTo>
                              <a:lnTo>
                                <a:pt x="82" y="284"/>
                              </a:lnTo>
                              <a:lnTo>
                                <a:pt x="75" y="276"/>
                              </a:lnTo>
                              <a:lnTo>
                                <a:pt x="60" y="269"/>
                              </a:lnTo>
                              <a:lnTo>
                                <a:pt x="53" y="261"/>
                              </a:lnTo>
                              <a:lnTo>
                                <a:pt x="38" y="254"/>
                              </a:lnTo>
                              <a:lnTo>
                                <a:pt x="23" y="224"/>
                              </a:lnTo>
                              <a:lnTo>
                                <a:pt x="23" y="209"/>
                              </a:lnTo>
                              <a:lnTo>
                                <a:pt x="15" y="194"/>
                              </a:lnTo>
                              <a:lnTo>
                                <a:pt x="8" y="187"/>
                              </a:lnTo>
                              <a:lnTo>
                                <a:pt x="8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306" path="m0,149l0,135l8,120l8,105l15,90l23,82l38,52l53,45l60,30l67,23l97,8l112,8l127,0l187,0l202,8l224,8l232,15l247,23l277,52l284,67l299,82l299,90l307,105l307,120l314,135l314,172l307,187l307,202l299,217l299,224l284,239l277,254l269,261l254,269l247,284l232,291l224,291l202,299l187,306l127,306l97,291l82,291l67,284l60,269l53,261l38,254l23,224l15,217l8,202l8,187l0,172l0,149xm8,149l8,120l15,105l23,97l23,82l38,52l53,45l60,37l75,30l82,23l112,8l127,8l142,0l172,0l187,8l202,8l247,30l254,37l269,45l277,52l299,97l307,105l307,194l277,254l269,261l254,269l247,276l202,299l187,299l172,306l142,306l127,299l112,299l82,284l75,276l60,269l53,261l38,254l23,224l23,209l15,194l8,187l8,149xe" fillcolor="#dad9d9" stroked="f" o:allowincell="f" style="position:absolute;margin-left:79.15pt;margin-top:4.8pt;width:15.65pt;height:15.25pt;mso-wrap-style:none;v-text-anchor:middle">
                <v:fill o:detectmouseclick="t" type="solid" color2="#25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10285</wp:posOffset>
                </wp:positionH>
                <wp:positionV relativeFrom="paragraph">
                  <wp:posOffset>51435</wp:posOffset>
                </wp:positionV>
                <wp:extent cx="118745" cy="11874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7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9" y="8"/>
                              </a:lnTo>
                              <a:lnTo>
                                <a:pt x="67" y="8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2" y="45"/>
                              </a:lnTo>
                              <a:lnTo>
                                <a:pt x="179" y="60"/>
                              </a:lnTo>
                              <a:lnTo>
                                <a:pt x="179" y="67"/>
                              </a:lnTo>
                              <a:lnTo>
                                <a:pt x="187" y="75"/>
                              </a:lnTo>
                              <a:lnTo>
                                <a:pt x="187" y="112"/>
                              </a:lnTo>
                              <a:lnTo>
                                <a:pt x="179" y="127"/>
                              </a:lnTo>
                              <a:lnTo>
                                <a:pt x="172" y="150"/>
                              </a:lnTo>
                              <a:lnTo>
                                <a:pt x="164" y="150"/>
                              </a:lnTo>
                              <a:lnTo>
                                <a:pt x="142" y="172"/>
                              </a:lnTo>
                              <a:lnTo>
                                <a:pt x="127" y="179"/>
                              </a:lnTo>
                              <a:lnTo>
                                <a:pt x="119" y="179"/>
                              </a:lnTo>
                              <a:lnTo>
                                <a:pt x="112" y="187"/>
                              </a:lnTo>
                              <a:lnTo>
                                <a:pt x="74" y="187"/>
                              </a:lnTo>
                              <a:lnTo>
                                <a:pt x="59" y="179"/>
                              </a:lnTo>
                              <a:lnTo>
                                <a:pt x="37" y="172"/>
                              </a:lnTo>
                              <a:lnTo>
                                <a:pt x="37" y="164"/>
                              </a:lnTo>
                              <a:lnTo>
                                <a:pt x="30" y="157"/>
                              </a:lnTo>
                              <a:lnTo>
                                <a:pt x="15" y="150"/>
                              </a:lnTo>
                              <a:lnTo>
                                <a:pt x="7" y="127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7" y="82"/>
                              </a:lnTo>
                              <a:lnTo>
                                <a:pt x="7" y="60"/>
                              </a:lnTo>
                              <a:lnTo>
                                <a:pt x="22" y="45"/>
                              </a:lnTo>
                              <a:lnTo>
                                <a:pt x="30" y="30"/>
                              </a:lnTo>
                              <a:lnTo>
                                <a:pt x="74" y="8"/>
                              </a:lnTo>
                              <a:lnTo>
                                <a:pt x="112" y="8"/>
                              </a:lnTo>
                              <a:lnTo>
                                <a:pt x="157" y="30"/>
                              </a:lnTo>
                              <a:lnTo>
                                <a:pt x="164" y="45"/>
                              </a:lnTo>
                              <a:lnTo>
                                <a:pt x="179" y="60"/>
                              </a:lnTo>
                              <a:lnTo>
                                <a:pt x="179" y="127"/>
                              </a:lnTo>
                              <a:lnTo>
                                <a:pt x="164" y="142"/>
                              </a:lnTo>
                              <a:lnTo>
                                <a:pt x="157" y="157"/>
                              </a:lnTo>
                              <a:lnTo>
                                <a:pt x="142" y="164"/>
                              </a:lnTo>
                              <a:lnTo>
                                <a:pt x="127" y="179"/>
                              </a:lnTo>
                              <a:lnTo>
                                <a:pt x="59" y="179"/>
                              </a:lnTo>
                              <a:lnTo>
                                <a:pt x="45" y="164"/>
                              </a:lnTo>
                              <a:lnTo>
                                <a:pt x="30" y="157"/>
                              </a:lnTo>
                              <a:lnTo>
                                <a:pt x="22" y="142"/>
                              </a:lnTo>
                              <a:lnTo>
                                <a:pt x="7" y="127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7" path="m0,90l0,75l15,45l30,30l37,15l59,8l67,8l74,0l112,0l142,15l172,45l179,60l179,67l187,75l187,112l179,127l172,150l164,150l142,172l127,179l119,179l112,187l74,187l59,179l37,172l37,164l30,157l15,150l7,127l0,120l0,90xm0,90l7,82l7,60l22,45l30,30l74,8l112,8l157,30l164,45l179,60l179,127l164,142l157,157l142,164l127,179l59,179l45,164l30,157l22,142l7,127l7,112l0,105l0,90xe" fillcolor="#e9e9e9" stroked="f" o:allowincell="f" style="position:absolute;margin-left:79.55pt;margin-top:4.05pt;width:9.3pt;height:9.3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0285</wp:posOffset>
                </wp:positionH>
                <wp:positionV relativeFrom="paragraph">
                  <wp:posOffset>56515</wp:posOffset>
                </wp:positionV>
                <wp:extent cx="113665" cy="10858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2"/>
                              </a:moveTo>
                              <a:lnTo>
                                <a:pt x="7" y="74"/>
                              </a:ln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30" y="22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57" y="22"/>
                              </a:lnTo>
                              <a:lnTo>
                                <a:pt x="164" y="37"/>
                              </a:lnTo>
                              <a:lnTo>
                                <a:pt x="179" y="52"/>
                              </a:lnTo>
                              <a:lnTo>
                                <a:pt x="179" y="119"/>
                              </a:lnTo>
                              <a:lnTo>
                                <a:pt x="164" y="134"/>
                              </a:lnTo>
                              <a:lnTo>
                                <a:pt x="157" y="149"/>
                              </a:lnTo>
                              <a:lnTo>
                                <a:pt x="142" y="156"/>
                              </a:lnTo>
                              <a:lnTo>
                                <a:pt x="127" y="171"/>
                              </a:lnTo>
                              <a:lnTo>
                                <a:pt x="59" y="171"/>
                              </a:lnTo>
                              <a:lnTo>
                                <a:pt x="45" y="156"/>
                              </a:lnTo>
                              <a:lnTo>
                                <a:pt x="30" y="149"/>
                              </a:lnTo>
                              <a:lnTo>
                                <a:pt x="22" y="134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97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7" y="82"/>
                              </a:moveTo>
                              <a:lnTo>
                                <a:pt x="7" y="74"/>
                              </a:lnTo>
                              <a:lnTo>
                                <a:pt x="15" y="59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37" y="30"/>
                              </a:lnTo>
                              <a:lnTo>
                                <a:pt x="45" y="15"/>
                              </a:lnTo>
                              <a:lnTo>
                                <a:pt x="52" y="15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89" y="0"/>
                              </a:lnTo>
                              <a:lnTo>
                                <a:pt x="112" y="7"/>
                              </a:lnTo>
                              <a:lnTo>
                                <a:pt x="127" y="7"/>
                              </a:lnTo>
                              <a:lnTo>
                                <a:pt x="142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64" y="44"/>
                              </a:lnTo>
                              <a:lnTo>
                                <a:pt x="172" y="52"/>
                              </a:lnTo>
                              <a:lnTo>
                                <a:pt x="179" y="74"/>
                              </a:lnTo>
                              <a:lnTo>
                                <a:pt x="179" y="104"/>
                              </a:lnTo>
                              <a:lnTo>
                                <a:pt x="172" y="112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49" y="142"/>
                              </a:lnTo>
                              <a:lnTo>
                                <a:pt x="142" y="156"/>
                              </a:lnTo>
                              <a:lnTo>
                                <a:pt x="134" y="156"/>
                              </a:lnTo>
                              <a:lnTo>
                                <a:pt x="127" y="164"/>
                              </a:lnTo>
                              <a:lnTo>
                                <a:pt x="112" y="171"/>
                              </a:lnTo>
                              <a:lnTo>
                                <a:pt x="74" y="171"/>
                              </a:lnTo>
                              <a:lnTo>
                                <a:pt x="67" y="164"/>
                              </a:lnTo>
                              <a:lnTo>
                                <a:pt x="59" y="164"/>
                              </a:lnTo>
                              <a:lnTo>
                                <a:pt x="45" y="156"/>
                              </a:lnTo>
                              <a:lnTo>
                                <a:pt x="37" y="142"/>
                              </a:lnTo>
                              <a:lnTo>
                                <a:pt x="22" y="134"/>
                              </a:lnTo>
                              <a:lnTo>
                                <a:pt x="22" y="127"/>
                              </a:lnTo>
                              <a:lnTo>
                                <a:pt x="15" y="119"/>
                              </a:lnTo>
                              <a:lnTo>
                                <a:pt x="7" y="104"/>
                              </a:lnTo>
                              <a:lnTo>
                                <a:pt x="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2l7,74l7,52l22,37l30,22l74,0l112,0l157,22l164,37l179,52l179,119l164,134l157,149l142,156l127,171l59,171l45,156l30,149l22,134l7,119l7,104l0,97l0,82xm7,82l7,74l15,59l15,52l22,37l37,30l45,15l52,15l59,7l74,7l89,0l112,7l127,7l142,15l149,30l164,37l164,44l172,52l179,74l179,104l172,112l172,119l164,134l149,142l142,156l134,156l127,164l112,171l74,171l67,164l59,164l45,156l37,142l22,134l22,127l15,119l7,104l7,82xe" fillcolor="#eaeaea" stroked="f" o:allowincell="f" style="position:absolute;margin-left:79.55pt;margin-top:4.45pt;width:8.9pt;height:8.5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4730</wp:posOffset>
                </wp:positionH>
                <wp:positionV relativeFrom="paragraph">
                  <wp:posOffset>56515</wp:posOffset>
                </wp:positionV>
                <wp:extent cx="109220" cy="108585"/>
                <wp:effectExtent l="0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1">
                              <a:moveTo>
                                <a:pt x="0" y="82"/>
                              </a:moveTo>
                              <a:lnTo>
                                <a:pt x="0" y="74"/>
                              </a:lnTo>
                              <a:lnTo>
                                <a:pt x="8" y="59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20" y="7"/>
                              </a:lnTo>
                              <a:lnTo>
                                <a:pt x="135" y="15"/>
                              </a:lnTo>
                              <a:lnTo>
                                <a:pt x="142" y="30"/>
                              </a:lnTo>
                              <a:lnTo>
                                <a:pt x="157" y="37"/>
                              </a:lnTo>
                              <a:lnTo>
                                <a:pt x="157" y="44"/>
                              </a:lnTo>
                              <a:lnTo>
                                <a:pt x="165" y="52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5" y="112"/>
                              </a:lnTo>
                              <a:lnTo>
                                <a:pt x="165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6"/>
                              </a:lnTo>
                              <a:lnTo>
                                <a:pt x="127" y="156"/>
                              </a:lnTo>
                              <a:lnTo>
                                <a:pt x="120" y="164"/>
                              </a:lnTo>
                              <a:lnTo>
                                <a:pt x="105" y="171"/>
                              </a:lnTo>
                              <a:lnTo>
                                <a:pt x="67" y="171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8" y="156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19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8" y="82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15" y="4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60" y="7"/>
                              </a:lnTo>
                              <a:lnTo>
                                <a:pt x="105" y="7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4"/>
                              </a:lnTo>
                              <a:lnTo>
                                <a:pt x="157" y="52"/>
                              </a:lnTo>
                              <a:lnTo>
                                <a:pt x="165" y="67"/>
                              </a:lnTo>
                              <a:lnTo>
                                <a:pt x="165" y="104"/>
                              </a:lnTo>
                              <a:lnTo>
                                <a:pt x="157" y="119"/>
                              </a:lnTo>
                              <a:lnTo>
                                <a:pt x="157" y="127"/>
                              </a:lnTo>
                              <a:lnTo>
                                <a:pt x="127" y="156"/>
                              </a:lnTo>
                              <a:lnTo>
                                <a:pt x="120" y="156"/>
                              </a:lnTo>
                              <a:lnTo>
                                <a:pt x="105" y="164"/>
                              </a:lnTo>
                              <a:lnTo>
                                <a:pt x="67" y="164"/>
                              </a:lnTo>
                              <a:lnTo>
                                <a:pt x="52" y="156"/>
                              </a:lnTo>
                              <a:lnTo>
                                <a:pt x="45" y="156"/>
                              </a:lnTo>
                              <a:lnTo>
                                <a:pt x="15" y="127"/>
                              </a:lnTo>
                              <a:lnTo>
                                <a:pt x="15" y="119"/>
                              </a:lnTo>
                              <a:lnTo>
                                <a:pt x="8" y="112"/>
                              </a:lnTo>
                              <a:lnTo>
                                <a:pt x="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1" path="m0,82l0,74l8,59l8,52l15,37l30,30l38,15l45,15l52,7l67,7l82,0l105,7l120,7l135,15l142,30l157,37l157,44l165,52l172,74l172,104l165,112l165,119l157,134l142,142l135,156l127,156l120,164l105,171l67,171l60,164l52,164l38,156l30,142l15,134l15,127l8,119l0,104l0,82xm8,82l8,74l15,52l15,44l30,30l45,22l60,7l105,7l120,15l127,22l142,30l157,44l157,52l165,67l165,104l157,119l157,127l127,156l120,156l105,164l67,164l52,156l45,156l15,127l15,119l8,112l8,82xe" fillcolor="#ecebeb" stroked="f" o:allowincell="f" style="position:absolute;margin-left:79.9pt;margin-top:4.45pt;width:8.55pt;height:8.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0" y="67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22" y="23"/>
                              </a:lnTo>
                              <a:lnTo>
                                <a:pt x="37" y="15"/>
                              </a:lnTo>
                              <a:lnTo>
                                <a:pt x="52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19" y="15"/>
                              </a:lnTo>
                              <a:lnTo>
                                <a:pt x="134" y="23"/>
                              </a:lnTo>
                              <a:lnTo>
                                <a:pt x="149" y="37"/>
                              </a:lnTo>
                              <a:lnTo>
                                <a:pt x="149" y="45"/>
                              </a:lnTo>
                              <a:lnTo>
                                <a:pt x="157" y="60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0"/>
                              </a:lnTo>
                              <a:lnTo>
                                <a:pt x="119" y="149"/>
                              </a:lnTo>
                              <a:lnTo>
                                <a:pt x="112" y="149"/>
                              </a:lnTo>
                              <a:lnTo>
                                <a:pt x="97" y="157"/>
                              </a:lnTo>
                              <a:lnTo>
                                <a:pt x="59" y="157"/>
                              </a:lnTo>
                              <a:lnTo>
                                <a:pt x="44" y="149"/>
                              </a:lnTo>
                              <a:lnTo>
                                <a:pt x="37" y="149"/>
                              </a:lnTo>
                              <a:lnTo>
                                <a:pt x="7" y="120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0,67l7,45l7,37l22,23l37,15l52,0l97,0l112,8l119,15l134,23l149,37l149,45l157,60l157,97l149,112l149,120l119,149l112,149l97,157l59,157l44,149l37,149l7,120l7,112l0,105l0,75xm0,75l7,67l7,52l15,37l37,15l44,15l52,8l59,8l74,0l97,8l104,8l119,15l127,30l142,37l149,45l149,67l157,75l149,97l149,105l142,120l112,149l97,149l74,157l59,149l52,149l22,135l15,120l7,112l7,97l0,75xe" fillcolor="#edecec" stroked="f" o:allowincell="f" style="position:absolute;margin-left:80.3pt;margin-top:4.8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0" y="30"/>
                              </a:lnTo>
                              <a:lnTo>
                                <a:pt x="37" y="23"/>
                              </a:lnTo>
                              <a:lnTo>
                                <a:pt x="67" y="8"/>
                              </a:lnTo>
                              <a:lnTo>
                                <a:pt x="89" y="8"/>
                              </a:lnTo>
                              <a:lnTo>
                                <a:pt x="104" y="15"/>
                              </a:lnTo>
                              <a:lnTo>
                                <a:pt x="112" y="15"/>
                              </a:lnTo>
                              <a:lnTo>
                                <a:pt x="119" y="23"/>
                              </a:lnTo>
                              <a:lnTo>
                                <a:pt x="127" y="23"/>
                              </a:lnTo>
                              <a:lnTo>
                                <a:pt x="127" y="30"/>
                              </a:lnTo>
                              <a:lnTo>
                                <a:pt x="134" y="37"/>
                              </a:lnTo>
                              <a:lnTo>
                                <a:pt x="149" y="67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34" y="120"/>
                              </a:lnTo>
                              <a:lnTo>
                                <a:pt x="134" y="127"/>
                              </a:lnTo>
                              <a:lnTo>
                                <a:pt x="127" y="127"/>
                              </a:lnTo>
                              <a:lnTo>
                                <a:pt x="119" y="135"/>
                              </a:lnTo>
                              <a:lnTo>
                                <a:pt x="89" y="149"/>
                              </a:lnTo>
                              <a:lnTo>
                                <a:pt x="67" y="149"/>
                              </a:lnTo>
                              <a:lnTo>
                                <a:pt x="52" y="142"/>
                              </a:lnTo>
                              <a:lnTo>
                                <a:pt x="44" y="142"/>
                              </a:lnTo>
                              <a:lnTo>
                                <a:pt x="37" y="135"/>
                              </a:lnTo>
                              <a:lnTo>
                                <a:pt x="30" y="135"/>
                              </a:lnTo>
                              <a:lnTo>
                                <a:pt x="30" y="127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7,67l7,52l15,37l37,15l44,15l52,8l59,8l74,0l97,8l104,8l119,15l127,30l142,37l149,45l149,67l157,75l149,97l149,105l142,120l112,149l97,149l74,157l59,149l52,149l22,135l15,120l7,112l7,97l0,75xm7,75l7,52l22,37l22,30l30,30l37,23l67,8l89,8l104,15l112,15l119,23l127,23l127,30l134,37l149,67l149,90l142,105l142,112l134,120l134,127l127,127l119,135l89,149l67,149l52,142l44,142l37,135l30,135l30,127l7,105l7,75xe" fillcolor="#eeeded" stroked="f" o:allowincell="f" style="position:absolute;margin-left:80.3pt;margin-top:4.8pt;width:7.8pt;height:7.8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4255</wp:posOffset>
                </wp:positionH>
                <wp:positionV relativeFrom="paragraph">
                  <wp:posOffset>66040</wp:posOffset>
                </wp:positionV>
                <wp:extent cx="90170" cy="8953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1">
                              <a:moveTo>
                                <a:pt x="0" y="67"/>
                              </a:moveTo>
                              <a:lnTo>
                                <a:pt x="0" y="44"/>
                              </a:lnTo>
                              <a:lnTo>
                                <a:pt x="15" y="29"/>
                              </a:lnTo>
                              <a:lnTo>
                                <a:pt x="15" y="22"/>
                              </a:lnTo>
                              <a:lnTo>
                                <a:pt x="23" y="22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27" y="29"/>
                              </a:lnTo>
                              <a:lnTo>
                                <a:pt x="142" y="59"/>
                              </a:lnTo>
                              <a:lnTo>
                                <a:pt x="142" y="82"/>
                              </a:lnTo>
                              <a:lnTo>
                                <a:pt x="135" y="97"/>
                              </a:lnTo>
                              <a:lnTo>
                                <a:pt x="135" y="104"/>
                              </a:lnTo>
                              <a:lnTo>
                                <a:pt x="127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27"/>
                              </a:lnTo>
                              <a:lnTo>
                                <a:pt x="82" y="141"/>
                              </a:lnTo>
                              <a:lnTo>
                                <a:pt x="60" y="141"/>
                              </a:lnTo>
                              <a:lnTo>
                                <a:pt x="45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3" y="127"/>
                              </a:lnTo>
                              <a:lnTo>
                                <a:pt x="23" y="119"/>
                              </a:lnTo>
                              <a:lnTo>
                                <a:pt x="0" y="97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9"/>
                              </a:lnTo>
                              <a:lnTo>
                                <a:pt x="8" y="44"/>
                              </a:lnTo>
                              <a:lnTo>
                                <a:pt x="15" y="37"/>
                              </a:lnTo>
                              <a:lnTo>
                                <a:pt x="23" y="22"/>
                              </a:lnTo>
                              <a:lnTo>
                                <a:pt x="37" y="15"/>
                              </a:lnTo>
                              <a:lnTo>
                                <a:pt x="45" y="7"/>
                              </a:lnTo>
                              <a:lnTo>
                                <a:pt x="97" y="7"/>
                              </a:lnTo>
                              <a:lnTo>
                                <a:pt x="112" y="15"/>
                              </a:lnTo>
                              <a:lnTo>
                                <a:pt x="120" y="22"/>
                              </a:lnTo>
                              <a:lnTo>
                                <a:pt x="127" y="37"/>
                              </a:lnTo>
                              <a:lnTo>
                                <a:pt x="135" y="44"/>
                              </a:lnTo>
                              <a:lnTo>
                                <a:pt x="135" y="59"/>
                              </a:lnTo>
                              <a:lnTo>
                                <a:pt x="142" y="67"/>
                              </a:lnTo>
                              <a:lnTo>
                                <a:pt x="135" y="82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1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1" path="m0,67l0,44l15,29l15,22l23,22l30,15l60,0l82,0l97,7l105,7l112,15l120,15l120,22l127,29l142,59l142,82l135,97l135,104l127,112l127,119l120,119l112,127l82,141l60,141l45,134l37,134l30,127l23,127l23,119l0,97l0,67xm0,67l0,59l8,44l15,37l23,22l37,15l45,7l97,7l112,15l120,22l127,37l135,44l135,59l142,67l135,82l135,97l127,112l112,127l97,134l82,134l67,141l60,134l45,134l37,127l23,119l15,112l0,82l0,67xe" fillcolor="#efeeee" stroked="f" o:allowincell="f" style="position:absolute;margin-left:80.65pt;margin-top:5.2pt;width:7.05pt;height:7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4255</wp:posOffset>
                </wp:positionH>
                <wp:positionV relativeFrom="paragraph">
                  <wp:posOffset>70485</wp:posOffset>
                </wp:positionV>
                <wp:extent cx="90170" cy="85090"/>
                <wp:effectExtent l="0" t="0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4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8" y="37"/>
                              </a:lnTo>
                              <a:lnTo>
                                <a:pt x="15" y="30"/>
                              </a:lnTo>
                              <a:lnTo>
                                <a:pt x="23" y="15"/>
                              </a:lnTo>
                              <a:lnTo>
                                <a:pt x="37" y="8"/>
                              </a:lnTo>
                              <a:lnTo>
                                <a:pt x="45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27" y="30"/>
                              </a:lnTo>
                              <a:lnTo>
                                <a:pt x="135" y="37"/>
                              </a:lnTo>
                              <a:lnTo>
                                <a:pt x="135" y="52"/>
                              </a:lnTo>
                              <a:lnTo>
                                <a:pt x="142" y="60"/>
                              </a:lnTo>
                              <a:lnTo>
                                <a:pt x="135" y="75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4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7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23" y="22"/>
                              </a:lnTo>
                              <a:lnTo>
                                <a:pt x="30" y="22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2"/>
                              </a:lnTo>
                              <a:lnTo>
                                <a:pt x="127" y="37"/>
                              </a:lnTo>
                              <a:lnTo>
                                <a:pt x="135" y="52"/>
                              </a:lnTo>
                              <a:lnTo>
                                <a:pt x="135" y="75"/>
                              </a:lnTo>
                              <a:lnTo>
                                <a:pt x="127" y="90"/>
                              </a:lnTo>
                              <a:lnTo>
                                <a:pt x="120" y="97"/>
                              </a:lnTo>
                              <a:lnTo>
                                <a:pt x="120" y="105"/>
                              </a:lnTo>
                              <a:lnTo>
                                <a:pt x="112" y="105"/>
                              </a:lnTo>
                              <a:lnTo>
                                <a:pt x="105" y="120"/>
                              </a:lnTo>
                              <a:lnTo>
                                <a:pt x="97" y="120"/>
                              </a:lnTo>
                              <a:lnTo>
                                <a:pt x="82" y="127"/>
                              </a:lnTo>
                              <a:lnTo>
                                <a:pt x="60" y="127"/>
                              </a:lnTo>
                              <a:lnTo>
                                <a:pt x="45" y="120"/>
                              </a:lnTo>
                              <a:lnTo>
                                <a:pt x="37" y="120"/>
                              </a:lnTo>
                              <a:lnTo>
                                <a:pt x="30" y="112"/>
                              </a:lnTo>
                              <a:lnTo>
                                <a:pt x="30" y="105"/>
                              </a:lnTo>
                              <a:lnTo>
                                <a:pt x="15" y="97"/>
                              </a:lnTo>
                              <a:lnTo>
                                <a:pt x="15" y="90"/>
                              </a:ln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4" path="m0,60l0,52l8,37l15,30l23,15l37,8l45,0l97,0l112,8l120,15l127,30l135,37l135,52l142,60l135,75l135,90l127,105l112,120l97,127l82,127l67,134l60,127l45,127l37,120l23,112l15,105l0,75l0,60xm8,60l8,52l15,37l15,30l23,22l30,22l45,8l60,0l82,0l97,8l105,15l112,15l112,22l127,37l135,52l135,75l127,90l120,97l120,105l112,105l105,120l97,120l82,127l60,127l45,120l37,120l30,112l30,105l15,97l15,90l8,75l8,60xe" fillcolor="#f0efef" stroked="f" o:allowincell="f" style="position:absolute;margin-left:80.65pt;margin-top:5.55pt;width:7.05pt;height:6.65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9335</wp:posOffset>
                </wp:positionH>
                <wp:positionV relativeFrom="paragraph">
                  <wp:posOffset>70485</wp:posOffset>
                </wp:positionV>
                <wp:extent cx="80645" cy="8064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7" y="37"/>
                              </a:lnTo>
                              <a:lnTo>
                                <a:pt x="7" y="30"/>
                              </a:lnTo>
                              <a:lnTo>
                                <a:pt x="15" y="22"/>
                              </a:lnTo>
                              <a:lnTo>
                                <a:pt x="22" y="22"/>
                              </a:lnTo>
                              <a:lnTo>
                                <a:pt x="37" y="8"/>
                              </a:lnTo>
                              <a:lnTo>
                                <a:pt x="52" y="0"/>
                              </a:lnTo>
                              <a:lnTo>
                                <a:pt x="74" y="0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2"/>
                              </a:lnTo>
                              <a:lnTo>
                                <a:pt x="119" y="37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12" y="97"/>
                              </a:lnTo>
                              <a:lnTo>
                                <a:pt x="112" y="105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37" y="120"/>
                              </a:lnTo>
                              <a:lnTo>
                                <a:pt x="29" y="120"/>
                              </a:lnTo>
                              <a:lnTo>
                                <a:pt x="22" y="112"/>
                              </a:lnTo>
                              <a:lnTo>
                                <a:pt x="22" y="105"/>
                              </a:lnTo>
                              <a:lnTo>
                                <a:pt x="7" y="97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7" y="8"/>
                              </a:lnTo>
                              <a:lnTo>
                                <a:pt x="82" y="8"/>
                              </a:lnTo>
                              <a:lnTo>
                                <a:pt x="97" y="15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19" y="90"/>
                              </a:lnTo>
                              <a:lnTo>
                                <a:pt x="97" y="112"/>
                              </a:lnTo>
                              <a:lnTo>
                                <a:pt x="82" y="120"/>
                              </a:lnTo>
                              <a:lnTo>
                                <a:pt x="37" y="120"/>
                              </a:lnTo>
                              <a:lnTo>
                                <a:pt x="7" y="90"/>
                              </a:lnTo>
                              <a:lnTo>
                                <a:pt x="7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0l0,52l7,37l7,30l15,22l22,22l37,8l52,0l74,0l89,8l97,15l104,15l104,22l119,37l127,52l127,75l119,90l112,97l112,105l104,105l97,120l89,120l74,127l52,127l37,120l29,120l22,112l22,105l7,97l7,90l0,75l0,60xm7,60l7,45l15,30l37,8l82,8l97,15l112,30l119,45l119,90l97,112l82,120l37,120l7,90l7,60xe" fillcolor="#f1f1f1" stroked="f" o:allowincell="f" style="position:absolute;margin-left:81.05pt;margin-top:5.5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90" y="7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2" y="82"/>
                              </a:lnTo>
                              <a:lnTo>
                                <a:pt x="90" y="104"/>
                              </a:lnTo>
                              <a:lnTo>
                                <a:pt x="75" y="112"/>
                              </a:lnTo>
                              <a:lnTo>
                                <a:pt x="30" y="112"/>
                              </a:lnTo>
                              <a:lnTo>
                                <a:pt x="0" y="82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37l8,22l30,0l75,0l90,7l105,22l112,37l112,82l90,104l75,112l30,112l0,82l0,52xm0,52l0,44l8,37l8,22l22,22l22,7l45,7l52,0l67,7l90,7l97,22l105,22l105,44l112,52l105,67l105,89l90,104l75,104l67,112l45,112l30,104l22,104l22,97l8,89l8,82l0,67l0,52xe" fillcolor="#f2f2f2" stroked="f" o:allowincell="f" style="position:absolute;margin-left:81.4pt;margin-top:5.95pt;width:5.55pt;height:5.5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8" y="52"/>
                              </a:moveTo>
                              <a:lnTo>
                                <a:pt x="8" y="37"/>
                              </a:lnTo>
                              <a:lnTo>
                                <a:pt x="37" y="7"/>
                              </a:lnTo>
                              <a:lnTo>
                                <a:pt x="75" y="7"/>
                              </a:lnTo>
                              <a:lnTo>
                                <a:pt x="105" y="37"/>
                              </a:lnTo>
                              <a:lnTo>
                                <a:pt x="105" y="74"/>
                              </a:lnTo>
                              <a:lnTo>
                                <a:pt x="75" y="104"/>
                              </a:lnTo>
                              <a:lnTo>
                                <a:pt x="37" y="104"/>
                              </a:lnTo>
                              <a:lnTo>
                                <a:pt x="8" y="74"/>
                              </a:lnTo>
                              <a:lnTo>
                                <a:pt x="8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44l8,37l8,22l22,22l22,7l45,7l52,0l67,7l90,7l97,22l105,22l105,44l112,52l105,67l105,89l90,104l75,104l67,112l45,112l30,104l22,104l22,97l8,89l8,82l0,67l0,52xm8,52l8,37l37,7l75,7l105,37l105,74l75,104l37,104l8,74l8,52xe" fillcolor="#f3f3f3" stroked="f" o:allowincell="f" style="position:absolute;margin-left:81.4pt;margin-top:5.9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0"/>
                              </a:lnTo>
                              <a:lnTo>
                                <a:pt x="29" y="0"/>
                              </a:lnTo>
                              <a:lnTo>
                                <a:pt x="67" y="0"/>
                              </a:lnTo>
                              <a:lnTo>
                                <a:pt x="97" y="30"/>
                              </a:lnTo>
                              <a:lnTo>
                                <a:pt x="97" y="67"/>
                              </a:lnTo>
                              <a:lnTo>
                                <a:pt x="67" y="97"/>
                              </a:lnTo>
                              <a:lnTo>
                                <a:pt x="29" y="97"/>
                              </a:lnTo>
                              <a:lnTo>
                                <a:pt x="0" y="67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0l29,0l67,0l97,30l97,67l67,97l29,97l0,67l0,45xm0,45l0,37l14,22l14,15l22,15l37,0l59,0l74,15l82,15l89,22l89,30l97,37l97,60l89,67l89,75l74,90l67,90l59,97l37,97l29,90l22,90l14,82l14,75l0,60l0,45xe" fillcolor="#f4f4f4" stroked="f" o:allowincell="f" style="position:absolute;margin-left:81.8pt;margin-top:6.3pt;width:4.8pt;height:4.8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14" y="37"/>
                              </a:lnTo>
                              <a:lnTo>
                                <a:pt x="14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29" y="15"/>
                              </a:lnTo>
                              <a:lnTo>
                                <a:pt x="37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89" y="37"/>
                              </a:lnTo>
                              <a:lnTo>
                                <a:pt x="89" y="67"/>
                              </a:lnTo>
                              <a:lnTo>
                                <a:pt x="82" y="75"/>
                              </a:lnTo>
                              <a:lnTo>
                                <a:pt x="74" y="75"/>
                              </a:lnTo>
                              <a:lnTo>
                                <a:pt x="67" y="82"/>
                              </a:lnTo>
                              <a:lnTo>
                                <a:pt x="67" y="90"/>
                              </a:lnTo>
                              <a:lnTo>
                                <a:pt x="29" y="90"/>
                              </a:lnTo>
                              <a:lnTo>
                                <a:pt x="22" y="82"/>
                              </a:lnTo>
                              <a:lnTo>
                                <a:pt x="22" y="75"/>
                              </a:lnTo>
                              <a:lnTo>
                                <a:pt x="14" y="75"/>
                              </a:lnTo>
                              <a:lnTo>
                                <a:pt x="14" y="67"/>
                              </a:ln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7l14,22l14,15l22,15l37,0l59,0l74,15l82,15l89,22l89,30l97,37l97,60l89,67l89,75l74,90l67,90l59,97l37,97l29,90l22,90l14,82l14,75l0,60l0,45xm7,45l14,37l14,30l22,22l22,15l29,15l37,7l52,7l67,15l89,37l89,67l82,75l74,75l67,82l67,90l29,90l22,82l22,75l14,75l14,67l7,60l7,45xe" fillcolor="#f5f5f5" stroked="f" o:allowincell="f" style="position:absolute;margin-left:81.8pt;margin-top:6.3pt;width:4.8pt;height:4.8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43305</wp:posOffset>
                </wp:positionH>
                <wp:positionV relativeFrom="paragraph">
                  <wp:posOffset>84455</wp:posOffset>
                </wp:positionV>
                <wp:extent cx="52070" cy="52705"/>
                <wp:effectExtent l="0" t="635" r="127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0" y="38"/>
                              </a:move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8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75" y="68"/>
                              </a:lnTo>
                              <a:lnTo>
                                <a:pt x="67" y="68"/>
                              </a:lnTo>
                              <a:lnTo>
                                <a:pt x="60" y="75"/>
                              </a:lnTo>
                              <a:lnTo>
                                <a:pt x="60" y="83"/>
                              </a:lnTo>
                              <a:lnTo>
                                <a:pt x="22" y="83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8"/>
                              </a:lnTo>
                              <a:lnTo>
                                <a:pt x="7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60" y="8"/>
                              </a:lnTo>
                              <a:lnTo>
                                <a:pt x="75" y="23"/>
                              </a:lnTo>
                              <a:lnTo>
                                <a:pt x="75" y="30"/>
                              </a:lnTo>
                              <a:lnTo>
                                <a:pt x="82" y="38"/>
                              </a:lnTo>
                              <a:lnTo>
                                <a:pt x="82" y="53"/>
                              </a:lnTo>
                              <a:lnTo>
                                <a:pt x="75" y="53"/>
                              </a:lnTo>
                              <a:lnTo>
                                <a:pt x="75" y="60"/>
                              </a:lnTo>
                              <a:lnTo>
                                <a:pt x="60" y="75"/>
                              </a:lnTo>
                              <a:lnTo>
                                <a:pt x="52" y="75"/>
                              </a:lnTo>
                              <a:lnTo>
                                <a:pt x="45" y="83"/>
                              </a:lnTo>
                              <a:lnTo>
                                <a:pt x="30" y="83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3" path="m0,38l7,30l7,23l15,15l15,8l22,8l30,0l45,0l60,8l82,30l82,60l75,68l67,68l60,75l60,83l22,83l15,75l15,68l7,68l7,60l0,53l0,38xm7,38l7,23l15,15l15,8l60,8l75,23l75,30l82,38l82,53l75,53l75,60l60,75l52,75l45,83l30,83l30,75l15,75l15,68l7,60l7,38xe" fillcolor="#f6f6f6" stroked="f" o:allowincell="f" style="position:absolute;margin-left:82.15pt;margin-top:6.65pt;width:4.05pt;height:4.1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7625" cy="4762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53" y="0"/>
                              </a:lnTo>
                              <a:lnTo>
                                <a:pt x="68" y="15"/>
                              </a:lnTo>
                              <a:lnTo>
                                <a:pt x="68" y="22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8" y="45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45" y="67"/>
                              </a:lnTo>
                              <a:lnTo>
                                <a:pt x="38" y="75"/>
                              </a:lnTo>
                              <a:lnTo>
                                <a:pt x="23" y="75"/>
                              </a:lnTo>
                              <a:lnTo>
                                <a:pt x="23" y="67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30l0,15l8,7l8,0l53,0l68,15l68,22l75,30l75,45l68,45l68,52l53,67l45,67l38,75l23,75l23,67l8,67l8,60l0,52l0,30xm0,30l0,22l23,0l45,0l53,7l53,15l68,22l68,45l45,67l23,67l15,60l8,60l0,45l0,30xe" fillcolor="#f7f7f7" stroked="f" o:allowincell="f" style="position:absolute;margin-left:82.5pt;margin-top:7.05pt;width:3.7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3180" cy="42545"/>
                <wp:effectExtent l="0" t="635" r="63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45" y="7"/>
                              </a:lnTo>
                              <a:lnTo>
                                <a:pt x="60" y="22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23" y="60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0,30l0,22l23,0l45,0l53,7l53,15l68,22l68,45l45,67l23,67l15,60l8,60l0,45l0,30xm8,30l8,22l23,7l45,7l60,22l60,45l45,60l23,60l8,45l8,30xe" fillcolor="#f8f8f8" stroked="f" o:allowincell="f" style="position:absolute;margin-left:82.5pt;margin-top:7.05pt;width:3.35pt;height:3.3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52" y="15"/>
                              </a:lnTo>
                              <a:lnTo>
                                <a:pt x="52" y="38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15,0l37,0l52,15l52,38l37,53l15,53l0,38l0,23xm0,23l0,15l7,8l15,8l22,0l37,8l45,8l45,15l52,23l52,30l45,38l45,45l37,45l37,53l15,53l0,38l0,23xe" fillcolor="#f9f9f9" stroked="f" o:allowincell="f" style="position:absolute;margin-left:82.9pt;margin-top:7.4pt;width:2.55pt;height:2.6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lnTo>
                                <a:pt x="15" y="8"/>
                              </a:lnTo>
                              <a:lnTo>
                                <a:pt x="30" y="8"/>
                              </a:lnTo>
                              <a:lnTo>
                                <a:pt x="45" y="23"/>
                              </a:lnTo>
                              <a:lnTo>
                                <a:pt x="45" y="38"/>
                              </a:lnTo>
                              <a:lnTo>
                                <a:pt x="37" y="38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7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7,8l15,8l22,0l37,8l45,8l45,15l52,23l52,30l45,38l45,45l37,45l37,53l15,53l0,38l0,23xm0,23l7,23l7,15l15,8l30,8l45,23l45,38l37,38l30,45l15,45l7,38l0,23xe" fillcolor="#fafafa" stroked="f" o:allowincell="f" style="position:absolute;margin-left:82.9pt;margin-top:7.4pt;width:2.55pt;height:2.6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52830</wp:posOffset>
                </wp:positionH>
                <wp:positionV relativeFrom="paragraph">
                  <wp:posOffset>99060</wp:posOffset>
                </wp:positionV>
                <wp:extent cx="28575" cy="2349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7">
                              <a:moveTo>
                                <a:pt x="0" y="15"/>
                              </a:move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7" y="30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15" y="7"/>
                              </a:lnTo>
                              <a:lnTo>
                                <a:pt x="37" y="7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7" y="3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7" path="m0,15l7,15l7,7l15,0l30,0l45,15l45,30l37,30l30,37l15,37l7,30l0,15xm7,15l15,7l37,7l45,15l45,30l37,30l30,37l15,37l15,30l7,30l7,15xe" fillcolor="#fbfbfb" stroked="f" o:allowincell="f" style="position:absolute;margin-left:82.9pt;margin-top:7.8pt;width:2.2pt;height:1.8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57275</wp:posOffset>
                </wp:positionH>
                <wp:positionV relativeFrom="paragraph">
                  <wp:posOffset>103505</wp:posOffset>
                </wp:positionV>
                <wp:extent cx="24130" cy="190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">
                              <a:moveTo>
                                <a:pt x="0" y="8"/>
                              </a:move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8" y="8"/>
                              </a:lnTo>
                              <a:lnTo>
                                <a:pt x="38" y="23"/>
                              </a:lnTo>
                              <a:lnTo>
                                <a:pt x="30" y="23"/>
                              </a:lnTo>
                              <a:lnTo>
                                <a:pt x="23" y="30"/>
                              </a:lnTo>
                              <a:lnTo>
                                <a:pt x="8" y="30"/>
                              </a:lnTo>
                              <a:lnTo>
                                <a:pt x="8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8" y="8"/>
                              </a:moveTo>
                              <a:lnTo>
                                <a:pt x="8" y="0"/>
                              </a:lnTo>
                              <a:lnTo>
                                <a:pt x="23" y="0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23" y="23"/>
                              </a:lnTo>
                              <a:lnTo>
                                <a:pt x="8" y="23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" path="m0,8l8,0l30,0l38,8l38,23l30,23l23,30l8,30l8,23l0,23l0,8xm8,8l8,0l23,0l30,8l30,15l23,23l8,23l8,8xe" fillcolor="#fcfcfc" stroked="f" o:allowincell="f" style="position:absolute;margin-left:83.25pt;margin-top:8.15pt;width:1.85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62355</wp:posOffset>
                </wp:positionH>
                <wp:positionV relativeFrom="paragraph">
                  <wp:posOffset>103505</wp:posOffset>
                </wp:positionV>
                <wp:extent cx="13970" cy="1460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0,8l0,0l15,0l22,8l22,15l15,23l0,23l0,8xm0,8l15,8l15,15l7,23l0,15l0,8xe" fillcolor="#fdfdfd" stroked="f" o:allowincell="f" style="position:absolute;margin-left:83.65pt;margin-top:8.15pt;width:1.05pt;height:1.1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62355</wp:posOffset>
                </wp:positionH>
                <wp:positionV relativeFrom="paragraph">
                  <wp:posOffset>108585</wp:posOffset>
                </wp:positionV>
                <wp:extent cx="9525" cy="952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0l15,0l15,7l7,15l0,7l0,0xm7,0l15,0l15,7l7,7l7,0xe" fillcolor="#fefefe" stroked="f" o:allowincell="f" style="position:absolute;margin-left:83.65pt;margin-top:8.5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1066800</wp:posOffset>
                </wp:positionH>
                <wp:positionV relativeFrom="paragraph">
                  <wp:posOffset>108585</wp:posOffset>
                </wp:positionV>
                <wp:extent cx="14605" cy="139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8.55pt;width:1.1pt;height: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81710</wp:posOffset>
                </wp:positionH>
                <wp:positionV relativeFrom="paragraph">
                  <wp:posOffset>56515</wp:posOffset>
                </wp:positionV>
                <wp:extent cx="222885" cy="222885"/>
                <wp:effectExtent l="1270" t="1270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351">
                              <a:moveTo>
                                <a:pt x="351" y="171"/>
                              </a:moveTo>
                              <a:lnTo>
                                <a:pt x="351" y="142"/>
                              </a:lnTo>
                              <a:lnTo>
                                <a:pt x="344" y="119"/>
                              </a:lnTo>
                              <a:lnTo>
                                <a:pt x="336" y="104"/>
                              </a:lnTo>
                              <a:lnTo>
                                <a:pt x="336" y="89"/>
                              </a:lnTo>
                              <a:lnTo>
                                <a:pt x="321" y="74"/>
                              </a:lnTo>
                              <a:lnTo>
                                <a:pt x="314" y="59"/>
                              </a:lnTo>
                              <a:lnTo>
                                <a:pt x="291" y="37"/>
                              </a:lnTo>
                              <a:lnTo>
                                <a:pt x="276" y="30"/>
                              </a:lnTo>
                              <a:lnTo>
                                <a:pt x="261" y="15"/>
                              </a:lnTo>
                              <a:lnTo>
                                <a:pt x="247" y="15"/>
                              </a:lnTo>
                              <a:lnTo>
                                <a:pt x="232" y="7"/>
                              </a:lnTo>
                              <a:lnTo>
                                <a:pt x="217" y="7"/>
                              </a:lnTo>
                              <a:lnTo>
                                <a:pt x="194" y="0"/>
                              </a:lnTo>
                              <a:lnTo>
                                <a:pt x="157" y="0"/>
                              </a:lnTo>
                              <a:lnTo>
                                <a:pt x="142" y="7"/>
                              </a:lnTo>
                              <a:lnTo>
                                <a:pt x="127" y="7"/>
                              </a:lnTo>
                              <a:lnTo>
                                <a:pt x="104" y="15"/>
                              </a:lnTo>
                              <a:lnTo>
                                <a:pt x="90" y="15"/>
                              </a:lnTo>
                              <a:lnTo>
                                <a:pt x="52" y="52"/>
                              </a:lnTo>
                              <a:lnTo>
                                <a:pt x="37" y="59"/>
                              </a:lnTo>
                              <a:lnTo>
                                <a:pt x="7" y="119"/>
                              </a:lnTo>
                              <a:lnTo>
                                <a:pt x="7" y="142"/>
                              </a:lnTo>
                              <a:lnTo>
                                <a:pt x="0" y="156"/>
                              </a:lnTo>
                              <a:lnTo>
                                <a:pt x="0" y="194"/>
                              </a:lnTo>
                              <a:lnTo>
                                <a:pt x="7" y="209"/>
                              </a:lnTo>
                              <a:lnTo>
                                <a:pt x="7" y="231"/>
                              </a:lnTo>
                              <a:lnTo>
                                <a:pt x="15" y="246"/>
                              </a:lnTo>
                              <a:lnTo>
                                <a:pt x="22" y="254"/>
                              </a:lnTo>
                              <a:lnTo>
                                <a:pt x="30" y="276"/>
                              </a:lnTo>
                              <a:lnTo>
                                <a:pt x="75" y="321"/>
                              </a:lnTo>
                              <a:lnTo>
                                <a:pt x="104" y="336"/>
                              </a:lnTo>
                              <a:lnTo>
                                <a:pt x="127" y="343"/>
                              </a:lnTo>
                              <a:lnTo>
                                <a:pt x="142" y="351"/>
                              </a:lnTo>
                              <a:lnTo>
                                <a:pt x="217" y="351"/>
                              </a:lnTo>
                              <a:lnTo>
                                <a:pt x="291" y="313"/>
                              </a:lnTo>
                              <a:lnTo>
                                <a:pt x="306" y="298"/>
                              </a:lnTo>
                              <a:lnTo>
                                <a:pt x="314" y="283"/>
                              </a:lnTo>
                              <a:lnTo>
                                <a:pt x="321" y="276"/>
                              </a:lnTo>
                              <a:lnTo>
                                <a:pt x="336" y="254"/>
                              </a:lnTo>
                              <a:lnTo>
                                <a:pt x="336" y="246"/>
                              </a:lnTo>
                              <a:lnTo>
                                <a:pt x="344" y="231"/>
                              </a:lnTo>
                              <a:lnTo>
                                <a:pt x="351" y="209"/>
                              </a:lnTo>
                              <a:lnTo>
                                <a:pt x="351" y="1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351" path="m351,171l351,142l344,119l336,104l336,89l321,74l314,59l291,37l276,30l261,15l247,15l232,7l217,7l194,0l157,0l142,7l127,7l104,15l90,15l52,52l37,59l7,119l7,142l0,156l0,194l7,209l7,231l15,246l22,254l30,276l75,321l104,336l127,343l142,351l217,351l291,313l306,298l314,283l321,276l336,254l336,246l344,231l351,209l351,171e" stroked="t" o:allowincell="f" style="position:absolute;margin-left:77.3pt;margin-top:4.45pt;width:17.5pt;height:17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19050" cy="444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7"/>
                              </a:moveTo>
                              <a:lnTo>
                                <a:pt x="30" y="7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7l30,7l30,0l0,0l7,7l15,7xe" fillcolor="#858383" stroked="f" o:allowincell="f" style="position:absolute;margin-left:85.9pt;margin-top:4.45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0930</wp:posOffset>
                </wp:positionH>
                <wp:positionV relativeFrom="paragraph">
                  <wp:posOffset>66040</wp:posOffset>
                </wp:positionV>
                <wp:extent cx="19050" cy="9525"/>
                <wp:effectExtent l="635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7l22,7l15,0l7,7l0,7l7,15l15,15xe" fillcolor="#b7b6b6" stroked="f" o:allowincell="f" style="position:absolute;margin-left:85.9pt;margin-top:5.2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0930</wp:posOffset>
                </wp:positionH>
                <wp:positionV relativeFrom="paragraph">
                  <wp:posOffset>84455</wp:posOffset>
                </wp:positionV>
                <wp:extent cx="13970" cy="952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7,15l0,8l7,0l22,0l22,15l15,15xe" fillcolor="#b7b6b6" stroked="f" o:allowincell="f" style="position:absolute;margin-left:85.9pt;margin-top:6.6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0930</wp:posOffset>
                </wp:positionH>
                <wp:positionV relativeFrom="paragraph">
                  <wp:posOffset>108585</wp:posOffset>
                </wp:positionV>
                <wp:extent cx="13970" cy="9525"/>
                <wp:effectExtent l="0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7,15l0,7l7,0l22,0l22,7l15,15xe" fillcolor="#b7b6b6" stroked="f" o:allowincell="f" style="position:absolute;margin-left:85.9pt;margin-top:8.5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0930</wp:posOffset>
                </wp:positionH>
                <wp:positionV relativeFrom="paragraph">
                  <wp:posOffset>127635</wp:posOffset>
                </wp:positionV>
                <wp:extent cx="13970" cy="1397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22"/>
                              </a:move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22l7,22l0,15l15,0l22,7l22,15l15,22xe" fillcolor="#858383" stroked="f" o:allowincell="f" style="position:absolute;margin-left:85.9pt;margin-top:10.0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0930</wp:posOffset>
                </wp:positionH>
                <wp:positionV relativeFrom="paragraph">
                  <wp:posOffset>151130</wp:posOffset>
                </wp:positionV>
                <wp:extent cx="19050" cy="1905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7" y="30"/>
                              </a:lnTo>
                              <a:lnTo>
                                <a:pt x="22" y="30"/>
                              </a:lnTo>
                              <a:lnTo>
                                <a:pt x="30" y="22"/>
                              </a:lnTo>
                              <a:lnTo>
                                <a:pt x="30" y="15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7,7l0,7l0,22l7,30l22,30l30,22l30,15l22,7l15,7l15,0xe" fillcolor="#858383" stroked="f" o:allowincell="f" style="position:absolute;margin-left:85.9pt;margin-top:11.9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23950</wp:posOffset>
                </wp:positionH>
                <wp:positionV relativeFrom="paragraph">
                  <wp:posOffset>56515</wp:posOffset>
                </wp:positionV>
                <wp:extent cx="14605" cy="4445"/>
                <wp:effectExtent l="635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7"/>
                              </a:moveTo>
                              <a:lnTo>
                                <a:pt x="23" y="7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7l23,7l15,0l0,0l0,7l8,7xe" fillcolor="#858383" stroked="f" o:allowincell="f" style="position:absolute;margin-left:88.5pt;margin-top:4.45pt;width:1.1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23950</wp:posOffset>
                </wp:positionH>
                <wp:positionV relativeFrom="paragraph">
                  <wp:posOffset>70485</wp:posOffset>
                </wp:positionV>
                <wp:extent cx="14605" cy="952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15,15l23,8l15,0l0,0l0,8l8,15xe" fillcolor="#858383" stroked="f" o:allowincell="f" style="position:absolute;margin-left:88.5pt;margin-top:5.5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19505</wp:posOffset>
                </wp:positionH>
                <wp:positionV relativeFrom="paragraph">
                  <wp:posOffset>89535</wp:posOffset>
                </wp:positionV>
                <wp:extent cx="19050" cy="952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7l22,0l0,0l0,7l7,7l15,15xe" fillcolor="#858383" stroked="f" o:allowincell="f" style="position:absolute;margin-left:88.15pt;margin-top:7.0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19505</wp:posOffset>
                </wp:positionH>
                <wp:positionV relativeFrom="paragraph">
                  <wp:posOffset>108585</wp:posOffset>
                </wp:positionV>
                <wp:extent cx="19050" cy="9525"/>
                <wp:effectExtent l="0" t="635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7" y="15"/>
                              </a:move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7,15l22,15l30,7l22,7l22,0l0,0l0,15l7,15xe" fillcolor="#858383" stroked="f" o:allowincell="f" style="position:absolute;margin-left:88.15pt;margin-top:8.5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19505</wp:posOffset>
                </wp:positionH>
                <wp:positionV relativeFrom="paragraph">
                  <wp:posOffset>127635</wp:posOffset>
                </wp:positionV>
                <wp:extent cx="13970" cy="13970"/>
                <wp:effectExtent l="635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22"/>
                              </a:moveTo>
                              <a:lnTo>
                                <a:pt x="22" y="22"/>
                              </a:lnTo>
                              <a:lnTo>
                                <a:pt x="22" y="0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22l22,22l22,0l7,0l0,7l0,15l7,22xe" fillcolor="#858383" stroked="f" o:allowincell="f" style="position:absolute;margin-left:88.15pt;margin-top:10.0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19505</wp:posOffset>
                </wp:positionH>
                <wp:positionV relativeFrom="paragraph">
                  <wp:posOffset>151130</wp:posOffset>
                </wp:positionV>
                <wp:extent cx="13970" cy="1905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30"/>
                              </a:lnTo>
                              <a:lnTo>
                                <a:pt x="22" y="30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7,7l0,7l0,30l22,30l22,7l15,0xe" fillcolor="#858383" stroked="f" o:allowincell="f" style="position:absolute;margin-left:88.15pt;margin-top:11.9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7445</wp:posOffset>
                </wp:positionH>
                <wp:positionV relativeFrom="paragraph">
                  <wp:posOffset>66040</wp:posOffset>
                </wp:positionV>
                <wp:extent cx="14605" cy="952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23" y="15"/>
                              </a:lnTo>
                              <a:lnTo>
                                <a:pt x="23" y="7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23,15l23,7l15,0l0,0l0,7l8,15xe" fillcolor="#858383" stroked="f" o:allowincell="f" style="position:absolute;margin-left:90.35pt;margin-top:5.2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7445</wp:posOffset>
                </wp:positionH>
                <wp:positionV relativeFrom="paragraph">
                  <wp:posOffset>84455</wp:posOffset>
                </wp:positionV>
                <wp:extent cx="14605" cy="952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23" y="15"/>
                              </a:lnTo>
                              <a:lnTo>
                                <a:pt x="23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23,15l23,8l15,8l15,0l8,0l0,8l0,15l8,15xe" fillcolor="#858383" stroked="f" o:allowincell="f" style="position:absolute;margin-left:90.35pt;margin-top:6.6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19050" cy="1460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7" y="23"/>
                              </a:moveTo>
                              <a:lnTo>
                                <a:pt x="22" y="23"/>
                              </a:lnTo>
                              <a:lnTo>
                                <a:pt x="22" y="15"/>
                              </a:lnTo>
                              <a:lnTo>
                                <a:pt x="30" y="15"/>
                              </a:lnTo>
                              <a:lnTo>
                                <a:pt x="15" y="0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7,23l22,23l22,15l30,15l15,0l7,0l0,8l0,15l7,15l7,23xe" fillcolor="#858383" stroked="f" o:allowincell="f" style="position:absolute;margin-left:90pt;margin-top:8.15pt;width:1.4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13970" cy="1397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22"/>
                              </a:moveTo>
                              <a:lnTo>
                                <a:pt x="22" y="15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22l22,15l22,0l0,0l0,22l15,22xe" fillcolor="#858383" stroked="f" o:allowincell="f" style="position:absolute;margin-left:90pt;margin-top:10.0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13970" cy="19050"/>
                <wp:effectExtent l="0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30"/>
                              </a:lnTo>
                              <a:lnTo>
                                <a:pt x="22" y="30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7,7l0,7l0,30l22,30l22,7l15,7l15,0xe" fillcolor="#858383" stroked="f" o:allowincell="f" style="position:absolute;margin-left:90pt;margin-top:11.9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71575</wp:posOffset>
                </wp:positionH>
                <wp:positionV relativeFrom="paragraph">
                  <wp:posOffset>80010</wp:posOffset>
                </wp:positionV>
                <wp:extent cx="13970" cy="13970"/>
                <wp:effectExtent l="0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22" y="15"/>
                              </a:moveTo>
                              <a:lnTo>
                                <a:pt x="15" y="15"/>
                              </a:lnTo>
                              <a:lnTo>
                                <a:pt x="15" y="22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2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22,15l15,15l15,22l7,15l0,15l0,7l7,0l15,0l22,15xe" fillcolor="#858383" stroked="f" o:allowincell="f" style="position:absolute;margin-left:92.25pt;margin-top:6.3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71575</wp:posOffset>
                </wp:positionH>
                <wp:positionV relativeFrom="paragraph">
                  <wp:posOffset>103505</wp:posOffset>
                </wp:positionV>
                <wp:extent cx="9525" cy="1460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0" y="15"/>
                              </a:move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0,15l7,23l15,15l15,0l0,0l0,15xe" fillcolor="#858383" stroked="f" o:allowincell="f" style="position:absolute;margin-left:92.25pt;margin-top:8.15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6495</wp:posOffset>
                </wp:positionH>
                <wp:positionV relativeFrom="paragraph">
                  <wp:posOffset>127635</wp:posOffset>
                </wp:positionV>
                <wp:extent cx="14605" cy="13970"/>
                <wp:effectExtent l="635" t="0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22"/>
                              </a:moveTo>
                              <a:lnTo>
                                <a:pt x="23" y="22"/>
                              </a:lnTo>
                              <a:lnTo>
                                <a:pt x="23" y="0"/>
                              </a:lnTo>
                              <a:lnTo>
                                <a:pt x="8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8" y="15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22l23,22l23,0l8,0l0,7l0,15l8,15l8,22l15,22xe" fillcolor="#858383" stroked="f" o:allowincell="f" style="position:absolute;margin-left:91.85pt;margin-top:10.05pt;width:1.1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66495</wp:posOffset>
                </wp:positionH>
                <wp:positionV relativeFrom="paragraph">
                  <wp:posOffset>151130</wp:posOffset>
                </wp:positionV>
                <wp:extent cx="14605" cy="19050"/>
                <wp:effectExtent l="635" t="635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8" y="0"/>
                              </a:moveTo>
                              <a:lnTo>
                                <a:pt x="8" y="7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8" y="30"/>
                              </a:lnTo>
                              <a:lnTo>
                                <a:pt x="23" y="30"/>
                              </a:lnTo>
                              <a:lnTo>
                                <a:pt x="23" y="7"/>
                              </a:lnTo>
                              <a:lnTo>
                                <a:pt x="15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8,0l8,7l0,7l0,22l8,30l23,30l23,7l15,7l8,0xe" fillcolor="#9c9a9a" stroked="f" o:allowincell="f" style="position:absolute;margin-left:91.85pt;margin-top:11.9pt;width:1.1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90625</wp:posOffset>
                </wp:positionH>
                <wp:positionV relativeFrom="paragraph">
                  <wp:posOffset>103505</wp:posOffset>
                </wp:positionV>
                <wp:extent cx="9525" cy="952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8"/>
                              </a:move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8l15,15l0,15l0,0l7,0l15,8xe" fillcolor="#858383" stroked="f" o:allowincell="f" style="position:absolute;margin-left:93.75pt;margin-top:8.15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90625</wp:posOffset>
                </wp:positionH>
                <wp:positionV relativeFrom="paragraph">
                  <wp:posOffset>127635</wp:posOffset>
                </wp:positionV>
                <wp:extent cx="13970" cy="23495"/>
                <wp:effectExtent l="0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4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93.75pt;margin-top:10.05pt;width:1.05pt;height:1.8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85545</wp:posOffset>
                </wp:positionH>
                <wp:positionV relativeFrom="paragraph">
                  <wp:posOffset>151130</wp:posOffset>
                </wp:positionV>
                <wp:extent cx="9525" cy="19050"/>
                <wp:effectExtent l="635" t="635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0">
                              <a:moveTo>
                                <a:pt x="8" y="0"/>
                              </a:moveTo>
                              <a:lnTo>
                                <a:pt x="8" y="7"/>
                              </a:lnTo>
                              <a:lnTo>
                                <a:pt x="0" y="15"/>
                              </a:lnTo>
                              <a:lnTo>
                                <a:pt x="8" y="30"/>
                              </a:lnTo>
                              <a:lnTo>
                                <a:pt x="15" y="30"/>
                              </a:lnTo>
                              <a:lnTo>
                                <a:pt x="15" y="7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0" path="m8,0l8,7l0,15l8,30l15,30l15,7l8,7l8,0xe" fillcolor="#858383" stroked="f" o:allowincell="f" style="position:absolute;margin-left:93.35pt;margin-top:11.9pt;width:0.7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00150</wp:posOffset>
                </wp:positionH>
                <wp:positionV relativeFrom="paragraph">
                  <wp:posOffset>151130</wp:posOffset>
                </wp:positionV>
                <wp:extent cx="4445" cy="19050"/>
                <wp:effectExtent l="635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0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0" y="30"/>
                              </a:lnTo>
                              <a:lnTo>
                                <a:pt x="7" y="3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0" path="m7,0l0,7l0,30l7,30l7,0xe" fillcolor="#858383" stroked="f" o:allowincell="f" style="position:absolute;margin-left:94.5pt;margin-top:11.9pt;width:0.3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9200</wp:posOffset>
                </wp:positionH>
                <wp:positionV relativeFrom="paragraph">
                  <wp:posOffset>99060</wp:posOffset>
                </wp:positionV>
                <wp:extent cx="4445" cy="13970"/>
                <wp:effectExtent l="635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7" y="22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7,22l7,0l0,0l7,7l7,22xe" fillcolor="#858383" stroked="f" o:allowincell="f" style="position:absolute;margin-left:96pt;margin-top:7.8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column">
                  <wp:posOffset>1209675</wp:posOffset>
                </wp:positionH>
                <wp:positionV relativeFrom="paragraph">
                  <wp:posOffset>155575</wp:posOffset>
                </wp:positionV>
                <wp:extent cx="9525" cy="241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95.25pt;margin-top:12.25pt;width:0.7pt;height:1.85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7275</wp:posOffset>
                </wp:positionH>
                <wp:positionV relativeFrom="paragraph">
                  <wp:posOffset>56515</wp:posOffset>
                </wp:positionV>
                <wp:extent cx="19050" cy="4445"/>
                <wp:effectExtent l="0" t="635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7"/>
                              </a:move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7l0,7l8,7l8,0l30,0l30,7l15,7xe" fillcolor="#858383" stroked="f" o:allowincell="f" style="position:absolute;margin-left:83.25pt;margin-top:4.45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62355</wp:posOffset>
                </wp:positionH>
                <wp:positionV relativeFrom="paragraph">
                  <wp:posOffset>70485</wp:posOffset>
                </wp:positionV>
                <wp:extent cx="13970" cy="9525"/>
                <wp:effectExtent l="0" t="635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0l22,0l22,8l15,15xe" fillcolor="#b7b6b6" stroked="f" o:allowincell="f" style="position:absolute;margin-left:83.65pt;margin-top:5.5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2355</wp:posOffset>
                </wp:positionH>
                <wp:positionV relativeFrom="paragraph">
                  <wp:posOffset>89535</wp:posOffset>
                </wp:positionV>
                <wp:extent cx="13970" cy="9525"/>
                <wp:effectExtent l="0" t="635" r="63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0l22,0l22,7l15,7l15,15xe" fillcolor="#b7b6b6" stroked="f" o:allowincell="f" style="position:absolute;margin-left:83.65pt;margin-top:7.0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62355</wp:posOffset>
                </wp:positionH>
                <wp:positionV relativeFrom="paragraph">
                  <wp:posOffset>108585</wp:posOffset>
                </wp:positionV>
                <wp:extent cx="19050" cy="9525"/>
                <wp:effectExtent l="0" t="635" r="63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0,15l0,0l30,0l30,7l22,15l15,15xe" fillcolor="#b7b6b6" stroked="f" o:allowincell="f" style="position:absolute;margin-left:83.65pt;margin-top:8.5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62355</wp:posOffset>
                </wp:positionH>
                <wp:positionV relativeFrom="paragraph">
                  <wp:posOffset>127635</wp:posOffset>
                </wp:positionV>
                <wp:extent cx="19050" cy="1397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22"/>
                              </a:move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30" y="15"/>
                              </a:lnTo>
                              <a:lnTo>
                                <a:pt x="22" y="15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22l7,22l0,15l0,0l22,0l30,7l30,15l22,15l22,22l15,22xe" fillcolor="#b7b6b6" stroked="f" o:allowincell="f" style="position:absolute;margin-left:83.65pt;margin-top:10.05pt;width:1.45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62355</wp:posOffset>
                </wp:positionH>
                <wp:positionV relativeFrom="paragraph">
                  <wp:posOffset>151130</wp:posOffset>
                </wp:positionV>
                <wp:extent cx="19050" cy="19050"/>
                <wp:effectExtent l="0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30" y="22"/>
                              </a:lnTo>
                              <a:lnTo>
                                <a:pt x="22" y="30"/>
                              </a:lnTo>
                              <a:lnTo>
                                <a:pt x="0" y="30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22,7l30,7l30,22l22,30l0,30l0,7l7,7l15,0xe" fillcolor="#858383" stroked="f" o:allowincell="f" style="position:absolute;margin-left:83.65pt;margin-top:11.9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33780</wp:posOffset>
                </wp:positionH>
                <wp:positionV relativeFrom="paragraph">
                  <wp:posOffset>66040</wp:posOffset>
                </wp:positionV>
                <wp:extent cx="19050" cy="9525"/>
                <wp:effectExtent l="0" t="635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22" y="15"/>
                              </a:moveTo>
                              <a:lnTo>
                                <a:pt x="8" y="15"/>
                              </a:ln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22,15l8,15l0,7l8,7l15,0l22,0l30,7l22,7l22,15xe" fillcolor="#858383" stroked="f" o:allowincell="f" style="position:absolute;margin-left:81.4pt;margin-top:5.2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38860</wp:posOffset>
                </wp:positionH>
                <wp:positionV relativeFrom="paragraph">
                  <wp:posOffset>84455</wp:posOffset>
                </wp:positionV>
                <wp:extent cx="13970" cy="9525"/>
                <wp:effectExtent l="635" t="635" r="6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4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lnTo>
                                <a:pt x="22" y="8"/>
                              </a:lnTo>
                              <a:lnTo>
                                <a:pt x="1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4,15l0,15l0,8l7,8l7,0l14,0l22,8l14,15xe" fillcolor="#b7b6b6" stroked="f" o:allowincell="f" style="position:absolute;margin-left:81.8pt;margin-top:6.6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38860</wp:posOffset>
                </wp:positionH>
                <wp:positionV relativeFrom="paragraph">
                  <wp:posOffset>103505</wp:posOffset>
                </wp:positionV>
                <wp:extent cx="13970" cy="14605"/>
                <wp:effectExtent l="635" t="635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4" y="23"/>
                              </a:move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1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4,23l7,23l0,15l0,8l7,8l7,0l22,0l22,15l14,23xe" fillcolor="#b7b6b6" stroked="f" o:allowincell="f" style="position:absolute;margin-left:81.8pt;margin-top:8.15pt;width:1.05pt;height:1.1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38860</wp:posOffset>
                </wp:positionH>
                <wp:positionV relativeFrom="paragraph">
                  <wp:posOffset>127635</wp:posOffset>
                </wp:positionV>
                <wp:extent cx="13970" cy="13970"/>
                <wp:effectExtent l="635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4" y="22"/>
                              </a:move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22"/>
                              </a:lnTo>
                              <a:lnTo>
                                <a:pt x="14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4,22l0,7l7,7l7,0l22,0l22,22l14,22xe" fillcolor="#b7b6b6" stroked="f" o:allowincell="f" style="position:absolute;margin-left:81.8pt;margin-top:10.05pt;width:1.05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38860</wp:posOffset>
                </wp:positionH>
                <wp:positionV relativeFrom="paragraph">
                  <wp:posOffset>151130</wp:posOffset>
                </wp:positionV>
                <wp:extent cx="18415" cy="19050"/>
                <wp:effectExtent l="635" t="635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0">
                              <a:moveTo>
                                <a:pt x="14" y="0"/>
                              </a:moveTo>
                              <a:lnTo>
                                <a:pt x="29" y="15"/>
                              </a:lnTo>
                              <a:lnTo>
                                <a:pt x="22" y="22"/>
                              </a:lnTo>
                              <a:lnTo>
                                <a:pt x="22" y="30"/>
                              </a:ln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14" y="7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0" path="m14,0l29,15l22,22l22,30l7,30l7,22l0,15l7,15l7,7l14,7l14,0xe" fillcolor="#858383" stroked="f" o:allowincell="f" style="position:absolute;margin-left:81.8pt;margin-top:11.9pt;width:1.4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14730</wp:posOffset>
                </wp:positionH>
                <wp:positionV relativeFrom="paragraph">
                  <wp:posOffset>80010</wp:posOffset>
                </wp:positionV>
                <wp:extent cx="9525" cy="13970"/>
                <wp:effectExtent l="635" t="635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8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8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8,0l15,0l15,15l8,22l0,22l0,15l8,0xe" fillcolor="#858383" stroked="f" o:allowincell="f" style="position:absolute;margin-left:79.9pt;margin-top:6.3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14730</wp:posOffset>
                </wp:positionH>
                <wp:positionV relativeFrom="paragraph">
                  <wp:posOffset>103505</wp:posOffset>
                </wp:positionV>
                <wp:extent cx="14605" cy="14605"/>
                <wp:effectExtent l="1270" t="6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15" y="15"/>
                              </a:moveTo>
                              <a:lnTo>
                                <a:pt x="15" y="23"/>
                              </a:lnTo>
                              <a:lnTo>
                                <a:pt x="8" y="23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3" y="0"/>
                              </a:lnTo>
                              <a:lnTo>
                                <a:pt x="23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15,15l15,23l8,23l8,15l0,15l0,0l23,0l23,15l15,15xe" fillcolor="#b7b6b6" stroked="f" o:allowincell="f" style="position:absolute;margin-left:79.9pt;margin-top:8.15pt;width:1.1pt;height:1.1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14730</wp:posOffset>
                </wp:positionH>
                <wp:positionV relativeFrom="paragraph">
                  <wp:posOffset>127635</wp:posOffset>
                </wp:positionV>
                <wp:extent cx="14605" cy="13970"/>
                <wp:effectExtent l="1270" t="0" r="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22"/>
                              </a:moveTo>
                              <a:lnTo>
                                <a:pt x="8" y="22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23" y="0"/>
                              </a:lnTo>
                              <a:lnTo>
                                <a:pt x="23" y="15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22l8,22l8,15l0,15l8,7l8,0l23,0l23,15l15,22xe" fillcolor="#b7b6b6" stroked="f" o:allowincell="f" style="position:absolute;margin-left:79.9pt;margin-top:10.05pt;width:1.1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19810</wp:posOffset>
                </wp:positionH>
                <wp:positionV relativeFrom="paragraph">
                  <wp:posOffset>151130</wp:posOffset>
                </wp:positionV>
                <wp:extent cx="13970" cy="1905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7" y="0"/>
                              </a:moveTo>
                              <a:lnTo>
                                <a:pt x="22" y="15"/>
                              </a:lnTo>
                              <a:lnTo>
                                <a:pt x="15" y="22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7,0l22,15l15,22l15,30l0,30l0,7l7,7l7,0xe" fillcolor="#858383" stroked="f" o:allowincell="f" style="position:absolute;margin-left:80.3pt;margin-top:11.9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00760</wp:posOffset>
                </wp:positionH>
                <wp:positionV relativeFrom="paragraph">
                  <wp:posOffset>103505</wp:posOffset>
                </wp:positionV>
                <wp:extent cx="9525" cy="952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0l15,0l15,8l7,15l0,15l0,8l7,0xe" fillcolor="#858383" stroked="f" o:allowincell="f" style="position:absolute;margin-left:78.8pt;margin-top:8.15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00760</wp:posOffset>
                </wp:positionH>
                <wp:positionV relativeFrom="paragraph">
                  <wp:posOffset>127635</wp:posOffset>
                </wp:positionV>
                <wp:extent cx="9525" cy="13970"/>
                <wp:effectExtent l="635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7,15l0,15l0,7l7,0l15,0l15,7l7,15l7,22xe" fillcolor="#858383" stroked="f" o:allowincell="f" style="position:absolute;margin-left:78.8pt;margin-top:10.0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05205</wp:posOffset>
                </wp:positionH>
                <wp:positionV relativeFrom="paragraph">
                  <wp:posOffset>151130</wp:posOffset>
                </wp:positionV>
                <wp:extent cx="5080" cy="19050"/>
                <wp:effectExtent l="0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0">
                              <a:moveTo>
                                <a:pt x="0" y="0"/>
                              </a:moveTo>
                              <a:lnTo>
                                <a:pt x="8" y="7"/>
                              </a:lnTo>
                              <a:lnTo>
                                <a:pt x="8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0" path="m0,0l8,7l8,30l0,30l0,0xe" fillcolor="#858383" stroked="f" o:allowincell="f" style="position:absolute;margin-left:79.15pt;margin-top:11.9pt;width:0.3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91235</wp:posOffset>
                </wp:positionH>
                <wp:positionV relativeFrom="paragraph">
                  <wp:posOffset>151130</wp:posOffset>
                </wp:positionV>
                <wp:extent cx="4445" cy="1905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0">
                              <a:moveTo>
                                <a:pt x="7" y="0"/>
                              </a:moveTo>
                              <a:lnTo>
                                <a:pt x="7" y="30"/>
                              </a:lnTo>
                              <a:lnTo>
                                <a:pt x="0" y="30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0" path="m7,0l7,30l0,30l0,7l7,0xe" fillcolor="#858383" stroked="f" o:allowincell="f" style="position:absolute;margin-left:78.05pt;margin-top:11.9pt;width:0.3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91235</wp:posOffset>
                </wp:positionH>
                <wp:positionV relativeFrom="paragraph">
                  <wp:posOffset>122555</wp:posOffset>
                </wp:positionV>
                <wp:extent cx="4445" cy="1460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3">
                              <a:moveTo>
                                <a:pt x="0" y="23"/>
                              </a:move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15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3" path="m0,23l0,0l7,0l7,15l0,23xe" fillcolor="#858383" stroked="f" o:allowincell="f" style="position:absolute;margin-left:78.05pt;margin-top:9.65pt;width:0.3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column">
                  <wp:posOffset>986155</wp:posOffset>
                </wp:positionH>
                <wp:positionV relativeFrom="paragraph">
                  <wp:posOffset>155575</wp:posOffset>
                </wp:positionV>
                <wp:extent cx="9525" cy="24130"/>
                <wp:effectExtent l="635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77.65pt;margin-top:12.25pt;width:0.7pt;height:1.85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23340</wp:posOffset>
                </wp:positionH>
                <wp:positionV relativeFrom="paragraph">
                  <wp:posOffset>151130</wp:posOffset>
                </wp:positionV>
                <wp:extent cx="66675" cy="57150"/>
                <wp:effectExtent l="1270" t="0" r="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45"/>
                              </a:moveTo>
                              <a:lnTo>
                                <a:pt x="105" y="0"/>
                              </a:lnTo>
                              <a:lnTo>
                                <a:pt x="82" y="45"/>
                              </a:lnTo>
                              <a:lnTo>
                                <a:pt x="105" y="9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0,45l105,0l82,45l105,90l0,45xe" fillcolor="black" stroked="f" o:allowincell="f" style="position:absolute;margin-left:104.2pt;margin-top:11.9pt;width:5.2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64785</wp:posOffset>
                </wp:positionH>
                <wp:positionV relativeFrom="paragraph">
                  <wp:posOffset>151130</wp:posOffset>
                </wp:positionV>
                <wp:extent cx="66040" cy="57150"/>
                <wp:effectExtent l="0" t="0" r="635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90">
                              <a:moveTo>
                                <a:pt x="104" y="45"/>
                              </a:moveTo>
                              <a:lnTo>
                                <a:pt x="0" y="90"/>
                              </a:lnTo>
                              <a:lnTo>
                                <a:pt x="22" y="45"/>
                              </a:lnTo>
                              <a:lnTo>
                                <a:pt x="0" y="0"/>
                              </a:lnTo>
                              <a:lnTo>
                                <a:pt x="104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90" path="m104,45l0,90l22,45l0,0l104,45xe" fillcolor="black" stroked="f" o:allowincell="f" style="position:absolute;margin-left:414.55pt;margin-top:11.9pt;width:5.15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51200</wp:posOffset>
                </wp:positionH>
                <wp:positionV relativeFrom="paragraph">
                  <wp:posOffset>70485</wp:posOffset>
                </wp:positionV>
                <wp:extent cx="57150" cy="66675"/>
                <wp:effectExtent l="0" t="635" r="12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45" y="105"/>
                              </a:moveTo>
                              <a:lnTo>
                                <a:pt x="0" y="0"/>
                              </a:lnTo>
                              <a:lnTo>
                                <a:pt x="45" y="22"/>
                              </a:lnTo>
                              <a:lnTo>
                                <a:pt x="90" y="0"/>
                              </a:lnTo>
                              <a:lnTo>
                                <a:pt x="45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45,105l0,0l45,22l90,0l45,105xe" fillcolor="black" stroked="f" o:allowincell="f" style="position:absolute;margin-left:256pt;margin-top:5.55pt;width:4.4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47365</wp:posOffset>
                </wp:positionH>
                <wp:positionV relativeFrom="paragraph">
                  <wp:posOffset>103505</wp:posOffset>
                </wp:positionV>
                <wp:extent cx="493395" cy="176530"/>
                <wp:effectExtent l="0" t="0" r="0" b="0"/>
                <wp:wrapNone/>
                <wp:docPr id="3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Range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9pt;mso-wrap-distance-left:9.05pt;mso-wrap-distance-right:9.05pt;mso-wrap-distance-top:0pt;mso-wrap-distance-bottom:0pt;margin-top:8.15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Ran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36315</wp:posOffset>
                </wp:positionH>
                <wp:positionV relativeFrom="paragraph">
                  <wp:posOffset>103505</wp:posOffset>
                </wp:positionV>
                <wp:extent cx="111760" cy="176530"/>
                <wp:effectExtent l="0" t="0" r="0" b="0"/>
                <wp:wrapNone/>
                <wp:docPr id="3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8.15pt;mso-position-vertical-relative:text;margin-left:2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0150</wp:posOffset>
                </wp:positionH>
                <wp:positionV relativeFrom="paragraph">
                  <wp:posOffset>33020</wp:posOffset>
                </wp:positionV>
                <wp:extent cx="9525" cy="444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">
                              <a:moveTo>
                                <a:pt x="7" y="7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" path="m7,7l0,7l7,0l15,0l15,7l7,7xe" fillcolor="black" stroked="f" o:allowincell="f" style="position:absolute;margin-left:94.5pt;margin-top:2.6pt;width:0.7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30520</wp:posOffset>
                </wp:positionH>
                <wp:positionV relativeFrom="paragraph">
                  <wp:posOffset>33020</wp:posOffset>
                </wp:positionV>
                <wp:extent cx="9525" cy="9525"/>
                <wp:effectExtent l="635" t="635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7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0,7l8,0l15,7l8,15xe" fillcolor="black" stroked="f" o:allowincell="f" style="position:absolute;margin-left:427.6pt;margin-top:2.6pt;width:0.7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0" t="0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83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  <a:lnTo>
                                <a:pt x="30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53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83,7l90,0l90,22l83,44l68,74l68,134l60,186l60,216l30,216xe" fillcolor="#575353" stroked="f" o:allowincell="f" style="position:absolute;margin-left:84.75pt;margin-top:7.45pt;width:4.45pt;height:10.75pt;mso-wrap-style:none;v-text-anchor:middle">
                <v:fill o:detectmouseclick="t" type="solid" color2="#a8ac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635" t="635" r="127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83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83,7l90,0l90,22l83,44l68,74l68,134l60,186l60,216e" stroked="t" o:allowincell="f" style="position:absolute;margin-left:84.75pt;margin-top:7.45pt;width:4.45pt;height:1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0" t="0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75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  <a:lnTo>
                                <a:pt x="30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3e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75,7l90,0l90,22l83,44l68,74l68,134l60,186l60,216l30,216xe" fillcolor="#423e3d" stroked="f" o:allowincell="f" style="position:absolute;margin-left:84.75pt;margin-top:7.45pt;width:4.45pt;height:10.75pt;mso-wrap-style:none;v-text-anchor:middle">
                <v:fill o:detectmouseclick="t" type="solid" color2="#bdc1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635" t="635" r="127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75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75,7l90,0l90,22l83,44l68,74l68,134l60,186l60,216e" stroked="t" o:allowincell="f" style="position:absolute;margin-left:84.75pt;margin-top:7.45pt;width:4.45pt;height:1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71880</wp:posOffset>
                </wp:positionH>
                <wp:positionV relativeFrom="paragraph">
                  <wp:posOffset>108585</wp:posOffset>
                </wp:positionV>
                <wp:extent cx="57150" cy="5080"/>
                <wp:effectExtent l="635" t="635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8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82" y="8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8" path="m0,0l0,8l82,8l90,0e" stroked="t" o:allowincell="f" style="position:absolute;margin-left:84.4pt;margin-top:8.55pt;width:4.45pt;height: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85850</wp:posOffset>
                </wp:positionH>
                <wp:positionV relativeFrom="paragraph">
                  <wp:posOffset>118110</wp:posOffset>
                </wp:positionV>
                <wp:extent cx="14605" cy="109220"/>
                <wp:effectExtent l="1270" t="635" r="635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2">
                              <a:moveTo>
                                <a:pt x="23" y="172"/>
                              </a:moveTo>
                              <a:lnTo>
                                <a:pt x="23" y="142"/>
                              </a:lnTo>
                              <a:lnTo>
                                <a:pt x="15" y="90"/>
                              </a:lnTo>
                              <a:lnTo>
                                <a:pt x="15" y="67"/>
                              </a:lnTo>
                              <a:lnTo>
                                <a:pt x="8" y="37"/>
                              </a:lnTo>
                              <a:lnTo>
                                <a:pt x="8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2" path="m23,172l23,142l15,90l15,67l8,37l8,15l0,0e" stroked="t" o:allowincell="f" style="position:absolute;margin-left:85.5pt;margin-top:9.3pt;width:1.1pt;height:8.55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71880</wp:posOffset>
                </wp:positionH>
                <wp:positionV relativeFrom="paragraph">
                  <wp:posOffset>98425</wp:posOffset>
                </wp:positionV>
                <wp:extent cx="635" cy="952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7.75pt" to="84.4pt,8.45pt" stroked="t" o:allowincell="f" style="position:absolute;flip:y">
                <v:stroke color="whit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4605" cy="109220"/>
                <wp:effectExtent l="3175" t="2540" r="254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2">
                              <a:moveTo>
                                <a:pt x="0" y="172"/>
                              </a:moveTo>
                              <a:lnTo>
                                <a:pt x="0" y="67"/>
                              </a:lnTo>
                              <a:lnTo>
                                <a:pt x="8" y="37"/>
                              </a:lnTo>
                              <a:lnTo>
                                <a:pt x="8" y="15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211e1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2" path="m0,172l0,67l8,37l8,15l23,0e" stroked="t" o:allowincell="f" style="position:absolute;margin-left:87.75pt;margin-top:9.3pt;width:1.1pt;height:8.55pt;mso-wrap-style:none;v-text-anchor:middle">
                <v:fill o:detectmouseclick="t" on="false"/>
                <v:stroke color="#211e1b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23950</wp:posOffset>
                </wp:positionH>
                <wp:positionV relativeFrom="paragraph">
                  <wp:posOffset>98425</wp:posOffset>
                </wp:positionV>
                <wp:extent cx="635" cy="9525"/>
                <wp:effectExtent l="2540" t="635" r="254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11e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7.75pt" to="88.5pt,8.45pt" stroked="t" o:allowincell="f" style="position:absolute;flip:y">
                <v:stroke color="#211e1b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85850</wp:posOffset>
                </wp:positionH>
                <wp:positionV relativeFrom="paragraph">
                  <wp:posOffset>118110</wp:posOffset>
                </wp:positionV>
                <wp:extent cx="14605" cy="109220"/>
                <wp:effectExtent l="3175" t="2540" r="2540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2">
                              <a:moveTo>
                                <a:pt x="23" y="172"/>
                              </a:moveTo>
                              <a:lnTo>
                                <a:pt x="23" y="67"/>
                              </a:lnTo>
                              <a:lnTo>
                                <a:pt x="15" y="37"/>
                              </a:lnTo>
                              <a:lnTo>
                                <a:pt x="8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34302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2" path="m23,172l23,67l15,37l8,15l0,0e" stroked="t" o:allowincell="f" style="position:absolute;margin-left:85.5pt;margin-top:9.3pt;width:1.1pt;height:8.55pt;mso-wrap-style:none;v-text-anchor:middle">
                <v:fill o:detectmouseclick="t" on="false"/>
                <v:stroke color="#34302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6325</wp:posOffset>
                </wp:positionH>
                <wp:positionV relativeFrom="paragraph">
                  <wp:posOffset>98425</wp:posOffset>
                </wp:positionV>
                <wp:extent cx="635" cy="9525"/>
                <wp:effectExtent l="2540" t="635" r="254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3430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7.75pt" to="84.75pt,8.45pt" stroked="t" o:allowincell="f" style="position:absolute;flip:y">
                <v:stroke color="#34302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23950</wp:posOffset>
                </wp:positionH>
                <wp:positionV relativeFrom="paragraph">
                  <wp:posOffset>85090</wp:posOffset>
                </wp:positionV>
                <wp:extent cx="14605" cy="4445"/>
                <wp:effectExtent l="635" t="635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7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0l23,0l23,7l0,7l8,0xe" fillcolor="#716f6e" stroked="f" o:allowincell="f" style="position:absolute;margin-left:88.5pt;margin-top:6.7pt;width:1.1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23950</wp:posOffset>
                </wp:positionH>
                <wp:positionV relativeFrom="paragraph">
                  <wp:posOffset>70485</wp:posOffset>
                </wp:positionV>
                <wp:extent cx="14605" cy="9525"/>
                <wp:effectExtent l="635" t="635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8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0l23,0l23,8l15,15l0,15l0,8l8,0xe" fillcolor="#858383" stroked="f" o:allowincell="f" style="position:absolute;margin-left:88.5pt;margin-top:5.5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19505</wp:posOffset>
                </wp:positionH>
                <wp:positionV relativeFrom="paragraph">
                  <wp:posOffset>51435</wp:posOffset>
                </wp:positionV>
                <wp:extent cx="19050" cy="9525"/>
                <wp:effectExtent l="0" t="635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8l22,8l22,15l7,15l0,8l7,8l7,0l15,0xe" fillcolor="#858383" stroked="f" o:allowincell="f" style="position:absolute;margin-left:88.15pt;margin-top:4.0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19505</wp:posOffset>
                </wp:positionH>
                <wp:positionV relativeFrom="paragraph">
                  <wp:posOffset>33020</wp:posOffset>
                </wp:positionV>
                <wp:extent cx="19050" cy="952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7" y="0"/>
                              </a:moveTo>
                              <a:lnTo>
                                <a:pt x="30" y="0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7,0l30,0l22,7l22,15l7,15l0,7l0,0l7,0xe" fillcolor="#858383" stroked="f" o:allowincell="f" style="position:absolute;margin-left:88.15pt;margin-top:2.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19505</wp:posOffset>
                </wp:positionH>
                <wp:positionV relativeFrom="paragraph">
                  <wp:posOffset>4445</wp:posOffset>
                </wp:positionV>
                <wp:extent cx="13970" cy="19050"/>
                <wp:effectExtent l="635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7" y="0"/>
                              </a:move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7,0l15,7l22,7l22,22l15,30l7,22l0,22l0,7l7,7l7,0xe" fillcolor="#9c9a9a" stroked="f" o:allowincell="f" style="position:absolute;margin-left:88.15pt;margin-top:0.35pt;width:1.05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7445</wp:posOffset>
                </wp:positionH>
                <wp:positionV relativeFrom="paragraph">
                  <wp:posOffset>75565</wp:posOffset>
                </wp:positionV>
                <wp:extent cx="14605" cy="444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7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0l23,0l23,7l0,7l8,0xe" fillcolor="#716f6e" stroked="f" o:allowincell="f" style="position:absolute;margin-left:90.35pt;margin-top:5.95pt;width:1.1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7445</wp:posOffset>
                </wp:positionH>
                <wp:positionV relativeFrom="paragraph">
                  <wp:posOffset>51435</wp:posOffset>
                </wp:positionV>
                <wp:extent cx="14605" cy="14605"/>
                <wp:effectExtent l="635" t="127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8" y="0"/>
                              </a:moveTo>
                              <a:lnTo>
                                <a:pt x="15" y="0"/>
                              </a:lnTo>
                              <a:lnTo>
                                <a:pt x="23" y="8"/>
                              </a:lnTo>
                              <a:lnTo>
                                <a:pt x="8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8,0l15,0l23,8l8,23l0,15l0,8l8,0xe" fillcolor="#858383" stroked="f" o:allowincell="f" style="position:absolute;margin-left:90.35pt;margin-top:4.05pt;width:1.1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19050" cy="9525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7,0l22,0l30,7l22,7l22,15l0,15l0,7l7,0xe" fillcolor="#858383" stroked="f" o:allowincell="f" style="position:absolute;margin-left:90pt;margin-top:2.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13970" cy="14605"/>
                <wp:effectExtent l="0" t="635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5,0l22,0l22,15l15,23l7,15l0,15l0,0l15,0xe" fillcolor="#9c9a9a" stroked="f" o:allowincell="f" style="position:absolute;margin-left:90pt;margin-top:0.7pt;width:1.0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71575</wp:posOffset>
                </wp:positionH>
                <wp:positionV relativeFrom="paragraph">
                  <wp:posOffset>56515</wp:posOffset>
                </wp:positionV>
                <wp:extent cx="13970" cy="952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22,0l0,0l0,15l7,15l22,0xe" fillcolor="#716f6e" stroked="f" o:allowincell="f" style="position:absolute;margin-left:92.25pt;margin-top:4.45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1575</wp:posOffset>
                </wp:positionH>
                <wp:positionV relativeFrom="paragraph">
                  <wp:posOffset>33020</wp:posOffset>
                </wp:positionV>
                <wp:extent cx="19050" cy="23495"/>
                <wp:effectExtent l="0" t="635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4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92.25pt;margin-top:2.6pt;width:1.45pt;height:1.8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90625</wp:posOffset>
                </wp:positionH>
                <wp:positionV relativeFrom="paragraph">
                  <wp:posOffset>33020</wp:posOffset>
                </wp:positionV>
                <wp:extent cx="9525" cy="13970"/>
                <wp:effectExtent l="635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0,22l0,7l7,0l7,7l15,7l7,22xe" fillcolor="#716f6e" stroked="f" o:allowincell="f" style="position:absolute;margin-left:93.75pt;margin-top:2.6pt;width:0.7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57275</wp:posOffset>
                </wp:positionH>
                <wp:positionV relativeFrom="paragraph">
                  <wp:posOffset>85090</wp:posOffset>
                </wp:positionV>
                <wp:extent cx="19050" cy="4445"/>
                <wp:effectExtent l="0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8" y="7"/>
                              </a:lnTo>
                              <a:lnTo>
                                <a:pt x="30" y="7"/>
                              </a:lnTo>
                              <a:lnTo>
                                <a:pt x="23" y="7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0,0l8,7l30,7l23,7l23,0l15,0xe" fillcolor="#716f6e" stroked="f" o:allowincell="f" style="position:absolute;margin-left:83.25pt;margin-top:6.7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62355</wp:posOffset>
                </wp:positionH>
                <wp:positionV relativeFrom="paragraph">
                  <wp:posOffset>70485</wp:posOffset>
                </wp:positionV>
                <wp:extent cx="13970" cy="9525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15l22,15l22,8l15,0xe" fillcolor="#858383" stroked="f" o:allowincell="f" style="position:absolute;margin-left:83.65pt;margin-top:5.5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62355</wp:posOffset>
                </wp:positionH>
                <wp:positionV relativeFrom="paragraph">
                  <wp:posOffset>51435</wp:posOffset>
                </wp:positionV>
                <wp:extent cx="13970" cy="9525"/>
                <wp:effectExtent l="0" t="635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8l7,15l22,15l22,8l15,0xe" fillcolor="#858383" stroked="f" o:allowincell="f" style="position:absolute;margin-left:83.65pt;margin-top:4.0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62355</wp:posOffset>
                </wp:positionH>
                <wp:positionV relativeFrom="paragraph">
                  <wp:posOffset>33020</wp:posOffset>
                </wp:positionV>
                <wp:extent cx="19050" cy="9525"/>
                <wp:effectExtent l="0" t="635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0,0l0,7l7,15l22,15l22,7l30,7l22,0l15,0xe" fillcolor="#9c9a9a" stroked="f" o:allowincell="f" style="position:absolute;margin-left:83.65pt;margin-top:2.6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62355</wp:posOffset>
                </wp:positionH>
                <wp:positionV relativeFrom="paragraph">
                  <wp:posOffset>4445</wp:posOffset>
                </wp:positionV>
                <wp:extent cx="19050" cy="1905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15" y="30"/>
                              </a:lnTo>
                              <a:lnTo>
                                <a:pt x="15" y="22"/>
                              </a:lnTo>
                              <a:lnTo>
                                <a:pt x="30" y="22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7,7l0,7l0,22l7,22l15,30l15,22l30,22l30,7l22,7l15,0xe" fillcolor="#858383" stroked="f" o:allowincell="f" style="position:absolute;margin-left:83.65pt;margin-top:0.3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19050" cy="4445"/>
                <wp:effectExtent l="0" t="63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22,0l0,0l0,7l30,7l22,7l22,0xe" fillcolor="#716f6e" stroked="f" o:allowincell="f" style="position:absolute;margin-left:81.4pt;margin-top:5.95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38860</wp:posOffset>
                </wp:positionH>
                <wp:positionV relativeFrom="paragraph">
                  <wp:posOffset>51435</wp:posOffset>
                </wp:positionV>
                <wp:extent cx="13970" cy="14605"/>
                <wp:effectExtent l="635" t="1270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4" y="0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4" y="23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4" y="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4,0l7,0l0,8l14,23l22,15l22,8l14,8l14,0xe" fillcolor="#858383" stroked="f" o:allowincell="f" style="position:absolute;margin-left:81.8pt;margin-top:4.05pt;width:1.0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38860</wp:posOffset>
                </wp:positionH>
                <wp:positionV relativeFrom="paragraph">
                  <wp:posOffset>33020</wp:posOffset>
                </wp:positionV>
                <wp:extent cx="13970" cy="9525"/>
                <wp:effectExtent l="635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4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22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4,0l0,0l0,7l7,15l22,15l22,0l14,0xe" fillcolor="#858383" stroked="f" o:allowincell="f" style="position:absolute;margin-left:81.8pt;margin-top:2.6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38860</wp:posOffset>
                </wp:positionH>
                <wp:positionV relativeFrom="paragraph">
                  <wp:posOffset>8890</wp:posOffset>
                </wp:positionV>
                <wp:extent cx="13970" cy="14605"/>
                <wp:effectExtent l="635" t="635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4" y="0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4" y="23"/>
                              </a:lnTo>
                              <a:lnTo>
                                <a:pt x="22" y="15"/>
                              </a:lnTo>
                              <a:lnTo>
                                <a:pt x="22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4,0l7,0l0,8l14,23l22,15l22,0l14,0xe" fillcolor="#9c9a9a" stroked="f" o:allowincell="f" style="position:absolute;margin-left:81.8pt;margin-top:0.7pt;width:1.0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4730</wp:posOffset>
                </wp:positionH>
                <wp:positionV relativeFrom="paragraph">
                  <wp:posOffset>56515</wp:posOffset>
                </wp:positionV>
                <wp:extent cx="9525" cy="9525"/>
                <wp:effectExtent l="635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15,15l15,0l0,0l0,7l8,15xe" fillcolor="#716f6e" stroked="f" o:allowincell="f" style="position:absolute;margin-left:79.9pt;margin-top:4.4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14730</wp:posOffset>
                </wp:positionH>
                <wp:positionV relativeFrom="paragraph">
                  <wp:posOffset>33020</wp:posOffset>
                </wp:positionV>
                <wp:extent cx="14605" cy="13970"/>
                <wp:effectExtent l="1270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lnTo>
                                <a:pt x="15" y="15"/>
                              </a:lnTo>
                              <a:lnTo>
                                <a:pt x="23" y="15"/>
                              </a:lnTo>
                              <a:lnTo>
                                <a:pt x="23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0l8,0l0,7l0,15l8,22l15,22l15,15l23,15l23,7l15,0xe" fillcolor="#858383" stroked="f" o:allowincell="f" style="position:absolute;margin-left:79.9pt;margin-top:2.6pt;width:1.1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4730</wp:posOffset>
                </wp:positionH>
                <wp:positionV relativeFrom="paragraph">
                  <wp:posOffset>8890</wp:posOffset>
                </wp:positionV>
                <wp:extent cx="14605" cy="14605"/>
                <wp:effectExtent l="127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5" y="23"/>
                              </a:lnTo>
                              <a:lnTo>
                                <a:pt x="23" y="23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15,0l8,0l0,8l15,23l23,23l23,0l15,0xe" fillcolor="#9c9a9a" stroked="f" o:allowincell="f" style="position:absolute;margin-left:79.9pt;margin-top:0.7pt;width:1.1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00760</wp:posOffset>
                </wp:positionH>
                <wp:positionV relativeFrom="paragraph">
                  <wp:posOffset>33020</wp:posOffset>
                </wp:positionV>
                <wp:extent cx="9525" cy="13970"/>
                <wp:effectExtent l="635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15" y="15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15,15l7,7l7,0l0,7l7,22xe" fillcolor="#858383" stroked="f" o:allowincell="f" style="position:absolute;margin-left:78.8pt;margin-top:2.6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00760</wp:posOffset>
                </wp:positionH>
                <wp:positionV relativeFrom="paragraph">
                  <wp:posOffset>8890</wp:posOffset>
                </wp:positionV>
                <wp:extent cx="9525" cy="1460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7" y="23"/>
                              </a:lnTo>
                              <a:lnTo>
                                <a:pt x="15" y="23"/>
                              </a:lnTo>
                              <a:lnTo>
                                <a:pt x="15" y="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0l0,0l0,15l7,23l15,23l15,8l7,0xe" fillcolor="#858383" stroked="f" o:allowincell="f" style="position:absolute;margin-left:78.8pt;margin-top:0.7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91235</wp:posOffset>
                </wp:positionH>
                <wp:positionV relativeFrom="paragraph">
                  <wp:posOffset>8890</wp:posOffset>
                </wp:positionV>
                <wp:extent cx="4445" cy="14605"/>
                <wp:effectExtent l="635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3">
                              <a:moveTo>
                                <a:pt x="0" y="0"/>
                              </a:moveTo>
                              <a:lnTo>
                                <a:pt x="0" y="23"/>
                              </a:ln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3" path="m0,0l0,23l7,23l7,15l0,0xe" fillcolor="#858383" stroked="f" o:allowincell="f" style="position:absolute;margin-left:78.05pt;margin-top:0.7pt;width:0.3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90930</wp:posOffset>
                </wp:positionH>
                <wp:positionV relativeFrom="paragraph">
                  <wp:posOffset>89535</wp:posOffset>
                </wp:positionV>
                <wp:extent cx="19050" cy="5080"/>
                <wp:effectExtent l="635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8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22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8" path="m15,0l30,0l22,8l0,8l0,0l15,0xe" fillcolor="#716f6e" stroked="f" o:allowincell="f" style="position:absolute;margin-left:85.9pt;margin-top:7.05pt;width:1.45pt;height:0.3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90930</wp:posOffset>
                </wp:positionH>
                <wp:positionV relativeFrom="paragraph">
                  <wp:posOffset>75565</wp:posOffset>
                </wp:positionV>
                <wp:extent cx="19050" cy="4445"/>
                <wp:effectExtent l="635" t="635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22,0l30,7l0,7l7,0l15,0xe" fillcolor="#858383" stroked="f" o:allowincell="f" style="position:absolute;margin-left:85.9pt;margin-top:5.95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19050" cy="9525"/>
                <wp:effectExtent l="635" t="635" r="6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7l22,7l15,15l7,15l7,7l0,7l0,0l15,0xe" fillcolor="#858383" stroked="f" o:allowincell="f" style="position:absolute;margin-left:85.9pt;margin-top:4.4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90930</wp:posOffset>
                </wp:positionH>
                <wp:positionV relativeFrom="paragraph">
                  <wp:posOffset>33020</wp:posOffset>
                </wp:positionV>
                <wp:extent cx="19050" cy="9525"/>
                <wp:effectExtent l="635" t="635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22" y="15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7l22,15l7,15l0,7l0,0l15,0xe" fillcolor="#9c9a9a" stroked="f" o:allowincell="f" style="position:absolute;margin-left:85.9pt;margin-top:2.6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90930</wp:posOffset>
                </wp:positionH>
                <wp:positionV relativeFrom="paragraph">
                  <wp:posOffset>4445</wp:posOffset>
                </wp:positionV>
                <wp:extent cx="13970" cy="1397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22"/>
                              </a:move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22l7,22l0,15l15,0l22,7l22,22l15,22xe" fillcolor="#858383" stroked="f" o:allowincell="f" style="position:absolute;margin-left:85.9pt;margin-top:0.3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column">
                  <wp:posOffset>1090930</wp:posOffset>
                </wp:positionH>
                <wp:positionV relativeFrom="paragraph">
                  <wp:posOffset>99060</wp:posOffset>
                </wp:positionV>
                <wp:extent cx="28575" cy="952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85.9pt;margin-top:7.8pt;width:2.2pt;height:0.7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81405</wp:posOffset>
                </wp:positionH>
                <wp:positionV relativeFrom="paragraph">
                  <wp:posOffset>-635</wp:posOffset>
                </wp:positionV>
                <wp:extent cx="9525" cy="1460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lnTo>
                                <a:pt x="15" y="23"/>
                              </a:lnTo>
                              <a:lnTo>
                                <a:pt x="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23l0,15l7,8l7,0l15,8l15,23l7,23xe" fillcolor="#413d3c" stroked="f" o:allowincell="f" style="position:absolute;margin-left:85.15pt;margin-top:-0.05pt;width:0.7pt;height:1.1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90930</wp:posOffset>
                </wp:positionH>
                <wp:positionV relativeFrom="paragraph">
                  <wp:posOffset>-635</wp:posOffset>
                </wp:positionV>
                <wp:extent cx="9525" cy="9525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7,15l0,8l7,0l15,8l15,15l7,15xe" fillcolor="#413d3c" stroked="f" o:allowincell="f" style="position:absolute;margin-left:85.9pt;margin-top:-0.05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23340</wp:posOffset>
                </wp:positionH>
                <wp:positionV relativeFrom="paragraph">
                  <wp:posOffset>4445</wp:posOffset>
                </wp:positionV>
                <wp:extent cx="1661795" cy="635"/>
                <wp:effectExtent l="635" t="38100" r="635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0.35pt" to="235pt,0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69030</wp:posOffset>
                </wp:positionH>
                <wp:positionV relativeFrom="paragraph">
                  <wp:posOffset>4445</wp:posOffset>
                </wp:positionV>
                <wp:extent cx="1661795" cy="635"/>
                <wp:effectExtent l="635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35pt" to="419.7pt,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28575" cy="5080"/>
                <wp:effectExtent l="1270" t="635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">
                              <a:moveTo>
                                <a:pt x="22" y="8"/>
                              </a:moveTo>
                              <a:lnTo>
                                <a:pt x="37" y="0"/>
                              </a:lnTo>
                              <a:lnTo>
                                <a:pt x="45" y="0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2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3e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" path="m22,8l37,0l45,0l0,0l7,0l22,8xe" fillcolor="#423e3d" stroked="f" o:allowincell="f" style="position:absolute;margin-left:85.9pt;margin-top:4.45pt;width:2.2pt;height:0.35pt;mso-wrap-style:none;v-text-anchor:middle">
                <v:fill o:detectmouseclick="t" type="solid" color2="#bdc1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28575" cy="5080"/>
                <wp:effectExtent l="1270" t="635" r="63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">
                              <a:moveTo>
                                <a:pt x="22" y="8"/>
                              </a:moveTo>
                              <a:lnTo>
                                <a:pt x="37" y="0"/>
                              </a:lnTo>
                              <a:lnTo>
                                <a:pt x="45" y="0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22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" path="m22,8l37,0l45,0l0,0l7,0l22,8e" stroked="t" o:allowincell="f" style="position:absolute;margin-left:85.9pt;margin-top:4.45pt;width:2.2pt;height: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095375</wp:posOffset>
                </wp:positionH>
                <wp:positionV relativeFrom="paragraph">
                  <wp:posOffset>56515</wp:posOffset>
                </wp:positionV>
                <wp:extent cx="28575" cy="9525"/>
                <wp:effectExtent l="635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423e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23e3d" stroked="f" o:allowincell="f" style="position:absolute;margin-left:86.25pt;margin-top:4.45pt;width:2.2pt;height:0.7pt;mso-wrap-style:none;v-text-anchor:middle">
                <v:fill o:detectmouseclick="t" type="solid" color2="#bdc1c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5375</wp:posOffset>
                </wp:positionH>
                <wp:positionV relativeFrom="paragraph">
                  <wp:posOffset>56515</wp:posOffset>
                </wp:positionV>
                <wp:extent cx="19050" cy="63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45pt" to="87.7pt,4.4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lang w:val="en-NZ"/>
        </w:rPr>
        <w:t xml:space="preserve">The path of the ball is a </w:t>
      </w:r>
      <w:r>
        <w:rPr>
          <w:rFonts w:cs="Arial" w:ascii="Arial" w:hAnsi="Arial"/>
          <w:b/>
          <w:lang w:val="en-NZ"/>
        </w:rPr>
        <w:t>projectile</w:t>
      </w:r>
      <w:r>
        <w:rPr>
          <w:rFonts w:cs="Arial" w:ascii="Arial" w:hAnsi="Arial"/>
          <w:lang w:val="en-NZ"/>
        </w:rPr>
        <w:t xml:space="preserve">. Explain what a </w:t>
      </w:r>
      <w:r>
        <w:rPr>
          <w:rFonts w:cs="Arial" w:ascii="Arial" w:hAnsi="Arial"/>
          <w:b/>
          <w:lang w:val="en-NZ"/>
        </w:rPr>
        <w:t>projectile path</w:t>
      </w:r>
      <w:r>
        <w:rPr>
          <w:rFonts w:cs="Arial" w:ascii="Arial" w:hAnsi="Arial"/>
          <w:lang w:val="en-NZ"/>
        </w:rPr>
        <w:t xml:space="preserve">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object w:dxaOrig="13485" w:dyaOrig="8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3.05pt;margin-top:14.05pt;width:269.7pt;height:175.0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43259124" r:id="rId5"/>
        </w:object>
      </w:r>
      <w:r>
        <w:rPr>
          <w:rFonts w:cs="Arial" w:ascii="Arial" w:hAnsi="Arial"/>
        </w:rPr>
        <w:t xml:space="preserve">The diagram on the right shows the horizontal and vertical components of the </w:t>
      </w:r>
      <w:r>
        <w:rPr>
          <w:rFonts w:cs="Arial" w:ascii="Arial" w:hAnsi="Arial"/>
          <w:b/>
        </w:rPr>
        <w:t xml:space="preserve">initial velocity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>U</w:t>
      </w:r>
      <w:r>
        <w:rPr>
          <w:rFonts w:cs="Arial" w:ascii="Arial" w:hAnsi="Arial"/>
        </w:rPr>
        <w:t>) of the golf b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Draw clearly on the diagram a velocity vector to represent the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direction </w:t>
      </w:r>
      <w:r>
        <w:rPr>
          <w:rFonts w:cs="Arial" w:ascii="Arial" w:hAnsi="Arial"/>
        </w:rPr>
        <w:t>of the initial velocity (</w:t>
      </w:r>
      <w:r>
        <w:rPr>
          <w:rFonts w:cs="Arial" w:ascii="Arial" w:hAnsi="Arial"/>
          <w:b/>
          <w:i/>
        </w:rPr>
        <w:t>U</w:t>
      </w:r>
      <w:r>
        <w:rPr>
          <w:rFonts w:cs="Arial" w:ascii="Arial" w:hAnsi="Arial"/>
        </w:rPr>
        <w:t>) of the golf b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lang w:val="en-NZ"/>
        </w:rPr>
        <w:t xml:space="preserve">Calculate the </w:t>
      </w:r>
      <w:r>
        <w:rPr>
          <w:rFonts w:cs="Arial" w:ascii="Arial" w:hAnsi="Arial"/>
          <w:b/>
          <w:lang w:val="en-NZ"/>
        </w:rPr>
        <w:t>size</w:t>
      </w:r>
      <w:r>
        <w:rPr>
          <w:rFonts w:cs="Arial" w:ascii="Arial" w:hAnsi="Arial"/>
          <w:lang w:val="en-NZ"/>
        </w:rPr>
        <w:t xml:space="preserve"> and </w:t>
      </w:r>
      <w:r>
        <w:rPr>
          <w:rFonts w:cs="Arial" w:ascii="Arial" w:hAnsi="Arial"/>
          <w:b/>
          <w:lang w:val="en-NZ"/>
        </w:rPr>
        <w:t>direction</w:t>
      </w:r>
      <w:r>
        <w:rPr>
          <w:rFonts w:cs="Arial" w:ascii="Arial" w:hAnsi="Arial"/>
          <w:lang w:val="en-NZ"/>
        </w:rPr>
        <w:t xml:space="preserve"> of the </w:t>
      </w:r>
      <w:r>
        <w:rPr>
          <w:rFonts w:cs="Arial" w:ascii="Arial" w:hAnsi="Arial"/>
        </w:rPr>
        <w:t xml:space="preserve">initial velocity </w:t>
      </w:r>
      <w:r>
        <w:rPr>
          <w:rFonts w:cs="Arial" w:ascii="Arial" w:hAnsi="Arial"/>
          <w:b/>
          <w:i/>
        </w:rPr>
        <w:t xml:space="preserve">U </w:t>
      </w:r>
      <w:r>
        <w:rPr>
          <w:rFonts w:cs="Arial" w:ascii="Arial" w:hAnsi="Arial"/>
        </w:rPr>
        <w:t>of the golf bal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33160</wp:posOffset>
                </wp:positionH>
                <wp:positionV relativeFrom="paragraph">
                  <wp:posOffset>-774700</wp:posOffset>
                </wp:positionV>
                <wp:extent cx="673735" cy="10481945"/>
                <wp:effectExtent l="0" t="0" r="0" b="0"/>
                <wp:wrapSquare wrapText="bothSides"/>
                <wp:docPr id="3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1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lang w:val="en-NZ"/>
        </w:rPr>
        <w:tab/>
        <w:tab/>
        <w:t>Size _______________   Direction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lang w:val="en-NZ"/>
        </w:rPr>
        <w:t xml:space="preserve">Explain the motion of the golf ball in </w:t>
      </w:r>
      <w:r>
        <w:rPr>
          <w:rFonts w:cs="Arial" w:ascii="Arial" w:hAnsi="Arial"/>
          <w:i/>
          <w:lang w:val="en-NZ"/>
        </w:rPr>
        <w:t>the vertical direction</w:t>
      </w:r>
      <w:r>
        <w:rPr>
          <w:rFonts w:cs="Arial" w:ascii="Arial" w:hAnsi="Arial"/>
          <w:lang w:val="en-NZ"/>
        </w:rPr>
        <w:t>. Give a reason for your explana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e)</w:t>
        <w:tab/>
      </w:r>
      <w:r>
        <w:rPr>
          <w:rFonts w:cs="Arial" w:ascii="Arial" w:hAnsi="Arial"/>
          <w:lang w:val="en-NZ"/>
        </w:rPr>
        <w:t>Show that the time taken</w:t>
      </w:r>
      <w:r>
        <w:rPr>
          <w:rFonts w:cs="Arial" w:ascii="Arial" w:hAnsi="Arial"/>
        </w:rPr>
        <w:t xml:space="preserve"> for the golf ball to reach the top of its flight is </w:t>
      </w:r>
      <w:r>
        <w:rPr>
          <w:rFonts w:cs="Arial" w:ascii="Arial" w:hAnsi="Arial"/>
          <w:b/>
        </w:rPr>
        <w:t xml:space="preserve">2.0 seconds. </w:t>
      </w:r>
      <w:r>
        <w:rPr>
          <w:rFonts w:eastAsia="Times" w:cs="Arial" w:ascii="Arial" w:hAnsi="Arial"/>
          <w:lang w:val="en-NZ"/>
        </w:rPr>
        <w:t>Acceleration due to gravity is 10 m s</w:t>
      </w:r>
      <w:r>
        <w:rPr>
          <w:rFonts w:eastAsia="Times" w:cs="Arial" w:ascii="Arial" w:hAnsi="Arial"/>
          <w:vertAlign w:val="superscript"/>
          <w:lang w:val="en-NZ"/>
        </w:rPr>
        <w:t>-2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f)</w:t>
        <w:tab/>
      </w:r>
      <w:r>
        <w:rPr>
          <w:rFonts w:cs="Arial" w:ascii="Arial" w:hAnsi="Arial"/>
          <w:lang w:val="en-NZ"/>
        </w:rPr>
        <w:t xml:space="preserve">Calculate the maximum </w:t>
      </w:r>
      <w:r>
        <w:rPr>
          <w:rFonts w:cs="Arial" w:ascii="Arial" w:hAnsi="Arial"/>
          <w:b/>
          <w:lang w:val="en-NZ"/>
        </w:rPr>
        <w:t>vertical height</w:t>
      </w:r>
      <w:r>
        <w:rPr>
          <w:rFonts w:cs="Arial" w:ascii="Arial" w:hAnsi="Arial"/>
          <w:lang w:val="en-NZ"/>
        </w:rPr>
        <w:t xml:space="preserve"> (</w:t>
      </w:r>
      <w:r>
        <w:rPr>
          <w:rFonts w:cs="Arial" w:ascii="Arial" w:hAnsi="Arial"/>
          <w:b/>
          <w:i/>
        </w:rPr>
        <w:t>H</w:t>
      </w:r>
      <w:r>
        <w:rPr>
          <w:rFonts w:cs="Arial" w:ascii="Arial" w:hAnsi="Arial"/>
        </w:rPr>
        <w:t xml:space="preserve">) reached by the golf ball at the top of its flight. </w:t>
      </w:r>
      <w:r>
        <w:rPr>
          <w:rFonts w:eastAsia="Times" w:cs="Arial" w:ascii="Arial" w:hAnsi="Arial"/>
          <w:lang w:val="en-NZ"/>
        </w:rPr>
        <w:t>Acceleration due to gravity is 10 m s</w:t>
      </w:r>
      <w:r>
        <w:rPr>
          <w:rFonts w:eastAsia="Times" w:cs="Arial" w:ascii="Arial" w:hAnsi="Arial"/>
          <w:vertAlign w:val="superscript"/>
          <w:lang w:val="en-NZ"/>
        </w:rPr>
        <w:t>-2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Vertical height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33795</wp:posOffset>
                </wp:positionH>
                <wp:positionV relativeFrom="paragraph">
                  <wp:posOffset>-440055</wp:posOffset>
                </wp:positionV>
                <wp:extent cx="673735" cy="10481945"/>
                <wp:effectExtent l="0" t="0" r="0" b="0"/>
                <wp:wrapSquare wrapText="bothSides"/>
                <wp:docPr id="3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65pt;mso-position-vertical-relative:text;margin-left:4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g)</w:t>
        <w:tab/>
      </w:r>
      <w:r>
        <w:rPr>
          <w:rFonts w:cs="Arial" w:ascii="Arial" w:hAnsi="Arial"/>
          <w:lang w:val="en-NZ"/>
        </w:rPr>
        <w:t xml:space="preserve">Explain the motion of the golf ball in </w:t>
      </w:r>
      <w:r>
        <w:rPr>
          <w:rFonts w:cs="Arial" w:ascii="Arial" w:hAnsi="Arial"/>
          <w:i/>
          <w:lang w:val="en-NZ"/>
        </w:rPr>
        <w:t>the horizontal direction</w:t>
      </w:r>
      <w:r>
        <w:rPr>
          <w:rFonts w:cs="Arial" w:ascii="Arial" w:hAnsi="Arial"/>
          <w:lang w:val="en-NZ"/>
        </w:rPr>
        <w:t>, Give a reason for your explan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h)</w:t>
        <w:tab/>
      </w:r>
      <w:r>
        <w:rPr>
          <w:rFonts w:cs="Arial" w:ascii="Arial" w:hAnsi="Arial"/>
          <w:lang w:val="en-NZ"/>
        </w:rPr>
        <w:t xml:space="preserve">Calculate the </w:t>
      </w:r>
      <w:r>
        <w:rPr>
          <w:rFonts w:cs="Arial" w:ascii="Arial" w:hAnsi="Arial"/>
          <w:b/>
          <w:lang w:val="en-NZ"/>
        </w:rPr>
        <w:t>horizontal distance</w:t>
      </w:r>
      <w:r>
        <w:rPr>
          <w:rFonts w:cs="Arial" w:ascii="Arial" w:hAnsi="Arial"/>
          <w:lang w:val="en-NZ"/>
        </w:rPr>
        <w:t xml:space="preserve"> (</w:t>
      </w:r>
      <w:r>
        <w:rPr>
          <w:rFonts w:cs="Arial" w:ascii="Arial" w:hAnsi="Arial"/>
          <w:b/>
          <w:i/>
        </w:rPr>
        <w:t>R</w:t>
      </w:r>
      <w:r>
        <w:rPr>
          <w:rFonts w:cs="Arial" w:ascii="Arial" w:hAnsi="Arial"/>
        </w:rPr>
        <w:t>) travelled by the golf bal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Horizontal distance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forces on a wheelbarr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47765</wp:posOffset>
                </wp:positionH>
                <wp:positionV relativeFrom="paragraph">
                  <wp:posOffset>-615315</wp:posOffset>
                </wp:positionV>
                <wp:extent cx="673735" cy="10481945"/>
                <wp:effectExtent l="0" t="0" r="0" b="0"/>
                <wp:wrapSquare wrapText="bothSides"/>
                <wp:docPr id="3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4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The diagram shows  a person lifting the handles of a wheelbarrow by exerting an effort force (</w:t>
      </w:r>
      <w:r>
        <w:rPr>
          <w:rFonts w:cs="Arial" w:ascii="Arial" w:hAnsi="Arial"/>
          <w:b/>
          <w:i/>
          <w:lang w:val="en-US" w:eastAsia="en-US"/>
        </w:rPr>
        <w:t>F</w:t>
      </w:r>
      <w:r>
        <w:rPr>
          <w:rFonts w:cs="Arial" w:ascii="Arial" w:hAnsi="Arial"/>
          <w:b/>
          <w:i/>
          <w:vertAlign w:val="subscript"/>
          <w:lang w:val="en-US" w:eastAsia="en-US"/>
        </w:rPr>
        <w:t>E</w:t>
      </w:r>
      <w:r>
        <w:rPr>
          <w:rFonts w:cs="Arial" w:ascii="Arial" w:hAnsi="Arial"/>
          <w:lang w:val="en-US" w:eastAsia="en-US"/>
        </w:rPr>
        <w:t xml:space="preserve"> ) of </w:t>
      </w:r>
      <w:r>
        <w:rPr>
          <w:rFonts w:cs="Arial" w:ascii="Arial" w:hAnsi="Arial"/>
          <w:b/>
          <w:lang w:val="en-US" w:eastAsia="en-US"/>
        </w:rPr>
        <w:t>120 N</w:t>
      </w:r>
      <w:r>
        <w:rPr>
          <w:rFonts w:cs="Arial" w:ascii="Arial" w:hAnsi="Arial"/>
          <w:lang w:val="en-US" w:eastAsia="en-US"/>
        </w:rPr>
        <w:t xml:space="preserve"> through a vertical height of </w:t>
      </w:r>
      <w:r>
        <w:rPr>
          <w:rFonts w:cs="Arial" w:ascii="Arial" w:hAnsi="Arial"/>
          <w:b/>
          <w:lang w:val="en-US" w:eastAsia="en-US"/>
        </w:rPr>
        <w:t>0.78 m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  <w:lang w:val="en-NZ"/>
        </w:rPr>
        <w:t xml:space="preserve"> The weight of the load (including the wheel barrow) is </w:t>
      </w:r>
      <w:r>
        <w:rPr>
          <w:rFonts w:cs="Arial" w:ascii="Arial" w:hAnsi="Arial"/>
          <w:b/>
          <w:i/>
          <w:lang w:val="en-NZ"/>
        </w:rPr>
        <w:t>F</w:t>
      </w:r>
      <w:r>
        <w:rPr>
          <w:rFonts w:cs="Arial" w:ascii="Arial" w:hAnsi="Arial"/>
          <w:b/>
          <w:i/>
          <w:vertAlign w:val="subscript"/>
          <w:lang w:val="en-NZ"/>
        </w:rPr>
        <w:t>g</w:t>
      </w:r>
      <w:r>
        <w:rPr>
          <w:rFonts w:cs="Arial" w:ascii="Arial" w:hAnsi="Arial"/>
          <w:lang w:val="en-NZ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770" w:dyaOrig="10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2.95pt;margin-top:-12.1pt;width:210pt;height:19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85424266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Show that the </w:t>
      </w:r>
      <w:r>
        <w:rPr>
          <w:rFonts w:cs="Arial" w:ascii="Arial" w:hAnsi="Arial"/>
          <w:b/>
          <w:lang w:val="en-NZ"/>
        </w:rPr>
        <w:t>work</w:t>
      </w:r>
      <w:r>
        <w:rPr>
          <w:rFonts w:cs="Arial" w:ascii="Arial" w:hAnsi="Arial"/>
          <w:lang w:val="en-NZ"/>
        </w:rPr>
        <w:t xml:space="preserve"> done by the person in lifting the wheelbarrow is </w:t>
      </w:r>
      <w:r>
        <w:rPr>
          <w:rFonts w:cs="Arial" w:ascii="Arial" w:hAnsi="Arial"/>
          <w:b/>
          <w:lang w:val="en-NZ"/>
        </w:rPr>
        <w:t>93.6 J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lang w:val="en-NZ"/>
        </w:rPr>
        <w:t xml:space="preserve">The person takes </w:t>
      </w:r>
      <w:r>
        <w:rPr>
          <w:rFonts w:cs="Arial" w:ascii="Arial" w:hAnsi="Arial"/>
          <w:b/>
          <w:lang w:val="en-NZ"/>
        </w:rPr>
        <w:t xml:space="preserve">0.95 s </w:t>
      </w:r>
      <w:r>
        <w:rPr>
          <w:rFonts w:cs="Arial" w:ascii="Arial" w:hAnsi="Arial"/>
          <w:lang w:val="en-NZ"/>
        </w:rPr>
        <w:t xml:space="preserve">to lift the wheelbarrow through a height of </w:t>
      </w:r>
      <w:r>
        <w:rPr>
          <w:rFonts w:cs="Arial" w:ascii="Arial" w:hAnsi="Arial"/>
          <w:b/>
          <w:lang w:val="en-NZ"/>
        </w:rPr>
        <w:t xml:space="preserve">0.78m. </w:t>
      </w:r>
      <w:r>
        <w:rPr>
          <w:rFonts w:cs="Arial" w:ascii="Arial" w:hAnsi="Arial"/>
          <w:lang w:val="en-NZ"/>
        </w:rPr>
        <w:t xml:space="preserve"> Calculate the power required to lift the wheelbarrow. Give your answer to the correct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Power = </w:t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eastAsia="Times" w:cs="Arial" w:ascii="Arial" w:hAnsi="Arial"/>
          <w:lang w:val="en-NZ"/>
        </w:rPr>
        <w:t xml:space="preserve">Calculate the size of the </w:t>
      </w:r>
      <w:r>
        <w:rPr>
          <w:rFonts w:eastAsia="Times" w:cs="Arial" w:ascii="Arial" w:hAnsi="Arial"/>
          <w:b/>
          <w:lang w:val="en-NZ"/>
        </w:rPr>
        <w:t>torque</w:t>
      </w:r>
      <w:r>
        <w:rPr>
          <w:rFonts w:eastAsia="Times" w:cs="Arial" w:ascii="Arial" w:hAnsi="Arial"/>
          <w:lang w:val="en-NZ"/>
        </w:rPr>
        <w:t xml:space="preserve"> exerted by t</w:t>
      </w:r>
      <w:r>
        <w:rPr>
          <w:rFonts w:cs="Arial" w:ascii="Arial" w:hAnsi="Arial"/>
          <w:lang w:val="en-NZ"/>
        </w:rPr>
        <w:t xml:space="preserve">he effort force </w:t>
      </w:r>
      <w:r>
        <w:rPr>
          <w:rFonts w:cs="Arial" w:ascii="Arial" w:hAnsi="Arial"/>
          <w:b/>
          <w:i/>
          <w:lang w:val="en-NZ"/>
        </w:rPr>
        <w:t>F</w:t>
      </w:r>
      <w:r>
        <w:rPr>
          <w:rFonts w:cs="Arial" w:ascii="Arial" w:hAnsi="Arial"/>
          <w:b/>
          <w:i/>
          <w:vertAlign w:val="subscript"/>
          <w:lang w:val="en-NZ"/>
        </w:rPr>
        <w:t>E</w:t>
      </w:r>
      <w:r>
        <w:rPr>
          <w:rFonts w:cs="Arial" w:ascii="Arial" w:hAnsi="Arial"/>
          <w:lang w:val="en-US" w:eastAsia="en-US"/>
        </w:rPr>
        <w:t xml:space="preserve"> about the centre of the wheelbarrow’s wheel</w:t>
      </w:r>
      <w:r>
        <w:rPr>
          <w:rFonts w:eastAsia="Times" w:cs="Arial" w:ascii="Arial" w:hAnsi="Arial"/>
          <w:lang w:val="en-NZ"/>
        </w:rPr>
        <w:t>. Give a unit with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33160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3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left" w:pos="7290" w:leader="underscor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Torque = </w:t>
        <w:tab/>
        <w:t>Unit =</w:t>
        <w:tab/>
      </w:r>
    </w:p>
    <w:p>
      <w:pPr>
        <w:pStyle w:val="Normal"/>
        <w:spacing w:before="240" w:after="0"/>
        <w:ind w:left="72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)</w:t>
        <w:tab/>
      </w:r>
      <w:r>
        <w:rPr>
          <w:rFonts w:cs="Arial" w:ascii="Arial" w:hAnsi="Arial"/>
          <w:lang w:val="en-NZ"/>
        </w:rPr>
        <w:t xml:space="preserve">When the person has lifted the wheelbarrow, the person and the loaded wheelbarrow are in equilibrium. Calculate the combined </w:t>
      </w:r>
      <w:r>
        <w:rPr>
          <w:rFonts w:cs="Arial" w:ascii="Arial" w:hAnsi="Arial"/>
          <w:b/>
          <w:lang w:val="en-NZ"/>
        </w:rPr>
        <w:t>mass</w:t>
      </w:r>
      <w:r>
        <w:rPr>
          <w:rFonts w:cs="Arial" w:ascii="Arial" w:hAnsi="Arial"/>
          <w:lang w:val="en-NZ"/>
        </w:rPr>
        <w:t xml:space="preserve"> of the load and wheelbarrow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" w:cs="Arial" w:ascii="Arial" w:hAnsi="Arial"/>
          <w:lang w:val="en-NZ"/>
        </w:rPr>
        <w:t>Acceleration due to gravity is 10 m s</w:t>
      </w:r>
      <w:r>
        <w:rPr>
          <w:rFonts w:eastAsia="Times" w:cs="Arial" w:ascii="Arial" w:hAnsi="Arial"/>
          <w:vertAlign w:val="superscript"/>
          <w:lang w:val="en-NZ"/>
        </w:rPr>
        <w:t>-2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Mass = </w:t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e)</w:t>
        <w:tab/>
      </w:r>
      <w:r>
        <w:rPr>
          <w:rFonts w:cs="Arial" w:ascii="Arial" w:hAnsi="Arial"/>
          <w:lang w:val="en-NZ"/>
        </w:rPr>
        <w:t>Give a clear explanation of the physical principle used to solve the problem in (d)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soccer g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3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During a soccer game, the ball is headed straight up in the air. It reaches a height of </w:t>
      </w:r>
      <w:r>
        <w:rPr>
          <w:rFonts w:cs="Arial" w:ascii="Arial" w:hAnsi="Arial"/>
          <w:b/>
          <w:lang w:val="en-US" w:eastAsia="en-US"/>
        </w:rPr>
        <w:t>5.0 m</w:t>
      </w:r>
      <w:r>
        <w:rPr>
          <w:rFonts w:cs="Arial" w:ascii="Arial" w:hAnsi="Arial"/>
          <w:lang w:val="en-US" w:eastAsia="en-US"/>
        </w:rPr>
        <w:t xml:space="preserve"> as shown in the diagram and it then falls to the ground. The mass of the ball is </w:t>
      </w:r>
      <w:r>
        <w:rPr>
          <w:rFonts w:cs="Arial" w:ascii="Arial" w:hAnsi="Arial"/>
          <w:b/>
          <w:lang w:val="en-US" w:eastAsia="en-US"/>
        </w:rPr>
        <w:t>0.41 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517140</wp:posOffset>
            </wp:positionH>
            <wp:positionV relativeFrom="paragraph">
              <wp:posOffset>109220</wp:posOffset>
            </wp:positionV>
            <wp:extent cx="1187450" cy="2286000"/>
            <wp:effectExtent l="0" t="0" r="0" b="0"/>
            <wp:wrapNone/>
            <wp:docPr id="3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01370</wp:posOffset>
                </wp:positionH>
                <wp:positionV relativeFrom="paragraph">
                  <wp:posOffset>2347595</wp:posOffset>
                </wp:positionV>
                <wp:extent cx="4158615" cy="0"/>
                <wp:effectExtent l="0" t="8255" r="0" b="825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84.85pt" to="390.5pt,184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598295</wp:posOffset>
                </wp:positionH>
                <wp:positionV relativeFrom="paragraph">
                  <wp:posOffset>1226820</wp:posOffset>
                </wp:positionV>
                <wp:extent cx="914400" cy="914400"/>
                <wp:effectExtent l="0" t="0" r="0" b="0"/>
                <wp:wrapNone/>
                <wp:docPr id="3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5.0 m from the g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6.6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5.0 m from the 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439035</wp:posOffset>
                </wp:positionH>
                <wp:positionV relativeFrom="paragraph">
                  <wp:posOffset>78740</wp:posOffset>
                </wp:positionV>
                <wp:extent cx="0" cy="1889125"/>
                <wp:effectExtent l="38100" t="0" r="387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6.2pt" to="192.05pt,15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Show that the </w:t>
      </w:r>
      <w:r>
        <w:rPr>
          <w:rFonts w:cs="Arial" w:ascii="Arial" w:hAnsi="Arial"/>
          <w:b/>
          <w:lang w:val="en-NZ"/>
        </w:rPr>
        <w:t>gravitational potential</w:t>
      </w:r>
      <w:r>
        <w:rPr>
          <w:rFonts w:cs="Arial" w:ascii="Arial" w:hAnsi="Arial"/>
          <w:lang w:val="en-NZ"/>
        </w:rPr>
        <w:t xml:space="preserve"> </w:t>
      </w:r>
      <w:r>
        <w:rPr>
          <w:rFonts w:cs="Arial" w:ascii="Arial" w:hAnsi="Arial"/>
          <w:b/>
          <w:bCs/>
          <w:lang w:val="en-NZ"/>
        </w:rPr>
        <w:t>energy</w:t>
      </w:r>
      <w:r>
        <w:rPr>
          <w:rFonts w:cs="Arial" w:ascii="Arial" w:hAnsi="Arial"/>
          <w:lang w:val="en-NZ"/>
        </w:rPr>
        <w:t xml:space="preserve"> of the soccer ball when it is at </w:t>
      </w:r>
      <w:r>
        <w:rPr>
          <w:rFonts w:cs="Arial" w:ascii="Arial" w:hAnsi="Arial"/>
          <w:b/>
          <w:lang w:val="en-NZ"/>
        </w:rPr>
        <w:t>5.0 m</w:t>
      </w:r>
      <w:r>
        <w:rPr>
          <w:rFonts w:cs="Arial" w:ascii="Arial" w:hAnsi="Arial"/>
          <w:lang w:val="en-NZ"/>
        </w:rPr>
        <w:t xml:space="preserve"> from the ground is </w:t>
      </w:r>
      <w:r>
        <w:rPr>
          <w:rFonts w:cs="Arial" w:ascii="Arial" w:hAnsi="Arial"/>
          <w:b/>
          <w:lang w:val="en-NZ"/>
        </w:rPr>
        <w:t>20.5 J</w:t>
      </w:r>
      <w:r>
        <w:rPr>
          <w:rFonts w:cs="Arial" w:ascii="Arial" w:hAnsi="Arial"/>
          <w:lang w:val="en-NZ"/>
        </w:rPr>
        <w:t>.  Acceleration due to gravity is 10 m s</w:t>
      </w:r>
      <w:r>
        <w:rPr>
          <w:rFonts w:cs="Arial" w:ascii="Arial" w:hAnsi="Arial"/>
          <w:vertAlign w:val="superscript"/>
          <w:lang w:val="en-NZ"/>
        </w:rPr>
        <w:t>-2</w:t>
      </w:r>
      <w:r>
        <w:rPr>
          <w:rFonts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b)</w:t>
        <w:tab/>
      </w:r>
      <w:r>
        <w:rPr>
          <w:lang w:val="en-NZ"/>
        </w:rPr>
        <w:t xml:space="preserve">Calculate the </w:t>
      </w:r>
      <w:r>
        <w:rPr>
          <w:b/>
          <w:lang w:val="en-NZ"/>
        </w:rPr>
        <w:t>velocity</w:t>
      </w:r>
      <w:r>
        <w:rPr>
          <w:lang w:val="en-NZ"/>
        </w:rPr>
        <w:t xml:space="preserve"> of the ball just before it hits the ground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Velocity = </w:t>
        <w:tab/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lang w:val="en-NZ"/>
        </w:rPr>
        <w:t>Give a clear explanation of the physical principle used to solve the problem (b). State any assumptions that you have m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52845</wp:posOffset>
                </wp:positionH>
                <wp:positionV relativeFrom="paragraph">
                  <wp:posOffset>-621665</wp:posOffset>
                </wp:positionV>
                <wp:extent cx="673735" cy="10481945"/>
                <wp:effectExtent l="0" t="0" r="0" b="0"/>
                <wp:wrapSquare wrapText="bothSides"/>
                <wp:docPr id="3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95pt;mso-position-vertical-relative:text;margin-left:49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 xml:space="preserve">The speed of the soccer ball after falling the distance of 1.0 m is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i/>
          <w:vertAlign w:val="subscript"/>
        </w:rPr>
        <w:t xml:space="preserve">1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lang w:val="en-NZ"/>
        </w:rPr>
        <w:t xml:space="preserve">the speed of the soccer ball after falling the distance of 2.0m is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i/>
          <w:vertAlign w:val="subscript"/>
        </w:rPr>
        <w:t xml:space="preserve">2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NZ"/>
        </w:rPr>
        <w:t xml:space="preserve"> as shown in the diagram below. Determine a numerical value for the ratio of the speeds </w:t>
      </w:r>
      <w:r>
        <w:rPr>
          <w:rFonts w:cs="Arial" w:ascii="Arial" w:hAnsi="Arial"/>
          <w:lang w:val="en-N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lang w:val="en-NZ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657350</wp:posOffset>
                </wp:positionH>
                <wp:positionV relativeFrom="paragraph">
                  <wp:posOffset>168910</wp:posOffset>
                </wp:positionV>
                <wp:extent cx="727710" cy="47117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5pt;margin-top:13.3pt;width:57.25pt;height:3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1645920</wp:posOffset>
                </wp:positionH>
                <wp:positionV relativeFrom="paragraph">
                  <wp:posOffset>8890</wp:posOffset>
                </wp:positionV>
                <wp:extent cx="2710815" cy="1225550"/>
                <wp:effectExtent l="0" t="127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1225440"/>
                          <a:chOff x="0" y="0"/>
                          <a:chExt cx="2710800" cy="122544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09080"/>
                            <a:ext cx="7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45000"/>
                            <a:ext cx="9561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41400"/>
                            <a:ext cx="9601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255">
                                <a:moveTo>
                                  <a:pt x="6" y="243"/>
                                </a:moveTo>
                                <a:lnTo>
                                  <a:pt x="1500" y="243"/>
                                </a:lnTo>
                                <a:lnTo>
                                  <a:pt x="1500" y="12"/>
                                </a:lnTo>
                                <a:lnTo>
                                  <a:pt x="6" y="12"/>
                                </a:lnTo>
                                <a:lnTo>
                                  <a:pt x="6" y="0"/>
                                </a:lnTo>
                                <a:lnTo>
                                  <a:pt x="1512" y="0"/>
                                </a:lnTo>
                                <a:lnTo>
                                  <a:pt x="1512" y="255"/>
                                </a:lnTo>
                                <a:lnTo>
                                  <a:pt x="0" y="255"/>
                                </a:lnTo>
                                <a:lnTo>
                                  <a:pt x="0" y="249"/>
                                </a:lnTo>
                                <a:lnTo>
                                  <a:pt x="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41400"/>
                            <a:ext cx="75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49">
                                <a:moveTo>
                                  <a:pt x="12" y="6"/>
                                </a:moveTo>
                                <a:lnTo>
                                  <a:pt x="12" y="249"/>
                                </a:lnTo>
                                <a:lnTo>
                                  <a:pt x="0" y="249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35160"/>
                            <a:ext cx="30600" cy="70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010160"/>
                            <a:ext cx="100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73">
                                <a:moveTo>
                                  <a:pt x="79" y="173"/>
                                </a:moveTo>
                                <a:lnTo>
                                  <a:pt x="0" y="0"/>
                                </a:lnTo>
                                <a:lnTo>
                                  <a:pt x="79" y="36"/>
                                </a:lnTo>
                                <a:lnTo>
                                  <a:pt x="158" y="0"/>
                                </a:lnTo>
                                <a:lnTo>
                                  <a:pt x="7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95800"/>
                            <a:ext cx="286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.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0"/>
                            <a:ext cx="2833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433">
                                <a:moveTo>
                                  <a:pt x="0" y="219"/>
                                </a:moveTo>
                                <a:lnTo>
                                  <a:pt x="7" y="178"/>
                                </a:lnTo>
                                <a:lnTo>
                                  <a:pt x="19" y="136"/>
                                </a:lnTo>
                                <a:lnTo>
                                  <a:pt x="37" y="101"/>
                                </a:lnTo>
                                <a:lnTo>
                                  <a:pt x="68" y="65"/>
                                </a:lnTo>
                                <a:lnTo>
                                  <a:pt x="98" y="35"/>
                                </a:lnTo>
                                <a:lnTo>
                                  <a:pt x="135" y="17"/>
                                </a:lnTo>
                                <a:lnTo>
                                  <a:pt x="177" y="6"/>
                                </a:lnTo>
                                <a:lnTo>
                                  <a:pt x="220" y="0"/>
                                </a:lnTo>
                                <a:lnTo>
                                  <a:pt x="263" y="6"/>
                                </a:lnTo>
                                <a:lnTo>
                                  <a:pt x="305" y="17"/>
                                </a:lnTo>
                                <a:lnTo>
                                  <a:pt x="342" y="35"/>
                                </a:lnTo>
                                <a:lnTo>
                                  <a:pt x="378" y="65"/>
                                </a:lnTo>
                                <a:lnTo>
                                  <a:pt x="409" y="101"/>
                                </a:lnTo>
                                <a:lnTo>
                                  <a:pt x="427" y="136"/>
                                </a:lnTo>
                                <a:lnTo>
                                  <a:pt x="439" y="178"/>
                                </a:lnTo>
                                <a:lnTo>
                                  <a:pt x="446" y="219"/>
                                </a:lnTo>
                                <a:lnTo>
                                  <a:pt x="439" y="261"/>
                                </a:lnTo>
                                <a:lnTo>
                                  <a:pt x="427" y="302"/>
                                </a:lnTo>
                                <a:lnTo>
                                  <a:pt x="409" y="338"/>
                                </a:lnTo>
                                <a:lnTo>
                                  <a:pt x="378" y="368"/>
                                </a:lnTo>
                                <a:lnTo>
                                  <a:pt x="342" y="398"/>
                                </a:lnTo>
                                <a:lnTo>
                                  <a:pt x="305" y="415"/>
                                </a:lnTo>
                                <a:lnTo>
                                  <a:pt x="263" y="427"/>
                                </a:lnTo>
                                <a:lnTo>
                                  <a:pt x="220" y="433"/>
                                </a:lnTo>
                                <a:lnTo>
                                  <a:pt x="177" y="427"/>
                                </a:lnTo>
                                <a:lnTo>
                                  <a:pt x="135" y="415"/>
                                </a:lnTo>
                                <a:lnTo>
                                  <a:pt x="98" y="398"/>
                                </a:lnTo>
                                <a:lnTo>
                                  <a:pt x="37" y="338"/>
                                </a:lnTo>
                                <a:lnTo>
                                  <a:pt x="19" y="302"/>
                                </a:lnTo>
                                <a:lnTo>
                                  <a:pt x="7" y="261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22320"/>
                            <a:ext cx="50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2560"/>
                            <a:ext cx="3960" cy="6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040" y="104760"/>
                            <a:ext cx="500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4068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09080"/>
                            <a:ext cx="234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38960"/>
                            <a:ext cx="115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69560"/>
                            <a:ext cx="50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9">
                                <a:moveTo>
                                  <a:pt x="0" y="59"/>
                                </a:moveTo>
                                <a:lnTo>
                                  <a:pt x="6" y="59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48760"/>
                            <a:ext cx="65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6040" y="184320"/>
                            <a:ext cx="1584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124560"/>
                            <a:ext cx="61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7440"/>
                            <a:ext cx="30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600" y="199440"/>
                            <a:ext cx="309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00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89">
                                <a:moveTo>
                                  <a:pt x="0" y="6"/>
                                </a:moveTo>
                                <a:lnTo>
                                  <a:pt x="12" y="47"/>
                                </a:lnTo>
                                <a:lnTo>
                                  <a:pt x="91" y="89"/>
                                </a:lnTo>
                                <a:lnTo>
                                  <a:pt x="158" y="65"/>
                                </a:lnTo>
                                <a:lnTo>
                                  <a:pt x="128" y="29"/>
                                </a:lnTo>
                                <a:lnTo>
                                  <a:pt x="109" y="17"/>
                                </a:lnTo>
                                <a:lnTo>
                                  <a:pt x="61" y="6"/>
                                </a:lnTo>
                                <a:lnTo>
                                  <a:pt x="30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60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30">
                                <a:moveTo>
                                  <a:pt x="37" y="0"/>
                                </a:moveTo>
                                <a:lnTo>
                                  <a:pt x="0" y="77"/>
                                </a:lnTo>
                                <a:lnTo>
                                  <a:pt x="49" y="130"/>
                                </a:lnTo>
                                <a:lnTo>
                                  <a:pt x="116" y="77"/>
                                </a:lnTo>
                                <a:lnTo>
                                  <a:pt x="11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01520"/>
                            <a:ext cx="88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7">
                                <a:moveTo>
                                  <a:pt x="73" y="0"/>
                                </a:moveTo>
                                <a:lnTo>
                                  <a:pt x="0" y="42"/>
                                </a:lnTo>
                                <a:lnTo>
                                  <a:pt x="12" y="119"/>
                                </a:lnTo>
                                <a:lnTo>
                                  <a:pt x="97" y="137"/>
                                </a:lnTo>
                                <a:lnTo>
                                  <a:pt x="140" y="59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82440"/>
                            <a:ext cx="19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3">
                                <a:moveTo>
                                  <a:pt x="6" y="72"/>
                                </a:moveTo>
                                <a:lnTo>
                                  <a:pt x="24" y="113"/>
                                </a:lnTo>
                                <a:lnTo>
                                  <a:pt x="31" y="89"/>
                                </a:lnTo>
                                <a:lnTo>
                                  <a:pt x="18" y="18"/>
                                </a:lnTo>
                                <a:lnTo>
                                  <a:pt x="12" y="0"/>
                                </a:lnTo>
                                <a:lnTo>
                                  <a:pt x="0" y="72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88640"/>
                            <a:ext cx="81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25" y="89"/>
                                </a:moveTo>
                                <a:lnTo>
                                  <a:pt x="0" y="41"/>
                                </a:lnTo>
                                <a:lnTo>
                                  <a:pt x="37" y="0"/>
                                </a:lnTo>
                                <a:lnTo>
                                  <a:pt x="104" y="29"/>
                                </a:lnTo>
                                <a:lnTo>
                                  <a:pt x="128" y="95"/>
                                </a:lnTo>
                                <a:lnTo>
                                  <a:pt x="104" y="130"/>
                                </a:lnTo>
                                <a:lnTo>
                                  <a:pt x="86" y="124"/>
                                </a:lnTo>
                                <a:lnTo>
                                  <a:pt x="67" y="112"/>
                                </a:lnTo>
                                <a:lnTo>
                                  <a:pt x="49" y="106"/>
                                </a:lnTo>
                                <a:lnTo>
                                  <a:pt x="25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18520"/>
                            <a:ext cx="81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7">
                                <a:moveTo>
                                  <a:pt x="24" y="77"/>
                                </a:moveTo>
                                <a:lnTo>
                                  <a:pt x="0" y="54"/>
                                </a:lnTo>
                                <a:lnTo>
                                  <a:pt x="55" y="0"/>
                                </a:lnTo>
                                <a:lnTo>
                                  <a:pt x="128" y="0"/>
                                </a:lnTo>
                                <a:lnTo>
                                  <a:pt x="116" y="12"/>
                                </a:lnTo>
                                <a:lnTo>
                                  <a:pt x="103" y="30"/>
                                </a:lnTo>
                                <a:lnTo>
                                  <a:pt x="79" y="48"/>
                                </a:lnTo>
                                <a:lnTo>
                                  <a:pt x="18" y="77"/>
                                </a:lnTo>
                                <a:lnTo>
                                  <a:pt x="2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52560"/>
                            <a:ext cx="798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itial speed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0.7pt;width:213.45pt;height:96.5pt" coordorigin="2592,14" coordsize="4269,1930">
                <v:rect id="shape_0" fillcolor="black" stroked="f" o:allowincell="f" style="position:absolute;left:259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2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5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8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4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7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35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6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96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2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57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8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18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4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79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1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40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01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3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6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9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2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5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8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1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4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0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3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6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9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2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5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8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2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8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4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7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0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3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63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9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24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5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85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1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46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7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7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68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9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29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6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9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5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8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1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4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7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3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6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9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2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5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8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4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7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0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3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0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6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91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2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52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8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13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74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5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6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96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2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5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8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1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4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7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4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7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0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6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9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2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8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1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4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7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0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3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6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9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2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58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8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19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5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80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41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7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02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63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9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24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5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8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1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4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0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6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9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2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60;top:186;width:0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4829;top:85;width:1505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512,255" path="m6,243l1500,243l1500,12l6,12l6,0l1512,0l1512,255l0,255l0,249l6,243xe" fillcolor="black" stroked="f" o:allowincell="f" style="position:absolute;left:4823;top:79;width:1511;height:2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49" path="m12,6l12,249l0,249l0,0l6,0l12,6xe" fillcolor="black" stroked="f" o:allowincell="f" style="position:absolute;left:4823;top:79;width:11;height:2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037;top:542;width:47;height:110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58,173" path="m79,173l0,0l79,36l158,0l79,173xe" fillcolor="black" stroked="f" o:allowincell="f" style="position:absolute;left:3982;top:1605;width:157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1;top:952;width:451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6,433" path="m0,219l7,178l19,136l37,101l68,65l98,35l135,17l177,6l220,0l263,6l305,17l342,35l378,65l409,101l427,136l439,178l446,219l439,261l427,302l409,338l378,368l342,398l305,415l263,427l220,433l177,427l135,415l98,398l37,338l19,302l7,261l0,219xe" fillcolor="white" stroked="t" o:allowincell="f" style="position:absolute;left:3835;top:14;width:445;height:43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976,49" to="4054,1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97" to="4127,1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75,179" to="4053,2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03,78" to="3903,1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34,186" to="3870,2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15,233" to="3932,3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9,59" path="m0,59l6,59l79,0e" stroked="t" o:allowincell="f" style="position:absolute;left:3994;top:281;width:78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18,406" to="4121,4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5,304" to="4169,3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4,210" to="4260,23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83,73" to="4231,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59,328" to="3907,3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8,89" path="m0,6l12,47l91,89l158,65l128,29l109,17l61,6l30,0l0,6xe" fillcolor="black" stroked="t" o:allowincell="f" style="position:absolute;left:4031;top:14;width:157;height:8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16,130" path="m37,0l0,77l49,130l116,77l110,0l37,0xe" fillcolor="black" stroked="t" o:allowincell="f" style="position:absolute;left:3866;top:109;width:115;height:1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40,137" path="m73,0l0,42l12,119l97,137l140,59l73,0xe" fillcolor="black" stroked="t" o:allowincell="f" style="position:absolute;left:4049;top:174;width:139;height:13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1,113" path="m6,72l24,113l31,89l18,18l12,0l0,72l6,72xe" fillcolor="black" stroked="t" o:allowincell="f" style="position:absolute;left:4250;top:144;width:30;height:11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8,130" path="m25,89l0,41l37,0l104,29l128,95l104,130l86,124l67,112l49,106l25,89xe" fillcolor="black" stroked="t" o:allowincell="f" style="position:absolute;left:3896;top:311;width:127;height:1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8,77" path="m24,77l0,54l55,0l128,0l116,12l103,30l79,48l18,77l24,77xe" fillcolor="black" stroked="t" o:allowincell="f" style="position:absolute;left:4110;top:358;width:127;height:7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4901;top:97;width:1257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itial speed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59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2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5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8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4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7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35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66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96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27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57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88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18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49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79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10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40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1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01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3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6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9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2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5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8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1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4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6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06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37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67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201160</wp:posOffset>
                </wp:positionH>
                <wp:positionV relativeFrom="paragraph">
                  <wp:posOffset>151765</wp:posOffset>
                </wp:positionV>
                <wp:extent cx="46355" cy="52705"/>
                <wp:effectExtent l="635" t="1270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36" y="0"/>
                              </a:moveTo>
                              <a:lnTo>
                                <a:pt x="73" y="83"/>
                              </a:lnTo>
                              <a:lnTo>
                                <a:pt x="36" y="66"/>
                              </a:lnTo>
                              <a:lnTo>
                                <a:pt x="0" y="8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36,0l73,83l36,66l0,83l36,0xe" fillcolor="black" stroked="f" o:allowincell="f" style="position:absolute;margin-left:330.8pt;margin-top:11.95pt;width:3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224020</wp:posOffset>
                </wp:positionH>
                <wp:positionV relativeFrom="paragraph">
                  <wp:posOffset>151765</wp:posOffset>
                </wp:positionV>
                <wp:extent cx="635" cy="44513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95pt" to="332.6pt,46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727200</wp:posOffset>
                </wp:positionH>
                <wp:positionV relativeFrom="paragraph">
                  <wp:posOffset>34925</wp:posOffset>
                </wp:positionV>
                <wp:extent cx="548640" cy="132715"/>
                <wp:effectExtent l="0" t="0" r="0" b="0"/>
                <wp:wrapNone/>
                <wp:docPr id="3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occer bal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0.45pt;mso-wrap-distance-left:9.05pt;mso-wrap-distance-right:9.05pt;mso-wrap-distance-top:0pt;mso-wrap-distance-bottom:0pt;margin-top:2.75pt;mso-position-vertical-relative:text;margin-left:1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occer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00225</wp:posOffset>
                </wp:positionH>
                <wp:positionV relativeFrom="paragraph">
                  <wp:posOffset>159385</wp:posOffset>
                </wp:positionV>
                <wp:extent cx="401955" cy="132715"/>
                <wp:effectExtent l="0" t="0" r="0" b="0"/>
                <wp:wrapNone/>
                <wp:docPr id="3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f mas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0.45pt;mso-wrap-distance-left:9.05pt;mso-wrap-distance-right:9.05pt;mso-wrap-distance-top:0pt;mso-wrap-distance-bottom:0pt;margin-top:12.5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f 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72410</wp:posOffset>
                </wp:positionH>
                <wp:positionV relativeFrom="paragraph">
                  <wp:posOffset>-8255</wp:posOffset>
                </wp:positionV>
                <wp:extent cx="46355" cy="52705"/>
                <wp:effectExtent l="635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36" y="0"/>
                              </a:moveTo>
                              <a:lnTo>
                                <a:pt x="73" y="83"/>
                              </a:lnTo>
                              <a:lnTo>
                                <a:pt x="36" y="65"/>
                              </a:lnTo>
                              <a:lnTo>
                                <a:pt x="0" y="8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36,0l73,83l36,65l0,83l36,0xe" fillcolor="black" stroked="f" o:allowincell="f" style="position:absolute;margin-left:218.3pt;margin-top:-0.65pt;width:3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795270</wp:posOffset>
                </wp:positionH>
                <wp:positionV relativeFrom="paragraph">
                  <wp:posOffset>-8255</wp:posOffset>
                </wp:positionV>
                <wp:extent cx="635" cy="127317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0.65pt" to="220.1pt,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816100</wp:posOffset>
                </wp:positionH>
                <wp:positionV relativeFrom="paragraph">
                  <wp:posOffset>105410</wp:posOffset>
                </wp:positionV>
                <wp:extent cx="377190" cy="132715"/>
                <wp:effectExtent l="0" t="0" r="0" b="0"/>
                <wp:wrapNone/>
                <wp:docPr id="3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.41 k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0.45pt;mso-wrap-distance-left:9.05pt;mso-wrap-distance-right:9.05pt;mso-wrap-distance-top:0pt;mso-wrap-distance-bottom:0pt;margin-top:8.3pt;mso-position-vertical-relative:text;margin-left:1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.41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224020</wp:posOffset>
                </wp:positionH>
                <wp:positionV relativeFrom="paragraph">
                  <wp:posOffset>140970</wp:posOffset>
                </wp:positionV>
                <wp:extent cx="635" cy="34734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1pt" to="332.6pt,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201160</wp:posOffset>
                </wp:positionH>
                <wp:positionV relativeFrom="paragraph">
                  <wp:posOffset>84455</wp:posOffset>
                </wp:positionV>
                <wp:extent cx="46355" cy="53340"/>
                <wp:effectExtent l="635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4">
                              <a:moveTo>
                                <a:pt x="36" y="84"/>
                              </a:moveTo>
                              <a:lnTo>
                                <a:pt x="0" y="0"/>
                              </a:lnTo>
                              <a:lnTo>
                                <a:pt x="36" y="18"/>
                              </a:lnTo>
                              <a:lnTo>
                                <a:pt x="73" y="0"/>
                              </a:lnTo>
                              <a:lnTo>
                                <a:pt x="36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4" path="m36,84l0,0l36,18l73,0l36,84xe" fillcolor="black" stroked="f" o:allowincell="f" style="position:absolute;margin-left:330.8pt;margin-top:6.65pt;width:3.6pt;height: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066415</wp:posOffset>
                </wp:positionH>
                <wp:positionV relativeFrom="paragraph">
                  <wp:posOffset>107315</wp:posOffset>
                </wp:positionV>
                <wp:extent cx="956310" cy="15875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45pt;margin-top:8.45pt;width:75.2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062605</wp:posOffset>
                </wp:positionH>
                <wp:positionV relativeFrom="paragraph">
                  <wp:posOffset>103505</wp:posOffset>
                </wp:positionV>
                <wp:extent cx="960120" cy="16256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256">
                              <a:moveTo>
                                <a:pt x="6" y="244"/>
                              </a:moveTo>
                              <a:lnTo>
                                <a:pt x="1500" y="244"/>
                              </a:lnTo>
                              <a:lnTo>
                                <a:pt x="1500" y="12"/>
                              </a:lnTo>
                              <a:lnTo>
                                <a:pt x="6" y="12"/>
                              </a:lnTo>
                              <a:lnTo>
                                <a:pt x="6" y="0"/>
                              </a:lnTo>
                              <a:lnTo>
                                <a:pt x="1512" y="0"/>
                              </a:lnTo>
                              <a:lnTo>
                                <a:pt x="1512" y="256"/>
                              </a:lnTo>
                              <a:lnTo>
                                <a:pt x="0" y="256"/>
                              </a:lnTo>
                              <a:lnTo>
                                <a:pt x="0" y="250"/>
                              </a:lnTo>
                              <a:lnTo>
                                <a:pt x="6" y="2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256" path="m6,244l1500,244l1500,12l6,12l6,0l1512,0l1512,256l0,256l0,250l6,244xe" fillcolor="black" stroked="f" o:allowincell="f" style="position:absolute;margin-left:241.15pt;margin-top:8.15pt;width:75.55pt;height:1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062605</wp:posOffset>
                </wp:positionH>
                <wp:positionV relativeFrom="paragraph">
                  <wp:posOffset>103505</wp:posOffset>
                </wp:positionV>
                <wp:extent cx="7620" cy="15875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0">
                              <a:moveTo>
                                <a:pt x="12" y="6"/>
                              </a:moveTo>
                              <a:lnTo>
                                <a:pt x="12" y="250"/>
                              </a:lnTo>
                              <a:lnTo>
                                <a:pt x="0" y="250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0" path="m12,6l12,250l0,250l0,0l6,0l12,6xe" fillcolor="black" stroked="f" o:allowincell="f" style="position:absolute;margin-left:241.15pt;margin-top:8.15pt;width:0.55pt;height:1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112770</wp:posOffset>
                </wp:positionH>
                <wp:positionV relativeFrom="paragraph">
                  <wp:posOffset>114935</wp:posOffset>
                </wp:positionV>
                <wp:extent cx="443865" cy="132715"/>
                <wp:effectExtent l="0" t="0" r="0" b="0"/>
                <wp:wrapNone/>
                <wp:docPr id="4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speed =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0.45pt;mso-wrap-distance-left:9.05pt;mso-wrap-distance-right:9.05pt;mso-wrap-distance-top:0pt;mso-wrap-distance-bottom:0pt;margin-top:9.05pt;mso-position-vertical-relative:text;margin-left:24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speed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577590</wp:posOffset>
                </wp:positionH>
                <wp:positionV relativeFrom="paragraph">
                  <wp:posOffset>111125</wp:posOffset>
                </wp:positionV>
                <wp:extent cx="59055" cy="132715"/>
                <wp:effectExtent l="0" t="0" r="0" b="0"/>
                <wp:wrapNone/>
                <wp:docPr id="4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8.7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03705</wp:posOffset>
                </wp:positionH>
                <wp:positionV relativeFrom="paragraph">
                  <wp:posOffset>635</wp:posOffset>
                </wp:positionV>
                <wp:extent cx="2717800" cy="1112520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112400"/>
                          <a:chOff x="0" y="0"/>
                          <a:chExt cx="2717640" cy="1112400"/>
                        </a:xfrm>
                      </wpg:grpSpPr>
                      <wps:wsp>
                        <wps:cNvSpPr/>
                        <wps:spPr>
                          <a:xfrm>
                            <a:off x="5810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5pt;margin-top:0pt;width:214pt;height:87.6pt" coordorigin="2683,0" coordsize="4280,1752">
                <v:rect id="shape_0" fillcolor="black" stroked="f" o:allowincell="f" style="position:absolute;left:359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2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6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8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2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8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4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7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0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3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63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9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2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5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85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1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47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7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7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68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9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29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6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9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5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8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1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4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7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3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6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9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2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5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8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4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7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0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3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0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6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91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2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52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8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13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7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5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6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96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2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5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8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1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4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7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4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7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0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6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9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2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8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1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4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7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0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3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6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9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2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59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8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19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5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80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41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7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02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6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9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2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5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8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1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4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0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6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9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2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6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9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2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5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8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4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7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35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6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96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2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57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8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18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80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1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40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01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3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6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9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2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5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8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1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4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0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3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6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9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2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6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8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2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8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4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7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0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3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63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9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24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5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85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1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47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7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7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68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9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29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6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9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5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8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1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4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7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3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6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9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2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5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8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4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7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0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3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0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6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91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2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52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8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13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74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5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6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795270</wp:posOffset>
                </wp:positionH>
                <wp:positionV relativeFrom="paragraph">
                  <wp:posOffset>158750</wp:posOffset>
                </wp:positionV>
                <wp:extent cx="635" cy="89344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2.5pt" to="220.1pt,8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639820</wp:posOffset>
                </wp:positionH>
                <wp:positionV relativeFrom="paragraph">
                  <wp:posOffset>3810</wp:posOffset>
                </wp:positionV>
                <wp:extent cx="44450" cy="88900"/>
                <wp:effectExtent l="0" t="0" r="0" b="0"/>
                <wp:wrapNone/>
                <wp:docPr id="4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0.3pt;mso-position-vertical-relative:text;margin-left:2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593975</wp:posOffset>
                </wp:positionH>
                <wp:positionV relativeFrom="paragraph">
                  <wp:posOffset>137795</wp:posOffset>
                </wp:positionV>
                <wp:extent cx="305435" cy="150495"/>
                <wp:effectExtent l="0" t="0" r="0" b="0"/>
                <wp:wrapNone/>
                <wp:docPr id="4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.0 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11.85pt;mso-wrap-distance-left:9.05pt;mso-wrap-distance-right:9.05pt;mso-wrap-distance-top:0pt;mso-wrap-distance-bottom:0pt;margin-top:10.85pt;mso-position-vertical-relative:text;margin-left:20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.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772410</wp:posOffset>
                </wp:positionH>
                <wp:positionV relativeFrom="paragraph">
                  <wp:posOffset>123190</wp:posOffset>
                </wp:positionV>
                <wp:extent cx="46355" cy="52705"/>
                <wp:effectExtent l="635" t="635" r="63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36" y="83"/>
                              </a:moveTo>
                              <a:lnTo>
                                <a:pt x="0" y="0"/>
                              </a:lnTo>
                              <a:lnTo>
                                <a:pt x="36" y="18"/>
                              </a:lnTo>
                              <a:lnTo>
                                <a:pt x="73" y="0"/>
                              </a:lnTo>
                              <a:lnTo>
                                <a:pt x="3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36,83l0,0l36,18l73,0l36,83xe" fillcolor="black" stroked="f" o:allowincell="f" style="position:absolute;margin-left:218.3pt;margin-top:9.7pt;width:3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093720</wp:posOffset>
                </wp:positionH>
                <wp:positionV relativeFrom="paragraph">
                  <wp:posOffset>138430</wp:posOffset>
                </wp:positionV>
                <wp:extent cx="960120" cy="161925"/>
                <wp:effectExtent l="0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6pt;margin-top:10.9pt;width:75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89910</wp:posOffset>
                </wp:positionH>
                <wp:positionV relativeFrom="paragraph">
                  <wp:posOffset>134620</wp:posOffset>
                </wp:positionV>
                <wp:extent cx="963930" cy="165735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8" h="261">
                              <a:moveTo>
                                <a:pt x="6" y="249"/>
                              </a:moveTo>
                              <a:lnTo>
                                <a:pt x="1506" y="249"/>
                              </a:lnTo>
                              <a:lnTo>
                                <a:pt x="1506" y="12"/>
                              </a:lnTo>
                              <a:lnTo>
                                <a:pt x="6" y="12"/>
                              </a:lnTo>
                              <a:lnTo>
                                <a:pt x="6" y="0"/>
                              </a:lnTo>
                              <a:lnTo>
                                <a:pt x="1518" y="0"/>
                              </a:lnTo>
                              <a:lnTo>
                                <a:pt x="1518" y="261"/>
                              </a:lnTo>
                              <a:lnTo>
                                <a:pt x="0" y="261"/>
                              </a:lnTo>
                              <a:lnTo>
                                <a:pt x="0" y="255"/>
                              </a:lnTo>
                              <a:lnTo>
                                <a:pt x="6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8,261" path="m6,249l1506,249l1506,12l6,12l6,0l1518,0l1518,261l0,261l0,255l6,249xe" fillcolor="black" stroked="f" o:allowincell="f" style="position:absolute;margin-left:243.3pt;margin-top:10.6pt;width:75.85pt;height:1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089910</wp:posOffset>
                </wp:positionH>
                <wp:positionV relativeFrom="paragraph">
                  <wp:posOffset>134620</wp:posOffset>
                </wp:positionV>
                <wp:extent cx="7620" cy="161925"/>
                <wp:effectExtent l="0" t="635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5">
                              <a:moveTo>
                                <a:pt x="12" y="6"/>
                              </a:moveTo>
                              <a:lnTo>
                                <a:pt x="12" y="255"/>
                              </a:lnTo>
                              <a:lnTo>
                                <a:pt x="0" y="255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5" path="m12,6l12,255l0,255l0,0l6,0l12,6xe" fillcolor="black" stroked="f" o:allowincell="f" style="position:absolute;margin-left:243.3pt;margin-top:10.6pt;width:0.55pt;height:12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143885</wp:posOffset>
                </wp:positionH>
                <wp:positionV relativeFrom="paragraph">
                  <wp:posOffset>146050</wp:posOffset>
                </wp:positionV>
                <wp:extent cx="443865" cy="132715"/>
                <wp:effectExtent l="0" t="0" r="0" b="0"/>
                <wp:wrapNone/>
                <wp:docPr id="4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speed =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0.45pt;mso-wrap-distance-left:9.05pt;mso-wrap-distance-right:9.05pt;mso-wrap-distance-top:0pt;mso-wrap-distance-bottom:0pt;margin-top:11.5pt;mso-position-vertical-relative:text;margin-left:2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speed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608705</wp:posOffset>
                </wp:positionH>
                <wp:positionV relativeFrom="paragraph">
                  <wp:posOffset>142240</wp:posOffset>
                </wp:positionV>
                <wp:extent cx="59055" cy="132715"/>
                <wp:effectExtent l="0" t="0" r="0" b="0"/>
                <wp:wrapNone/>
                <wp:docPr id="4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11.2pt;mso-position-vertical-relative:text;margin-left:2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342646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8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4614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3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6519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2.8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8488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4.4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0393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5.9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52361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7.4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266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8.9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0.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2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60108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3.5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2013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0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63982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6.6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65887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1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7855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9.6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9760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1.1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1729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2.7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3634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2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75602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7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77507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2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79476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8.8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1381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3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83349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1.8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5254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3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7223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9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9128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4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7.9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3001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9.4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3949065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0.95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6875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398780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0748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5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column">
                  <wp:posOffset>4026535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05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04622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406527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0.1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8495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1.6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column">
                  <wp:posOffset>4104005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15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12369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7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column">
                  <wp:posOffset>414274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6.2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16242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.7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18147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9.2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20116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0.8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2021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3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3989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3.8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5894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3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27863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6.9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29768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8.4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31736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9.9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33641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1.4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column">
                  <wp:posOffset>4356100</wp:posOffset>
                </wp:positionH>
                <wp:positionV relativeFrom="paragraph">
                  <wp:posOffset>53340</wp:posOffset>
                </wp:positionV>
                <wp:extent cx="635" cy="762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pt;margin-top:4.2pt;width:0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670300</wp:posOffset>
                </wp:positionH>
                <wp:positionV relativeFrom="paragraph">
                  <wp:posOffset>34925</wp:posOffset>
                </wp:positionV>
                <wp:extent cx="44450" cy="88900"/>
                <wp:effectExtent l="0" t="0" r="0" b="0"/>
                <wp:wrapNone/>
                <wp:docPr id="4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2.75pt;mso-position-vertical-relative:text;margin-left:2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0785</wp:posOffset>
                </wp:positionH>
                <wp:positionV relativeFrom="paragraph">
                  <wp:posOffset>-481965</wp:posOffset>
                </wp:positionV>
                <wp:extent cx="673735" cy="10481945"/>
                <wp:effectExtent l="0" t="0" r="0" b="0"/>
                <wp:wrapSquare wrapText="bothSides"/>
                <wp:docPr id="4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9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circular motion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he diagram shows the Moon’s circular orbit around the Earth. The radius of its orbit about the centre of the earth is </w:t>
      </w:r>
      <w:r>
        <w:rPr>
          <w:rFonts w:cs="Arial" w:ascii="Arial" w:hAnsi="Arial"/>
          <w:b/>
          <w:lang w:val="en-US" w:eastAsia="en-US"/>
        </w:rPr>
        <w:t>3.84 x 10</w:t>
      </w:r>
      <w:r>
        <w:rPr>
          <w:rFonts w:cs="Arial" w:ascii="Arial" w:hAnsi="Arial"/>
          <w:b/>
          <w:vertAlign w:val="superscript"/>
          <w:lang w:val="en-US" w:eastAsia="en-US"/>
        </w:rPr>
        <w:t>8</w:t>
      </w:r>
      <w:r>
        <w:rPr>
          <w:rFonts w:cs="Arial" w:ascii="Arial" w:hAnsi="Arial"/>
          <w:b/>
          <w:lang w:val="en-US" w:eastAsia="en-US"/>
        </w:rPr>
        <w:t xml:space="preserve"> m</w:t>
      </w:r>
      <w:r>
        <w:rPr>
          <w:rFonts w:cs="Arial" w:ascii="Arial" w:hAnsi="Arial"/>
          <w:lang w:val="en-US" w:eastAsia="en-US"/>
        </w:rPr>
        <w:t xml:space="preserve">. The period of the orbit is </w:t>
      </w:r>
      <w:r>
        <w:rPr>
          <w:rFonts w:cs="Arial" w:ascii="Arial" w:hAnsi="Arial"/>
          <w:b/>
          <w:lang w:val="en-US" w:eastAsia="en-US"/>
        </w:rPr>
        <w:t>2.36 x 10</w:t>
      </w:r>
      <w:r>
        <w:rPr>
          <w:rFonts w:cs="Arial" w:ascii="Arial" w:hAnsi="Arial"/>
          <w:b/>
          <w:vertAlign w:val="superscript"/>
          <w:lang w:val="en-US" w:eastAsia="en-US"/>
        </w:rPr>
        <w:t>6</w:t>
      </w:r>
      <w:r>
        <w:rPr>
          <w:rFonts w:cs="Arial" w:ascii="Arial" w:hAnsi="Arial"/>
          <w:b/>
          <w:lang w:val="en-US" w:eastAsia="en-US"/>
        </w:rPr>
        <w:t xml:space="preserve"> 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020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0.6pt;margin-top:3.3pt;width:176.4pt;height:195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71949891" r:id="rId10"/>
        </w:objec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The Moon travels in its orbit with a </w:t>
      </w:r>
      <w:r>
        <w:rPr>
          <w:rFonts w:cs="Arial" w:ascii="Arial" w:hAnsi="Arial"/>
          <w:b/>
          <w:lang w:val="en-NZ"/>
        </w:rPr>
        <w:t>constant speed</w:t>
      </w:r>
      <w:r>
        <w:rPr>
          <w:rFonts w:cs="Arial" w:ascii="Arial" w:hAnsi="Arial"/>
          <w:lang w:val="en-NZ"/>
        </w:rPr>
        <w:t xml:space="preserve"> but it has an </w:t>
      </w:r>
      <w:r>
        <w:rPr>
          <w:rFonts w:cs="Arial" w:ascii="Arial" w:hAnsi="Arial"/>
          <w:b/>
          <w:lang w:val="en-NZ"/>
        </w:rPr>
        <w:t>acceleration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  <w:lang w:val="en-NZ"/>
        </w:rPr>
        <w:t xml:space="preserve">  Give a clear explanation of why this is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sz w:val="26"/>
          <w:lang w:val="en-NZ"/>
        </w:rPr>
        <w:t xml:space="preserve">Show that the </w:t>
      </w:r>
      <w:r>
        <w:rPr>
          <w:rFonts w:cs="Arial" w:ascii="Arial" w:hAnsi="Arial"/>
          <w:b/>
          <w:sz w:val="26"/>
          <w:lang w:val="en-NZ"/>
        </w:rPr>
        <w:t>speed</w:t>
      </w:r>
      <w:r>
        <w:rPr>
          <w:rFonts w:cs="Arial" w:ascii="Arial" w:hAnsi="Arial"/>
          <w:sz w:val="26"/>
          <w:lang w:val="en-NZ"/>
        </w:rPr>
        <w:t xml:space="preserve"> of the Moon in its orbit is </w:t>
      </w:r>
      <w:r>
        <w:rPr>
          <w:rFonts w:cs="Arial" w:ascii="Arial" w:hAnsi="Arial"/>
          <w:b/>
          <w:sz w:val="22"/>
          <w:lang w:val="en-NZ"/>
        </w:rPr>
        <w:t>1.02 x 10</w:t>
      </w:r>
      <w:r>
        <w:rPr>
          <w:rFonts w:cs="Arial" w:ascii="Arial" w:hAnsi="Arial"/>
          <w:b/>
          <w:sz w:val="22"/>
          <w:vertAlign w:val="superscript"/>
          <w:lang w:val="en-NZ"/>
        </w:rPr>
        <w:t>3</w:t>
      </w:r>
      <w:r>
        <w:rPr>
          <w:rFonts w:cs="Arial" w:ascii="Arial" w:hAnsi="Arial"/>
          <w:b/>
          <w:sz w:val="22"/>
          <w:lang w:val="en-NZ"/>
        </w:rPr>
        <w:t xml:space="preserve"> m s</w:t>
      </w:r>
      <w:r>
        <w:rPr>
          <w:rFonts w:cs="Arial" w:ascii="Arial" w:hAnsi="Arial"/>
          <w:b/>
          <w:sz w:val="22"/>
          <w:vertAlign w:val="superscript"/>
          <w:lang w:val="en-NZ"/>
        </w:rPr>
        <w:t>-1</w:t>
      </w:r>
      <w:r>
        <w:rPr>
          <w:rFonts w:cs="Arial" w:ascii="Arial" w:hAnsi="Arial"/>
          <w:sz w:val="22"/>
          <w:lang w:val="en-NZ"/>
        </w:rPr>
        <w:t>.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The circumference of a circle is </w:t>
      </w:r>
      <w:r>
        <w:rPr>
          <w:rFonts w:cs="Arial" w:ascii="Arial" w:hAnsi="Arial"/>
          <w:b/>
          <w:sz w:val="22"/>
          <w:lang w:val="en-NZ"/>
        </w:rPr>
        <w:t>2</w:t>
      </w:r>
      <w:r>
        <w:rPr>
          <w:rFonts w:eastAsia="Symbol" w:cs="Symbol" w:ascii="Symbol" w:hAnsi="Symbol"/>
          <w:b/>
          <w:sz w:val="22"/>
          <w:lang w:val="en-NZ"/>
        </w:rPr>
        <w:t></w:t>
      </w:r>
      <w:r>
        <w:rPr>
          <w:rFonts w:cs="Arial" w:ascii="Arial" w:hAnsi="Arial"/>
          <w:b/>
          <w:i/>
          <w:sz w:val="22"/>
          <w:lang w:val="en-NZ"/>
        </w:rPr>
        <w:t>r</w:t>
      </w:r>
      <w:r>
        <w:rPr>
          <w:rFonts w:cs="Arial" w:ascii="Arial" w:hAnsi="Arial"/>
          <w:bCs/>
          <w:sz w:val="22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42050</wp:posOffset>
                </wp:positionH>
                <wp:positionV relativeFrom="paragraph">
                  <wp:posOffset>-616585</wp:posOffset>
                </wp:positionV>
                <wp:extent cx="673735" cy="10481945"/>
                <wp:effectExtent l="0" t="0" r="0" b="0"/>
                <wp:wrapSquare wrapText="bothSides"/>
                <wp:docPr id="4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55pt;mso-position-vertical-relative:text;margin-left:491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lang w:val="en-NZ"/>
        </w:rPr>
        <w:t xml:space="preserve">The mass of the moon is </w:t>
      </w:r>
      <w:r>
        <w:rPr>
          <w:rFonts w:cs="Arial" w:ascii="Arial" w:hAnsi="Arial"/>
          <w:b/>
          <w:lang w:val="en-NZ"/>
        </w:rPr>
        <w:t xml:space="preserve">7.30 x 10 </w:t>
      </w:r>
      <w:r>
        <w:rPr>
          <w:rFonts w:cs="Arial" w:ascii="Arial" w:hAnsi="Arial"/>
          <w:b/>
          <w:vertAlign w:val="superscript"/>
          <w:lang w:val="en-NZ"/>
        </w:rPr>
        <w:t>22</w:t>
      </w:r>
      <w:r>
        <w:rPr>
          <w:rFonts w:cs="Arial" w:ascii="Arial" w:hAnsi="Arial"/>
          <w:b/>
          <w:lang w:val="en-NZ"/>
        </w:rPr>
        <w:t xml:space="preserve"> kg</w:t>
      </w:r>
      <w:r>
        <w:rPr>
          <w:rFonts w:cs="Arial" w:ascii="Arial" w:hAnsi="Arial"/>
          <w:lang w:val="en-NZ"/>
        </w:rPr>
        <w:t xml:space="preserve">. Calculate the </w:t>
      </w:r>
      <w:r>
        <w:rPr>
          <w:rFonts w:cs="Arial" w:ascii="Arial" w:hAnsi="Arial"/>
          <w:b/>
          <w:lang w:val="en-NZ"/>
        </w:rPr>
        <w:t>size</w:t>
      </w:r>
      <w:r>
        <w:rPr>
          <w:rFonts w:cs="Arial" w:ascii="Arial" w:hAnsi="Arial"/>
          <w:lang w:val="en-NZ"/>
        </w:rPr>
        <w:t xml:space="preserve"> of the </w:t>
      </w:r>
      <w:r>
        <w:rPr>
          <w:rFonts w:cs="Arial" w:ascii="Arial" w:hAnsi="Arial"/>
          <w:b/>
          <w:lang w:val="en-NZ"/>
        </w:rPr>
        <w:t>centripetal force</w:t>
      </w:r>
      <w:r>
        <w:rPr>
          <w:rFonts w:cs="Arial" w:ascii="Arial" w:hAnsi="Arial"/>
          <w:lang w:val="en-NZ"/>
        </w:rPr>
        <w:t xml:space="preserve"> acting on the Moon in its orbi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Force =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lang w:val="en-NZ"/>
        </w:rPr>
        <w:t xml:space="preserve">State the </w:t>
      </w:r>
      <w:r>
        <w:rPr>
          <w:rFonts w:cs="Arial" w:ascii="Arial" w:hAnsi="Arial"/>
          <w:b/>
          <w:lang w:val="en-NZ"/>
        </w:rPr>
        <w:t>direction</w:t>
      </w:r>
      <w:r>
        <w:rPr>
          <w:rFonts w:cs="Arial" w:ascii="Arial" w:hAnsi="Arial"/>
          <w:lang w:val="en-NZ"/>
        </w:rPr>
        <w:t xml:space="preserve"> of the centripetal force acting on the Moon in its orbit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80785</wp:posOffset>
                </wp:positionH>
                <wp:positionV relativeFrom="paragraph">
                  <wp:posOffset>-650875</wp:posOffset>
                </wp:positionV>
                <wp:extent cx="673735" cy="10481945"/>
                <wp:effectExtent l="0" t="0" r="0" b="0"/>
                <wp:wrapSquare wrapText="bothSides"/>
                <wp:docPr id="4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2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ive: target shooting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 hunter practises shooting  by firing at a target. The mass of the rifle without the bullet </w:t>
        <w:br/>
        <w:t xml:space="preserve">is </w:t>
      </w:r>
      <w:r>
        <w:rPr>
          <w:rFonts w:cs="Arial" w:ascii="Arial" w:hAnsi="Arial"/>
          <w:b/>
          <w:lang w:val="en-US" w:eastAsia="en-US"/>
        </w:rPr>
        <w:t>9.2 kg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The diagram below shows the recoil of a rifle as a hunter fires it. The recoil velocity of the rifle is </w:t>
      </w:r>
      <w:r>
        <w:rPr>
          <w:rFonts w:cs="Arial" w:ascii="Arial" w:hAnsi="Arial"/>
          <w:b/>
          <w:lang w:val="en-US" w:eastAsia="en-US"/>
        </w:rPr>
        <w:t>1.2 ms</w:t>
      </w:r>
      <w:r>
        <w:rPr>
          <w:rFonts w:cs="Arial" w:ascii="Arial" w:hAnsi="Arial"/>
          <w:b/>
          <w:vertAlign w:val="superscript"/>
          <w:lang w:val="en-US" w:eastAsia="en-US"/>
        </w:rPr>
        <w:t>-1</w:t>
      </w:r>
      <w:r>
        <w:rPr>
          <w:rFonts w:cs="Arial" w:ascii="Arial" w:hAnsi="Arial"/>
          <w:b/>
          <w:lang w:val="en-US" w:eastAsia="en-US"/>
        </w:rPr>
        <w:t>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he mass of the bullet is </w:t>
      </w:r>
      <w:r>
        <w:rPr>
          <w:rFonts w:cs="Arial" w:ascii="Arial" w:hAnsi="Arial"/>
          <w:b/>
          <w:lang w:val="en-US" w:eastAsia="en-US"/>
        </w:rPr>
        <w:t>0.086 k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45" w:leader="none"/>
        </w:tabs>
        <w:ind w:left="720" w:hanging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993140</wp:posOffset>
            </wp:positionH>
            <wp:positionV relativeFrom="paragraph">
              <wp:posOffset>22860</wp:posOffset>
            </wp:positionV>
            <wp:extent cx="2898140" cy="1012825"/>
            <wp:effectExtent l="0" t="0" r="0" b="0"/>
            <wp:wrapNone/>
            <wp:docPr id="4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Write down the value of the total momentum of the rifle and bullet </w:t>
      </w:r>
      <w:r>
        <w:rPr>
          <w:rFonts w:cs="Arial" w:ascii="Arial" w:hAnsi="Arial"/>
          <w:b/>
          <w:lang w:val="en-NZ"/>
        </w:rPr>
        <w:t>just before firing</w:t>
      </w:r>
      <w:r>
        <w:rPr>
          <w:rFonts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lang w:val="en-NZ"/>
        </w:rPr>
        <w:t xml:space="preserve">Write down the value of the </w:t>
      </w:r>
      <w:r>
        <w:rPr>
          <w:rFonts w:cs="Arial" w:ascii="Arial" w:hAnsi="Arial"/>
          <w:b/>
          <w:lang w:val="en-NZ"/>
        </w:rPr>
        <w:t>total momentum</w:t>
      </w:r>
      <w:r>
        <w:rPr>
          <w:rFonts w:cs="Arial" w:ascii="Arial" w:hAnsi="Arial"/>
          <w:lang w:val="en-NZ"/>
        </w:rPr>
        <w:t xml:space="preserve"> of the rifle and bullet just</w:t>
      </w:r>
      <w:r>
        <w:rPr>
          <w:rFonts w:cs="Arial" w:ascii="Arial" w:hAnsi="Arial"/>
          <w:b/>
          <w:lang w:val="en-NZ"/>
        </w:rPr>
        <w:t xml:space="preserve"> after </w:t>
      </w:r>
      <w:r>
        <w:rPr>
          <w:rFonts w:cs="Arial" w:ascii="Arial" w:hAnsi="Arial"/>
          <w:lang w:val="en-NZ"/>
        </w:rPr>
        <w:t>firing. Explain clearly the principle you used to find this valu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lang w:val="en-NZ"/>
        </w:rPr>
        <w:t xml:space="preserve">Show that the velocity of the bullet as it leaves the rifle is </w:t>
      </w:r>
      <w:r>
        <w:rPr>
          <w:rFonts w:cs="Arial" w:ascii="Arial" w:hAnsi="Arial"/>
          <w:b/>
          <w:lang w:val="en-NZ"/>
        </w:rPr>
        <w:t>128.4 ms</w:t>
      </w:r>
      <w:r>
        <w:rPr>
          <w:rFonts w:cs="Arial" w:ascii="Arial" w:hAnsi="Arial"/>
          <w:b/>
          <w:vertAlign w:val="superscript"/>
          <w:lang w:val="en-NZ"/>
        </w:rPr>
        <w:t>-1</w:t>
      </w:r>
      <w:r>
        <w:rPr>
          <w:rFonts w:cs="Arial" w:ascii="Arial" w:hAnsi="Arial"/>
          <w:b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37605</wp:posOffset>
                </wp:positionH>
                <wp:positionV relativeFrom="paragraph">
                  <wp:posOffset>-615315</wp:posOffset>
                </wp:positionV>
                <wp:extent cx="673735" cy="10481945"/>
                <wp:effectExtent l="0" t="0" r="0" b="0"/>
                <wp:wrapSquare wrapText="bothSides"/>
                <wp:docPr id="4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45pt;mso-position-vertical-relative:text;margin-left:491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(d)</w:t>
        <w:tab/>
      </w:r>
      <w:r>
        <w:rPr>
          <w:lang w:val="en-NZ"/>
        </w:rPr>
        <w:t xml:space="preserve">If the firing of the bullet took </w:t>
      </w:r>
      <w:r>
        <w:rPr>
          <w:b/>
          <w:lang w:val="en-NZ"/>
        </w:rPr>
        <w:t>0.037 s</w:t>
      </w:r>
      <w:r>
        <w:rPr>
          <w:lang w:val="en-NZ"/>
        </w:rPr>
        <w:t xml:space="preserve">, calculate the value of the average </w:t>
      </w:r>
      <w:r>
        <w:rPr>
          <w:b/>
          <w:lang w:val="en-NZ"/>
        </w:rPr>
        <w:t>force</w:t>
      </w:r>
      <w:r>
        <w:rPr>
          <w:lang w:val="en-NZ"/>
        </w:rPr>
        <w:t xml:space="preserve"> acting on the bullet during this tim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Force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Helvetic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4  Demonstrate Understanding of Mechanics 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4  Demonstrate Understanding of Mechanics 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14:00Z</dcterms:created>
  <dc:creator>Paul Vaughan</dc:creator>
  <dc:description/>
  <dc:language>en-US</dc:language>
  <cp:lastModifiedBy>Paul Vaughan</cp:lastModifiedBy>
  <cp:lastPrinted>2004-06-30T22:39:00Z</cp:lastPrinted>
  <dcterms:modified xsi:type="dcterms:W3CDTF">2004-07-01T10:22:00Z</dcterms:modified>
  <cp:revision>47</cp:revision>
  <dc:subject/>
  <dc:title> </dc:title>
</cp:coreProperties>
</file>